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йдарская средняя общеобразовательная школа имени Героя Советского Сою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а Григорьевича Кандыбина Ровень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«РАССМОТР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едагогическом совете МБОУ «Айдар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. Б.  Г. Кандыб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1 от 28 авгус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МБОУ «Айдарская средняя общеобразовательная школа им.Б.Г. 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от 31.08.202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йдарская средняя общеобразовательная школа им.Б.Г.Кандыби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уровень начального общего образован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188"/>
        <w:gridCol w:w="2291"/>
        <w:gridCol w:w="2987"/>
      </w:tblGrid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Ключевые общешкольные дела</w:t>
            </w:r>
          </w:p>
          <w:p>
            <w:pPr>
              <w:pStyle w:val="Normal"/>
              <w:spacing w:lineRule="auto" w:line="240" w:before="0" w:after="0"/>
              <w:ind w:left="80"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солидарности в борьбе с терроризмом: «Сгорая, плачут свечи»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ка детского дорожно – 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ВНИМАНИЕ, ДЕТИ!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индивидуальных маршрутов для обучающих «Дом-школа-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рисунков, плакатов «Внимание, дорога!»;</w:t>
            </w:r>
          </w:p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-1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929"/>
                <w:sz w:val="24"/>
                <w:szCs w:val="24"/>
                <w:lang w:eastAsia="ru-RU"/>
              </w:rPr>
              <w:t>День воинской славы России. Бородинское сражение под командованием М.И. Кутузова с французской армией (181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истори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экологической акции по наведению порядка на территории школы «Мы-за чистоту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физ.культуры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 Русская осень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ший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«Милосердие» ко Дню пожилых людей. «Спешите делать добро» ( изготовление открыток, поздравление людей, старшего покол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ражданской обороны (эвакуац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.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, посвященный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Урожая. (Выставка овощей и фрук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 в рамках Всероссийского фестиваля энергосбережения //ВместеЯрч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 (видеоурок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информатики,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чтецов по произведениям Сергея Есенина (125 лет со дня рожд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директора, Кл.рук-ли, стар. вожатый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ружбы народов «Дружная планета» ( конкурс презентаций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я большая и малая Родина», посвященный Дню народного един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ичкин день .Акция «Покормите птиц»(изготовление корм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курс рисун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«Моя мама лучшая на свет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Неизвестного Солдат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Героев Отечеств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ерация «Вторая жизнь упаковки». ( конкурс поделок из пластиковой упаков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приклю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оборонно-спортивно-массовой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-22.0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памяти «Блокада Ленинград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курс агитбригад «Мы за здоровый образ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еренция – защита исследовательских проектов «Умники и умниц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амяти юного героя-антифаши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, рисунков «Безопасный Интерне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 «Служить  России суждено тебе и мн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еждународному Дню родного язы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нкурс «Король и Королева пись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кторина «Знай родной язы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знавательная игра «В мире с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ткрытый микрофон» - чтение стихов «Мой язык – мой народ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9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.День кошек в России .Конкурс на лучшее исполнение стихов,песни,рассказов о кошках. Беседа о правильном уходе за кош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посвященные Международному женскому дню 8 м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«Все начинается с женщ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тавка детского рисунка среди учащихс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недели детской и юношеской книг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2021г. -  31.03.202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 , библиотека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часы «Безопасность на дорог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Д «Выставка детского творчества» «Своими руками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на лучший скворечник к Международному Дню птиц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, стар.вожатый, учитель биологи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космонавтики. Гагаринский урок «Космос – это мы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Пасхальная радость»: выставка поделок, рисун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азднику Пасх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ервоцвет» Конкурс рисунков, конкурс исследовательских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21 по 18.04. 2021г.;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«Последнего звонк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 – музыкальной композиции «Это нужно не мёртвым, это нужно живым!», посвящённой 9 Ма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 акции «Бессмертный пол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ь славянской письменности и культуры.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спортивного праздника «Весёлые старты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по родному краю «За здоровьем –в ле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. час «Правила поведения на летних каникул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ое вручение аттеста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АССНОЕ РУКОВОДСТВ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обучающихся, собеседование с учителями – предметник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одведение итогов и планирования каждого месяца (четверти, полугодия, года) по разным направлениям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рты интересов и увлечений обучающихс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рук-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 выработка совместно со школьниками законов класса, помогающих детям освоить нормы и правила общения, которым они должны следовать в школ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КУРСЫ ВНЕУРОЧНОЙ ДЕЯТЕЛЬНОСТ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-предметник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ый дизай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-предметник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ЬНЫЙ УРОК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 уроках активной деятельности учащихся, в том числе поисково-исследовательской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спитательных возможностей предметного содержания через подбор соответствующих текстов для чтения, задач для решения, проблемных ситуаций для обсуждения в класс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 разработанные занятия - уроки, занятия-экскурсии, которые расширяют образовательное пространство предмета, воспитывают любовь к прекрасному, к природе, к родному с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обучающихся соблюдать на уроке общепринятые нормы поведения, правила общения со всеми участниками образовательного процесса, принципы учебной дисципли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метных образовательных событий (проведение предметных декад) для обучающихся с целью развития познавательной и творческой актив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САМОУПРАВЛЕНИЕ</w:t>
            </w:r>
          </w:p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ы Президента шко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ПРОФОРИЕНТАЦИЯ</w:t>
            </w:r>
          </w:p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ориентационные игры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вест-игра по профори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курсии на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учебного года по согласованию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вместное с педагогами изучение интернет ресурсов, посвященных выбору профессий, прохождение профориентационного онлайн-тест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, педагог –психолог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с приглашением гостей разных профессий «Радуга професси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ДЕТСКИЕ ОБЩЕСТВЕННЫЕ ОБЪЕДИ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школьных акциях, конкурсах, проек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Самый классный уголо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Алая гвозд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итинг, посвященный Дню Победы «Чтобы помнили…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й руководитель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8.ОРГАНИЗАЦИЯ ПРЕДМЕТНО-ЭСТЕТИЧЕ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нкурс рисунков к знаменательным дат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алендар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еализация программы благоустройства школьной террито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ормление школьных угол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.РАБОТА С РОДИТЕЛЯМ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одительские собр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Родительский лектор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ЭКСКУРСИИ, ПОХОД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  <w:shd w:fill="FFFFFF" w:val="clear"/>
              </w:rPr>
              <w:t>Экскурсия в школьный краеведческий муз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ая экскурсия 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 государственный историк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раеведческий муз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сударственный м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народной культу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о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 известные музе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м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ШКОЛЬНЫЕ МЕДИ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формление стенгазет к праздника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Дню учителя, Дню  матери, Новому году, 8 Марта, 23 феврал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но календарю праздничных мероприят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учитель ИЗО, старший вожаты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АССМОТР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едагогическом совете МБОУ «Айдарская средняя общеобразовательная школа им. Б.  Г. Кандыбина» протокол №1 от 28 авгус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МБОУ «Айдарская средняя общеобразовательная школа им.Б.Г. 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от 31.08.202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йдарская средняя общеобразовательная школа им.Б.Г.Кандыби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уровень основного общего образован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1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188"/>
        <w:gridCol w:w="2291"/>
        <w:gridCol w:w="2987"/>
        <w:gridCol w:w="1188"/>
      </w:tblGrid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ючевые общешкольные дел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солидарности в борьбе с терроризмом: «Сгорая, плачут свечи»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ка детского дорожно – 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ВНИМАНИЕ, ДЕТИ!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индивидуальных маршрутов для обучающих «Дом-школа-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рисунков, плакатов «Внимание, дорога!»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-1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, стар.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929"/>
                <w:sz w:val="24"/>
                <w:szCs w:val="24"/>
                <w:lang w:eastAsia="ru-RU"/>
              </w:rPr>
              <w:t>День воинской славы России. Бородинское сражение под командованием М.И. Кутузова с французской армией (181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истори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экологической акции по наведению порядка на территории школы «Мы-за чистоту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физ.культуры, стар.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 Русская осень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«Милосердие» ко Дню пожилых людей. «Спешите делать добро» ( изготовление открыток, поздравление людей, старшего покол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ражданской обороны (эвакуац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. Учитель ОБЖ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, посвященный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Урожая. (Выставка овощей и фрук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 в рамках Всероссийского фестиваля энергосбережения //ВместеЯрч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стар.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 (видеоурок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информатики, учитель ОБЖ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чтецов по произведениям Сергея Есенина (125 лет со дня рожд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директора, Кл.рук-ли, стар. вожатый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ружбы народов «Дружная планета» ( конкурс презентаций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я большая и малая Родина», посвященный Дню народного един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ичкин день .Акция «Покормите птиц»(изготовление корм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курс рисун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«Моя мама лучшая на свет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Неизвестного Солдат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Героев Отечеств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ерация «Вторая жизнь упаковки». ( конкурс поделок из пластиковой упаков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приклю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оборонно-спортивно-массовой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-22.0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освобождения Ровеньского района от немецко-фашистских захватч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памяти «Блокада Ленинград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курс агитбригад «Мы за здоровый образ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еренция – защита исследовательских проектов «Умники и умниц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амяти юного героя-антифаши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, рисунков «Безопасный Интерне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 «Служить  России суждено тебе и мн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физ-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еждународному Дню родного язы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нкурс «Король и Королева пись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кторина «Знай родной язы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знавательная игра «В мире с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ткрытый микрофон» - чтение стихов «Мой язык – мой народ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9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.День кошек в России .Конкурс на лучшее исполнение стихов,песни,рассказов о кошках. Беседа о правильном уходе за кош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посвященные Международному женскому дню 8 м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«Все начинается с женщ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тавка детского рисунка среди учащихс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недели детской и юношеской книг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2021г. -  31.03.202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 , библиотекар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часы «Безопасность на дорог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Д «Выставка детского творчества» «Своими руками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на лучший скворечник к Международному Дню птиц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, стар.вожатый, учитель биологи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космонавтики. Гагаринский урок «Космос – это мы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Пасхальная радость»: выставка поделок, рисун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азднику Пасх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ервоцвет» Конкурс рисунков, конкурс исследовательских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21 по 18.04. 2021г.;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«Последнего звонк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 – музыкальной композиции «Это нужно не мёртвым, это нужно живым!», посвящённой 9 Ма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 акции «Бессмертный пол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ь славянской письменности и культуры.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спортивного праздника «Весёлые старты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по родному краю «За здоровьем –в ле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. час «Правила поведения на летних каникул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ое вручение аттеста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ы внеурочной деятельности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ур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славная культу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ия аним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 здоровь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м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бототехни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: создаем игры вмест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ая грамотност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ГТ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льный тенни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грамм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ы Президента шко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ящение в старшие кандыбин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ориентационные игры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вест-игра по профори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курсии на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учебного года по согласованию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вместное с педагогами изучение интернет ресурсов, посвященных выбору профессий, прохождение профориентационного онлайн-тест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, педагог –психолог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с приглашением гостей разных профессий «Радуга професси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ские общественные объеди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школьных акциях, конкурсах, проек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Самый классный уголо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Алая гвозд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итинг, посвященный Дню Победы «Чтобы помнили…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й руководитель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Организация предметно-эстетиче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нкурс рисунков к знаменательным дат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алендар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, учитель ИЗ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еализация программы благоустройства школьной террито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ормление школьных угол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родител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одительские собр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Родительский лектор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АССМОТР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едагогическом совете МБОУ «Айдарская средняя общеобразовательная школа им. Б.  Г. Кандыбина» протокол №1 от 28 авгус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МБОУ «Айдарская средняя общеобразовательная школа им.Б.Г. 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от 31.08.202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йдарская средняя общеобразовательная школа им.Б.Г.Кандыби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уровень среднего общего образован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188"/>
        <w:gridCol w:w="2291"/>
        <w:gridCol w:w="2987"/>
      </w:tblGrid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ючевые общешкольные дел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солидарности в борьбе с терроризмом: «Сгорая, плачут свечи»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ка детского дорожно – 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ВНИМАНИЕ, ДЕТИ!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индивидуальных маршрутов для обучающих «Дом-школа-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рисунков, плакатов «Внимание, дорога!»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-1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929"/>
                <w:sz w:val="24"/>
                <w:szCs w:val="24"/>
                <w:lang w:eastAsia="ru-RU"/>
              </w:rPr>
              <w:t>День воинской славы России. Бородинское сражение под командованием М.И. Кутузова с французской армией (181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истори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экологической акции по наведению порядка на территории школы «Мы-за чистоту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физ.культуры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 Русская осень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ший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«Милосердие» ко Дню пожилых людей. «Спешите делать добро» ( изготовление открыток, поздравление людей, старшего покол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ражданской обороны (эвакуац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.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, посвященный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Урожая. (Выставка овощей и фрук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 в рамках Всероссийского фестиваля энергосбережения //ВместеЯрч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 (видеоурок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информатики, учитель ОБЖ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чтецов по произведениям Сергея Есенина (125 лет со дня рожд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директора, Кл.рук-ли, стар. вожатый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ружбы народов «Дружная планета» ( конкурс презентаций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я большая и малая Родина», посвященный Дню народного един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ичкин день .Акция «Покормите птиц»(изготовление корм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курс рисун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«Моя мама лучшая на свет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Неизвестного Солдат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Героев Отечеств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ерация «Вторая жизнь упаковки». ( конкурс поделок из пластиковой упаков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приклю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оборонно-спортивно-массовой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-22.0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день памяти жертв Холокоста. (музейный урок, конкурсы рисунков и плакатов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освобождения Ровеньского района от немецко-фашистских захватч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памяти «Блокада Ленинград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курс агитбригад «Мы за здоровый образ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еренция – защита исследовательских проектов «Умники и умниц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амяти юного героя-антифаши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, рисунков «Безопасный Интерне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 «Служить  России суждено тебе и мн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физ-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еждународному Дню родного язы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нкурс «Король и Королева пись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кторина «Знай родной язы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знавательная игра «В мире с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ткрытый микрофон» - чтение стихов «Мой язык – мой народ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9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.День кошек в России .Конкурс на лучшее исполнение стихов,песни,рассказов о кошках. Беседа о правильном уходе за кош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посвященные Международному женскому дню 8 м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«Все начинается с женщ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тавка детского рисунка среди учащихс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недели детской и юношеской книг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2021г. -  31.03.202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 , библиотекар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часы «Безопасность на дорог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Д «Выставка детского творчества» «Своими руками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на лучший скворечник к Международному Дню птиц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, стар.вожатый, учитель биологи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космонавтики. Гагаринский урок «Космос – это мы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Пасхальная радость»: выставка поделок, рисун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азднику Пасх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ервоцвет» Конкурс рисунков, конкурс исследовательских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21 по 18.04. 2021г.;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«Последнего звонк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 – музыкальной композиции «Это нужно не мёртвым, это нужно живым!», посвящённой 9 Ма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 акции «Бессмертный пол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ь славянской письменности и культуры.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спортивного праздника «Весёлые старты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по родному краю «За здоровьем –в ле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. час «Правила поведения на летних каникул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ое вручение аттеста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управление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ы Президента шко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ориентационные игры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вест-игра по профори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курсии на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учебного года по согласованию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вместное с педагогами изучение интернет ресурсов, посвященных выбору профессий, прохождение профориентационного онлайн-тест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, педагог –психолог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с приглашением гостей разных профессий «Радуга професси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ские общественные объеди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школьных акциях, конкурсах, проек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Самый классный уголо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Алая гвозд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итинг, посвященный Дню Победы «Чтобы помнили…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й руководитель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Организация предметно-эстетиче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нкурс рисунков к знаменательным дат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алендар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, учитель ИЗО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еализация программы благоустройства школьной террито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ормление школьных угол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одительские собр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Родительский лектор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9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Основной текст (4)_"/>
    <w:qFormat/>
    <w:rPr>
      <w:rFonts w:ascii="Times New Roman" w:hAnsi="Times New Roman" w:cs="Times New Roman"/>
      <w:sz w:val="27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Стиль2 Знак"/>
    <w:qFormat/>
    <w:rPr>
      <w:rFonts w:ascii="Cambria" w:hAnsi="Cambria" w:eastAsia="Times New Roman" w:cs="Cambria"/>
      <w:color w:val="FF0000"/>
      <w:sz w:val="24"/>
      <w:szCs w:val="24"/>
      <w:u w:val="single"/>
      <w:lang w:val="en-US" w:bidi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C13">
    <w:name w:val="c13"/>
    <w:qFormat/>
    <w:rPr/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20" w:after="0"/>
      <w:ind w:hanging="360"/>
      <w:jc w:val="both"/>
    </w:pPr>
    <w:rPr>
      <w:rFonts w:ascii="Times New Roman" w:hAnsi="Times New Roman" w:cs="Times New Roman"/>
      <w:sz w:val="27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12">
    <w:name w:val="Без интервала1"/>
    <w:next w:val="Style2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Arial" w:hAnsi="Arial" w:eastAsia="Times New Roman" w:cs="Times New Roman"/>
      <w:sz w:val="24"/>
      <w:szCs w:val="24"/>
    </w:rPr>
  </w:style>
  <w:style w:type="paragraph" w:styleId="24">
    <w:name w:val="Стиль2"/>
    <w:next w:val="Style28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8"/>
      <w:szCs w:val="18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imes New Roman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54:00Z</dcterms:created>
  <dc:creator>XTreme.ws</dc:creator>
  <dc:description/>
  <cp:keywords/>
  <dc:language>en-US</dc:language>
  <cp:lastModifiedBy>XTreme.ws</cp:lastModifiedBy>
  <dcterms:modified xsi:type="dcterms:W3CDTF">2020-09-21T19:59:00Z</dcterms:modified>
  <cp:revision>3</cp:revision>
  <dc:subject/>
  <dc:title/>
</cp:coreProperties>
</file>