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Айдарская средняя общеобразовательная школа имени Героя Советского Союза Бориса Григорьевича Кандыбина Ровеньского района Белгородской облас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«РАССМОТРЕН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педагогическом совете МБОУ «Айдар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. Б.  Г. Кандыб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1 от 28 августа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ТВЕРЖДЕН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ом МБОУ «Айдарская средняя общеобразовательная школа им.Б.Г. Кандыб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 от 31.08.2020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ВОСПИТАТЕЛЬ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Айдарская средняя общеобразовательная школа им.Б.Г.Кандыбин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уровень начального общего образован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-2021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2"/>
        <w:gridCol w:w="1288"/>
        <w:gridCol w:w="58"/>
        <w:gridCol w:w="2268"/>
        <w:gridCol w:w="9"/>
        <w:gridCol w:w="3393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Ключевые общешкольные дел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, посвященная Дню зна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9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солидарности в борьбе с терроризмом: «Сгорая, плачут свечи» Кл.ча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учитель ОБЖ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илактика детского дорожно – транспортного травмат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«ВНИМАНИЕ, ДЕТИ!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зработка индивидуальных маршрутов для обучающих «Дом-школа-д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рисунков, плакатов «Внимание, дорога!»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.20-11.09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учитель ОБЖ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92929"/>
                <w:sz w:val="24"/>
                <w:szCs w:val="24"/>
                <w:lang w:eastAsia="ru-RU"/>
              </w:rPr>
              <w:t>День воинской славы России. Бородинское сражение под командованием М.И. Кутузова с французской армией (181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День Байкала. Классный час «Интересные факты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Байкале»;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учитель физ.культуры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вящение в младшие кандыбинц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делок из природного материала « Русская осень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стар.вожатый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я «Милосердие» ко Дню пожилых людей. «Спешите делать добро» ( изготовление открыток, поздравление людей, старшего поколен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стар. 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, посвященный Дн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Урожая. (Выставка овощей и фруктов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«Экология и энергосбережение» в рамках Всероссийского фестиваля энергосбережения //ВместеЯрче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безопасности школьников в сети Интернет (видеоурок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нач. классов, 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школьных библиоте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чтецов по произведениям Сергея Есенина (125 лет со дня рожден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дружбы народов «Дружная планета» ( конкурс презентаций)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1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рисунков «Моя большая и малая Родина», посвященный Дню народного единств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1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ичкин день .Акция «Покормите птиц»(изготовление кормуш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курс рисунко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«Моя мама лучшая на свете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ревнования по пионербол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физ-ры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Неизвестного Солдата». Кл.ча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 нач. классов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Героев Отечества». Кл.ча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 нач. классов  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ерация «Вторая жизнь упаковки». ( конкурс поделок из пластиковой упаковк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стях у елоч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ик оборонно-спортивно-массовой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.20-22.02.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, учитель ОБЖ , учитель физ-ры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памяти «Блокада Ленинград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 нач. классов  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еренция – защита исследовательских проектов «Умники и умниц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памяти юного героя-антифашист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лакатов, рисунков «Безопасный Интернет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2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стар. Вожатый, учитель ИЗО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 строя и песни «Служить  России суждено тебе и мне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, учитель ОБЖ , учитель физ-ры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еждународному Дню родного язы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нкурс «Король и Королева пись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икторина «Знай родной язы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знавательная игра «В мире сл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Открытый микрофон» - чтение стихов «Мой язык – мой народ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9.02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.День кошек в России .Конкурс на лучшее исполнение стихов,песни,рассказов о кошках. Беседа о правильном уходе за кошкам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посвященные Международному женскому дню 8 м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здничный концерт «Все начинается с женщи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ставка детского рисунка среди учащихся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3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недели детской и юношеской книги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3.2021г. -  31.03.2021г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 нач. классов , библиотекар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часы «Безопасность на дорогах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 нач. классов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Д «Выставка детского творчества» «Своими руками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нкурс на лучший скворечник к Международному Дню пт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 нач. классов, стар.вожатый, учитель биологии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космонавтики. Гагаринский урок «Космос – это мы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 нач. классов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 «Пасхальная радость»: выставка поделок, рисун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азднику Пасх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 нач. классов, учитель ИЗО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Первоцвет» Конкурс рисун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21 по 18.04. 2021г.;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 нач. классов, учитель ИЗО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«Последнего звонка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 нач. классов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 – музыкальной композиции «Это нужно не мёртвым, это нужно живым!», посвящённой 9 Мая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городской акции «Бессмертный полк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5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нь славянской письменности и культуры.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.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спортивного праздника «Весёлые старты»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 стар.вожатый, учитель физ-ры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по родному краю «За здоровьем –в лес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,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. час «Правила поведения на летних каникулах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нач. классов 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КЛАССНОЕ РУКОВОДСТВО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чных дел обучающихся, собеседование с учителями – предметниками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нач. классов 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одведение итогов и планирования каждого месяца (четверти, полугодия, года) по разным направлениям деятельн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арты интересов и увлечений обучающихс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тверт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нач. классов 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 выработка совместно со школьниками законов класса, помогающих детям освоить нормы и правила общения, которым они должны следовать в шко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. классов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КУРСЫ ВНЕУРОЧНОЙ ДЕЯТЕЛЬНОСТИ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урс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Православная культур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Разговор о правильном питани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«Английский с радостью»,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«Английский с радостью»,  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Я – пешеход и пассаж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Смотрю на мир глазами художника»,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Игровое ГТ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Теат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Удивительный мир сл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Гимнастика для ум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Теат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«Юный турист: изучаем родной край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ШКОЛЬНЫЙ УРОК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 уроках активной деятельности учащихся, в том числе поисково-исследовательской,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оспитательных возможностей предметного содержания через подбор соответствующих текстов для чтения, задач для решения, проблемных ситуаций для обсуждения в классе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 разработанные занятия - уроки, занятия-экскурсии, которые расширяют образовательное пространство предмета, воспитывают любовь к прекрасному, к природе, к родному сел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ение обучающихся соблюдать на уроке общепринятые нормы поведения, правила общения со всеми участниками образовательного процесса, принципы учебной дисциплин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метных образовательных событий (проведение предметных декад) для обучающихся с целью развития познавательной и творческой активн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ЭКСКУРСИИ, ПОХОДЫ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  <w:shd w:fill="FFFFFF" w:val="clear"/>
              </w:rPr>
              <w:t>Экскурсия в школьный краеведческий муз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ая экскурсия 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Белгородский государственный историк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раеведческий муз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ые экскурси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Белгород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сударственный муз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народной культу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о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ые экскурсии в известные музе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ми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ДЕТСКИЕ ОБЩЕСТВЕННЫЕ ОБЪЕДИНЕНИЯ</w:t>
            </w:r>
          </w:p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конкурсах младших кандыбинце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 Классные руководители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школьных акциях, конкурсах, проекта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Самый классный уголо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Алая гвозди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итинг, посвященный Дню Победы «Чтобы помнили…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 Классный руководитель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7.ОРГАНИЗАЦИЯ ПРЕДМЕТНО-ЭСТЕТИЧЕ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онкурс рисунков к знаменательным дат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алендар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, учитель ИЗО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еализация программы благоустройства школьной территор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формление школьных угол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РАБОТА С РОДИТЕЛЯМИ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одительские собрани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четверт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Родительский лектори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меся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 ШКОЛЬНЫЕ МЕДИА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формление стенгазет к праздника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Дню учителя, Дню  матери, Новому году, 8 Марта, 23 февраля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4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но календарю праздничных мероприяти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учитель ИЗО, старший вожатый.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САМОУПРАВЛ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4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6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Выборы лидеров, активов  классов, распределение обязанност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ы Президента школ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вящение в младшие кандыбинц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09.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, Кл.рук-ль, стар. вожатый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ПРОФОРИЕНТАЦ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4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ла, события,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6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асс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Профориентационные игры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ko-KR"/>
              </w:rPr>
              <w:t>Конкурс рисунков «Моя будущая профессия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й руководи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9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Основной текст (4)_"/>
    <w:qFormat/>
    <w:rPr>
      <w:rFonts w:ascii="Times New Roman" w:hAnsi="Times New Roman" w:cs="Times New Roman"/>
      <w:sz w:val="27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Стиль2 Знак"/>
    <w:qFormat/>
    <w:rPr>
      <w:rFonts w:ascii="Cambria" w:hAnsi="Cambria" w:eastAsia="Times New Roman" w:cs="Cambria"/>
      <w:color w:val="FF0000"/>
      <w:sz w:val="24"/>
      <w:szCs w:val="24"/>
      <w:u w:val="single"/>
      <w:lang w:val="en-US" w:bidi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rFonts w:ascii="Calibri" w:hAnsi="Calibri" w:eastAsia="Times New Roman" w:cs="Times New Roman"/>
      <w:sz w:val="24"/>
      <w:szCs w:val="24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C13">
    <w:name w:val="c13"/>
    <w:qFormat/>
    <w:rPr/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20" w:after="0"/>
      <w:ind w:hanging="360"/>
      <w:jc w:val="both"/>
    </w:pPr>
    <w:rPr>
      <w:rFonts w:ascii="Times New Roman" w:hAnsi="Times New Roman" w:cs="Times New Roman"/>
      <w:sz w:val="27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12">
    <w:name w:val="Без интервала1"/>
    <w:next w:val="Style2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Arial" w:hAnsi="Arial" w:eastAsia="Times New Roman" w:cs="Times New Roman"/>
      <w:sz w:val="24"/>
      <w:szCs w:val="24"/>
    </w:rPr>
  </w:style>
  <w:style w:type="paragraph" w:styleId="24">
    <w:name w:val="Стиль2"/>
    <w:next w:val="Style28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en-US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8"/>
      <w:szCs w:val="18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eft">
    <w:name w:val="aleft"/>
    <w:basedOn w:val="Normal"/>
    <w:qFormat/>
    <w:pPr>
      <w:spacing w:lineRule="auto" w:line="240" w:before="60" w:after="75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60" w:after="75"/>
      <w:ind w:lef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debar">
    <w:name w:val="sid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idebarright">
    <w:name w:val="sidebar-right"/>
    <w:basedOn w:val="Normal"/>
    <w:qFormat/>
    <w:pPr>
      <w:spacing w:lineRule="auto" w:line="240" w:before="280" w:after="280"/>
      <w:ind w:right="-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widget">
    <w:name w:val="textwidg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title">
    <w:name w:val="pos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entry">
    <w:name w:val="post-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date">
    <w:name w:val="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link">
    <w:name w:val="more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lineRule="auto" w:line="240" w:before="280" w:after="24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osttitle1">
    <w:name w:val="post-title1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eastAsia="Times New Roman" w:cs="Times New Roman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eastAsia="Times New Roman" w:cs="Times New Roman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eastAsia="Times New Roman" w:cs="Times New Roman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Voice">
    <w:name w:val="v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8:22:00Z</dcterms:created>
  <dc:creator>XTreme.ws</dc:creator>
  <dc:description/>
  <cp:keywords/>
  <dc:language>en-US</dc:language>
  <cp:lastModifiedBy>XTreme.ws</cp:lastModifiedBy>
  <dcterms:modified xsi:type="dcterms:W3CDTF">2020-09-22T18:23:00Z</dcterms:modified>
  <cp:revision>4</cp:revision>
  <dc:subject/>
  <dc:title/>
</cp:coreProperties>
</file>