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йдарская средняя общеобразовательная школа имени Героя Советского Сою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а Григорьевича Кандыбина Ровеньского район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3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«РАССМОТРЕН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педагогическом совете МБОУ «Айдарская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. Б.  Г. Кандыб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1 от 28 августа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ТВЕРЖДЕН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ом МБОУ «Айдарская средняя общеобразовательная школа им.Б.Г. Кандыб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 от 31.08.2020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ВОСПИТАТЕЛЬ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Айдарская средняя общеобразовательная школа им.Б.Г.Кандыбин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уровень основного общего образовани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-2021 учебный го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85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89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188"/>
        <w:gridCol w:w="2291"/>
        <w:gridCol w:w="2987"/>
        <w:gridCol w:w="1188"/>
        <w:gridCol w:w="1799"/>
        <w:gridCol w:w="2987"/>
        <w:gridCol w:w="2987"/>
      </w:tblGrid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Ключевые общешкольные дел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, посвященная Дню зна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солидарности в борьбе с терроризмом: «Сгорая, плачут свечи»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ОБЖ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илактика детского дорожно – транспортного травматиз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«ВНИМАНИЕ, ДЕТИ!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зработка индивидуальных маршрутов для обучающих «Дом-школа-д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 рисунков, плакатов «Внимание, дорога!»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.20-11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ОБЖ, стар.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2929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92929"/>
                <w:sz w:val="24"/>
                <w:szCs w:val="24"/>
                <w:lang w:eastAsia="ru-RU"/>
              </w:rPr>
              <w:t>День воинской славы России. Бородинское сражение под командованием М.И. Кутузова с французской армией (181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истори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экологической акции по наведению порядка на территории школы «Мы-за чистоту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2929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доровь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учитель физ.культуры, стар.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делок из природного материала « Русская осень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я «Милосердие» ко Дню пожилых людей. «Спешите делать добро» ( изготовление открыток, поздравление людей, старшего поколен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гражданской обороны (эвакуац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. Учитель ОБЖ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концерт , посвященный Дн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Урожая. (Выставка овощей и фрукт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урок «Экология и энергосбережение» в рамках Всероссийского фестиваля энергосбережения //ВместеЯрч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стар.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урок безопасности школьников в сети Интернет (видеоурок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информатики, учитель ОБЖ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й день школьных библиотек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курс чтецов по произведениям Сергея Есенина (125 лет со дня рожден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ститель директора, Кл.рук-ли, стар. вожатый 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дружбы народов «Дружная планета» ( конкурс презентаций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рисунков «Моя большая и малая Родина», посвященный Дню народного единств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иничкин день .Акция «Покормите птиц»(изготовление кормуше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блюдение за пт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нкурс рисунк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ый концерт «Моя мама лучшая на свет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Неизвестного Солдата».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Героев Отечества». Кл.ча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ерация «Вторая жизнь упаковки». ( конкурс поделок из пластиковой упаков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 приклю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чник оборонно-спортивно-массовой рабо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.20-22.02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физ-ры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освобождения Ровеньского района от немецко-фашистских захватчи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 памяти «Блокада Ленинград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1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 стар. вожатый учитель физ-ры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курс агитбригад «Мы за здоровый образ жиз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еренция – защита исследовательских проектов «Умники и умницы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памяти юного героя-антифашис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плакатов, рисунков «Безопасный Интернет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 строя и песни «Служить  России суждено тебе и мне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физ-ры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еждународному Дню родного язы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нкурс «Король и Королева пись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икторина «Знай родной язы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знавательная игра «В мире сл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«Открытый микрофон» - чтение стихов «Мой язык – мой народ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9.02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я русского языка и литературы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.День кошек в России .Конкурс на лучшее исполнение стихов,песни,рассказов о кошках. Беседа о правильном уходе за кошк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я русского языка и литературы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посвященные Международному женскому дню 8 м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здничный концерт «Все начинается с женщи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ставка детского рисунка среди учащихс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3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недели детской и юношеской книг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3.2021г. -  31.03.2021г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 , библиотекар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часы «Безопасность на дорогах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77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Д «Выставка детского творчества» «Своими руками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на лучший скворечник к Международному Дню птиц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,, стар.вожатый, учитель биологи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космонавтики. Гагаринский урок «Космос – это мы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ь «Пасхальная радость»: выставка поделок, рисун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разднику Пасх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ИЗО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Первоцвет» Конкурс рисунков, конкурс исследовательских рабо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3.2021 по 18.04. 2021г.;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, учитель ИЗО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 «Последнего звонка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о – музыкальной композиции «Это нужно не мёртвым, это нужно живым!», посвящённой 9 Ма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 акции «Бессмертный полк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нь славянской письменности и культуры.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.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 проведение спортивного праздника «Весёлые старты»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од по родному краю «За здоровьем –в лес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. час «Правила поведения на летних каникулах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жественное вручение аттеста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и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КЛАССНОЕ РУКОВОДСТВО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чных дел обучающихся, собеседование с учителями – предметникам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одведение итогов и планирования каждого месяца (четверти, полугодия, года) по разным направлениям деятель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арты интересов и увлечений обучающихс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етвер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рук-л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участия класса в общешкольных ключевых делах, оказание необходимой помощи детям в их подготовке, проведении и анализе; выработка совместно со школьниками законов класса, помогающих детям освоить нормы и правила общения, которым они должны следовать в школ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рук-л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КУРСЫ ВНЕУРОЧНОЙ ДЕЯТЕЛЬНОСТ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урс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славная культу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ия аним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и здоровь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хма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бототехник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ирование: создаем игры вмест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делиро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ая грамотность 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е ГТ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льный тенни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граммир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иг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-предметни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ШКОЛЬНЫЙ УРОК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 уроках активной деятельности учащихся, в том числе поисково-исследовательской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оспитательных возможностей предметного содержания через подбор соответствующих текстов для чтения, задач для решения, проблемных ситуаций для обсуждения в класс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 разработанные занятия - уроки, занятия-экскурсии, которые расширяют образовательное пространство предмета, воспитывают любовь к прекрасному, к природе, к родному сел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ение обучающихся соблюдать на уроке общепринятые нормы поведения, правила общения со всеми участниками образовательного процесса, принципы учебной дисциплин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метных образовательных событий (проведение предметных декад) для обучающихся с целью развития познавательной и творческой актив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ЭКСКУРСИИ, ПОХОДЫ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  <w:shd w:fill="FFFFFF" w:val="clear"/>
              </w:rPr>
              <w:t>Экскурсия в школьный краеведческий муз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Виртуальная экскурсия 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Белгородский государственный историк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раеведческий музе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Виртуальные экскурсии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Белгород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Г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сударственный муз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народной культу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о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Виртуальные экскурсии в известные музе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м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т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рук-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САМОУПРАВЛЕНИЕ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6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ko-KR"/>
              </w:rPr>
              <w:t>Выборы лидеров, активов  классов, распределение обязанност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ы Президента шко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е руководител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вящение в старшие кандыбинц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.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ь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ПРОФОРИЕНТАЦ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, события, меро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6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офориентационные игры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вест-игра по профори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Экскурсии на пред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ечение учебного года по согласованию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вместное с педагогами изучение интернет ресурсов, посвященных выбору профессий, прохождение профориентационного онлайн-тестир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руководитель, педагог –психолог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роприятие с приглашением гостей разных профессий «Радуга професси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, Кл.рук-ль, стар. 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ДЕТСКИЕ ОБЩЕСТВЕННЫЕ ОБЪЕДИНЕНИЯ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школьных акциях, конкурсах, проекта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Самый классный уголок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Алая гвоздик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итинг, посвященный Дню Победы «Чтобы помнили…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ожатый Классный руководитель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9.ОРГАНИЗАЦИЯ ПРЕДМЕТНО-ЭСТЕТИЧЕСКОЙ СРЕДЫ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онкурс рисунков к знаменательным дат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алендар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стар.вожатый, учитель ИЗО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еализация программы благоустройства школьной территор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стар.вожатый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формление школьных угол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РАБОТА С РОДИТЕЛЯМ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 xml:space="preserve">одительские собран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четвер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психолог, зам. директора, кл.руководител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 xml:space="preserve">Родительский лектори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раз в месяц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психолог, зам. директора, кл.руководители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yandex-sans;Times New Roman" w:ascii="yandex-sans;Times New Roman" w:hAnsi="yandex-sans;Times New Roman"/>
                <w:b/>
                <w:color w:val="000000"/>
                <w:sz w:val="28"/>
                <w:szCs w:val="28"/>
                <w:lang w:eastAsia="ru-RU"/>
              </w:rPr>
              <w:t xml:space="preserve">11. </w:t>
            </w:r>
            <w:r>
              <w:rPr>
                <w:rFonts w:eastAsia="Times New Roman" w:cs="yandex-sans;Times New Roman" w:ascii="yandex-sans;Times New Roman" w:hAnsi="yandex-sans;Times New Roman"/>
                <w:b/>
                <w:color w:val="000000"/>
                <w:sz w:val="28"/>
                <w:szCs w:val="28"/>
                <w:lang w:eastAsia="ru-RU"/>
              </w:rPr>
              <w:t>ШКОЛЬНЫЕ</w:t>
            </w:r>
            <w:r>
              <w:rPr>
                <w:rFonts w:eastAsia="Times New Roman" w:cs="yandex-sans;Times New Roman" w:ascii="yandex-sans;Times New Roman" w:hAnsi="yandex-sans;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yandex-sans;Times New Roman" w:ascii="yandex-sans;Times New Roman" w:hAnsi="yandex-sans;Times New Roman"/>
                <w:b/>
                <w:color w:val="000000"/>
                <w:sz w:val="28"/>
                <w:szCs w:val="28"/>
                <w:lang w:eastAsia="ru-RU"/>
              </w:rPr>
              <w:t>МЕДИА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формление стенгазет к праздника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Дню учителя, Дню  матери, Новому году, 8 Марта, 23 феврал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но календарю праздничных мероприят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80" w:hanging="4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я нач. классов, учитель ИЗО, старший вожатый.</w:t>
            </w:r>
          </w:p>
        </w:tc>
        <w:tc>
          <w:tcPr>
            <w:tcW w:w="8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w="11906" w:h="16838"/>
      <w:pgMar w:left="993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9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Основной текст (4)_"/>
    <w:qFormat/>
    <w:rPr>
      <w:rFonts w:ascii="Times New Roman" w:hAnsi="Times New Roman" w:cs="Times New Roman"/>
      <w:sz w:val="27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Стиль2 Знак"/>
    <w:qFormat/>
    <w:rPr>
      <w:rFonts w:ascii="Cambria" w:hAnsi="Cambria" w:eastAsia="Times New Roman" w:cs="Cambria"/>
      <w:color w:val="FF0000"/>
      <w:sz w:val="24"/>
      <w:szCs w:val="24"/>
      <w:u w:val="single"/>
      <w:lang w:val="en-US" w:bidi="en-U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Applestylespan">
    <w:name w:val="apple-style-span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qFormat/>
    <w:rPr/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23">
    <w:name w:val="Основной текст с отступом 2 Знак"/>
    <w:qFormat/>
    <w:rPr>
      <w:rFonts w:ascii="Calibri" w:hAnsi="Calibri" w:eastAsia="Times New Roman" w:cs="Times New Roman"/>
      <w:sz w:val="24"/>
      <w:szCs w:val="24"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C13">
    <w:name w:val="c13"/>
    <w:qFormat/>
    <w:rPr/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20" w:after="0"/>
      <w:ind w:hanging="360"/>
      <w:jc w:val="both"/>
    </w:pPr>
    <w:rPr>
      <w:rFonts w:ascii="Times New Roman" w:hAnsi="Times New Roman" w:cs="Times New Roman"/>
      <w:sz w:val="27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12">
    <w:name w:val="Без интервала1"/>
    <w:next w:val="Style2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4" w:before="0" w:after="0"/>
      <w:ind w:firstLine="346"/>
      <w:jc w:val="both"/>
    </w:pPr>
    <w:rPr>
      <w:rFonts w:ascii="Arial" w:hAnsi="Arial" w:eastAsia="Times New Roman" w:cs="Times New Roman"/>
      <w:sz w:val="24"/>
      <w:szCs w:val="24"/>
    </w:rPr>
  </w:style>
  <w:style w:type="paragraph" w:styleId="24">
    <w:name w:val="Стиль2"/>
    <w:next w:val="Style28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FF0000"/>
      <w:sz w:val="24"/>
      <w:szCs w:val="24"/>
      <w:u w:val="single"/>
      <w:lang w:val="en-US" w:bidi="en-US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8"/>
      <w:szCs w:val="18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eft">
    <w:name w:val="aleft"/>
    <w:basedOn w:val="Normal"/>
    <w:qFormat/>
    <w:pPr>
      <w:spacing w:lineRule="auto" w:line="240" w:before="60" w:after="75"/>
      <w:ind w:lef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enter">
    <w:name w:val="acenter"/>
    <w:basedOn w:val="Normal"/>
    <w:qFormat/>
    <w:pPr>
      <w:spacing w:lineRule="auto" w:line="240" w:before="60" w:after="75"/>
      <w:ind w:lef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debar">
    <w:name w:val="sid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idebarright">
    <w:name w:val="sidebar-right"/>
    <w:basedOn w:val="Normal"/>
    <w:qFormat/>
    <w:pPr>
      <w:spacing w:lineRule="auto" w:line="240" w:before="280" w:after="280"/>
      <w:ind w:right="-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widget">
    <w:name w:val="textwidg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">
    <w:name w:val="p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title">
    <w:name w:val="post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entry">
    <w:name w:val="post-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info">
    <w:name w:val="pos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s">
    <w:name w:val="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date">
    <w:name w:val="pos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link">
    <w:name w:val="more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lineRule="auto" w:line="240" w:before="280" w:after="24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Posttitle1">
    <w:name w:val="post-title1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eastAsia="Times New Roman" w:cs="Times New Roman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eastAsia="Times New Roman" w:cs="Times New Roman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eastAsia="Times New Roman" w:cs="Times New Roman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eastAsia="Times New Roman" w:cs="Times New Roman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Voice">
    <w:name w:val="v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9:53:00Z</dcterms:created>
  <dc:creator>XTreme.ws</dc:creator>
  <dc:description/>
  <dc:language>en-US</dc:language>
  <cp:lastModifiedBy>XTreme.ws</cp:lastModifiedBy>
  <dcterms:modified xsi:type="dcterms:W3CDTF">2020-09-21T19:53:00Z</dcterms:modified>
  <cp:revision>2</cp:revision>
  <dc:subject/>
  <dc:title/>
</cp:coreProperties>
</file>