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граммно – методическое обеспечение учебного пла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униципального бюджетного общеобразовательного учреждения «Айдарская средняя общеобразовательная школа имен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Героя Советского Союза Бориса Григорьевича Кандыбина Ровеньского района Белгородской области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4"/>
        </w:rPr>
        <w:t>на 201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4"/>
        </w:rPr>
        <w:t>-201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учебный год</w:t>
      </w:r>
    </w:p>
    <w:p>
      <w:pPr>
        <w:pStyle w:val="Normal"/>
        <w:spacing w:lineRule="atLeast" w:line="10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sz w:val="28"/>
        </w:rPr>
        <w:t>среднее общее образование</w:t>
      </w:r>
    </w:p>
    <w:p>
      <w:pPr>
        <w:pStyle w:val="Normal"/>
        <w:spacing w:lineRule="atLeast" w:line="100"/>
        <w:rPr>
          <w:rFonts w:eastAsia="Calibri"/>
        </w:rPr>
      </w:pPr>
      <w:r>
        <w:rPr>
          <w:rFonts w:eastAsia="Calibri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1"/>
        <w:gridCol w:w="152"/>
        <w:gridCol w:w="84"/>
        <w:gridCol w:w="341"/>
        <w:gridCol w:w="146"/>
        <w:gridCol w:w="80"/>
        <w:gridCol w:w="577"/>
        <w:gridCol w:w="52"/>
        <w:gridCol w:w="2826"/>
        <w:gridCol w:w="1418"/>
        <w:gridCol w:w="850"/>
        <w:gridCol w:w="1843"/>
        <w:gridCol w:w="2268"/>
        <w:gridCol w:w="709"/>
        <w:gridCol w:w="561"/>
        <w:gridCol w:w="147"/>
        <w:gridCol w:w="704"/>
        <w:gridCol w:w="760"/>
        <w:gridCol w:w="90"/>
        <w:gridCol w:w="393"/>
        <w:gridCol w:w="43"/>
      </w:tblGrid>
      <w:tr>
        <w:trPr>
          <w:trHeight w:val="570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Segoe UI Symbol;DejaVu Sans" w:cs="Segoe UI Symbol;DejaVu Sans" w:ascii="Segoe UI Symbol;DejaVu Sans" w:hAnsi="Segoe UI Symbol;DejaVu Sans"/>
                <w:color w:val="000000"/>
                <w:sz w:val="20"/>
                <w:lang w:val="ru-RU"/>
              </w:rPr>
              <w:t>предмет</w:t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-во часов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рограмм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ебн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Электронные пособия</w:t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ние (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 и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 изд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звани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ви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од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да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49" w:leader="none"/>
                <w:tab w:val="left" w:pos="360" w:leader="none"/>
                <w:tab w:val="left" w:pos="471" w:leader="none"/>
              </w:tabs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к учебнику «Русский язык»  10-11 классы общеобразовательных учреждени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Русское сло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Г.Гольцо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льцова Н.Г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сский язык. 10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,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ый учебник «Русский язык. Справочник школьника» 5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С: Репетитор. Русский язык 5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учебное издание «Орфографический диктант» 2-1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153" w:hRule="exact"/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к учебнику «Русский язык»  10-11 классы общеобразовательных учреждени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Русское с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Г.Гольц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Бабайц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усский язык. 10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 по литературе   для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11 классов общеобразовательной школы М. Русское сло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.С.Меркин С. А. Зинин, В. А. Чалмае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 И. Сахаров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А. Зин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Литература  XIXвек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ебник « Хрестоматия по русской литературе 5-11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обие « Хрестоматия школьника» 5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иблиотека электронных наглядных пособий. Литература 5-11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т.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обие «Русская драматургия от Сумарокова до Хармса» 5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Русская литература от Нестора до Маяковского» 5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 Русская поэзия XVII— XXвеков» 5-1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0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93" w:hRule="exact"/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4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 по литературе   для 5 - 11 классов общеобразовательной школы М. Русское 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А. Зинин, В. А. Чалм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 А. Чалмаев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А. Зин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тература  XXвек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сское сло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12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мерная программа среднего общего образования по английскому языку Министерство образования  и науки РФ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О.В.Афанась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фанасьева О.В., Михеева И.В. Дро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глийский язык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мерная программа среднего общего образования по английскому языку Министерство образования  и науки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О.В.Афанась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фанасьева О.В., Михеева И.В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о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нглийский язык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ебра и начала математическ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5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по алгебре и началам математического анализа для 10-11 кл. общеобразовательных учреждени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 Просвещение,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.А. Бурмистрова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икольский С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гебра и начала математического анализа 10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Просвещ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ртуальный наставник. Алгебра 10-11 класс. Бука СОФ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по алгебре и началам математического анализа для 10-11 кл. общеобразовательных учреждени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 Просвещение,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.А. Бурмистрова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икольский С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гебра и начала математического анализа 11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Пр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ртуальный наставник. Алгебра 10-11 класс. Бука СОФ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3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Геометрия. 10-11 классы М. Просв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.А. Бурмистрова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.С. Атанася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. Ф. Бутуз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Б. Кадом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еометрия 10-11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ометрия. Поурочные планы.  7-11 клас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1093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Геометрия. 10-11 классы М. Просв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.А. Бурмистрова.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.С. Атанася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. Ф. Бутуз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Б. Кадом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ометрия 10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ометрия. Поурочные планы.  7-11 клас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 Д. Угрин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.Д. Угринович </w:t>
            </w:r>
          </w:p>
          <w:p>
            <w:pPr>
              <w:pStyle w:val="Normal"/>
              <w:spacing w:lineRule="atLeast" w:line="100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атика и ИКТ. 10-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ласс Москва БИН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Школьный курс информатики. 5-11 класс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актический курс «Изучаем World2003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-11 класс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актический курс»Изучаем Excel2003». 7-11 класс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2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3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3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53" w:hRule="exact"/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. Д. Угр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.Д. Угри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атика и ИКТ. 10-11 класс Москва БИ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12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ы для общеобразоват.учреждений к комплекту учебников, созданных под руководством В.В.Пасенника  Биологи: 5-11 классы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/>
              </w:rPr>
              <w:t>М.: 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В. Пасечник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менский А.А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ксунов Е.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асечник В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Биология. Общая биология.10–11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офа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ы для общеобразоват.учреждений к комплекту учебников, созданных под руководством В.В.Пасенника  Биологи: 5-11 классы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>М.: 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В. Пасечник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менский А.А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ксунов Е.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асечник В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Биология. Общая биология. 10–11 к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оф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мерная программа среднего (полного) общего образования по географ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П.  Максаковский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еография 10 класс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лайд-альбомы: 6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Ланшафты Земли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инералы и горные породы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селение мира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тихии Земл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7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мерная программа среднего (полного) общего образования по географ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.П. Максаковский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еография 10 класс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7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ы обще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Физика. 10 – 11 кл. М.: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енко П.Г., Данюшенков  В.С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9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сья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изика 10 класс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освещение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Методические рекомендации Ученический эксперимент 7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лный интерактивный курс физики «Открытая физика» 7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идеозадачник по физике 7-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Физика 7-11»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Дидактический и раздаточный материал» 1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ы обще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Физика. 10 – 11 кл. М.: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енко П.Г., Данюшенков  В.С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9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Мякишев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.Я., Буковцев Б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зика 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класс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освещение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59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курса химии для 8-11 классов общеобразовательных учреждений, М.: 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абриеляна О.С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.С.Габриелян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Химия 10 класс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мия: подготовка к ЕГ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курса химии для 8-11 классов общеобразовательных учреждений, М.: 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абриеляна О.С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0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.С.Габриелян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Химия 11 класс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04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. История России с древнейших времен до конца XIXв. Программа курса 10 к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: Русское сло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харов А.Н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Боханов А. Н.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зленко С.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ахаров А.Н., Загладин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История 10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льтимедийное пособие  по истории России  862-19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79" w:hRule="exact"/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курса «История России 1945-2007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елова О.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яземский Е.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И. Уткин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В. Филиппов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В. Алексе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тория Росси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льтимедийное пособие  «Великая Отечественная войн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. Всемирная история. История России с древнейших времен до наших дней. М.: Русское 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ладин Н.В., Козленко С. 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ладина Х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ладин Н.В.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стория России и мира в XXвек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, Русское с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6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курса «Обществознание» Просв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 ред. Л.Н.Боголюб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.Н. Боголюбов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ествознание 10 класс М., Просвещ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а курса «Обществознание» Просв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 ред. Л.Н.Боголюб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.Н. Боголюбов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ествознание 11 класс М., Просвещ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слав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5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учебного предмета «Православная культура» для средних общеобразовательных школ, гимназий и лицеев. 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фонд. Ульяновс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. Д. Скоробога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 В. Рыж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. Н. Кобе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. Д. Скоробога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 В. Рыж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. Н. Кобе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авославная культура 10 -11 классы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фонд. Ульяновс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ультимедийное приложение к «Руководству по поурочному планированию», 10-11 класс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ультимедийное приложение к экспериментальному учебному пособию «Православная культура», 10-11 класс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ультимедийное приложение к методическим рекомендациям для учителя, 10-11 класс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6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</w:tr>
      <w:tr>
        <w:trPr>
          <w:trHeight w:val="131" w:hRule="exact"/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6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учебного предмета «Православная культура» для средних общеобразовательных школ, гимназий и лицеев. 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фонд. Ульян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. Д. Скоробога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 В. Рыж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. Н. Коб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. Д. Скоробога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 В. Рыж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. Н. Ко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авославная культура10-11 классы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фонд. Ульяновс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12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плексная программа физического воспитания учащихся 1-11 классов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ях В.И.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ях В.И.,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изическая культура 10-11 классы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; Просвеще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плексная программа физического воспитания учащихся 1-11 классов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ях В.И.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ях В.И.,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изическая культура 10-11 класс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; Просвещение   2008 г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05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1. </w:t>
            </w:r>
            <w:r>
              <w:rPr>
                <w:rFonts w:eastAsia="Calibri" w:cs="Times New Roman" w:ascii="Times New Roman" w:hAnsi="Times New Roman"/>
              </w:rPr>
              <w:t>Основы безопасности жизнедеятельности. Программы общеобразовательных учрежедений. 10- 11 класс. М.: Просвещение;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 xml:space="preserve">2. Программа «Основы медицинских знаний и здорового образа жизни для девушек» для 10-11 классов общеобразовательных учреждений. М.: Просвещение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.Т.Смирнов и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мирнов А.Т.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ишин Б.И.,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аснев В.А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ы безопасности жизнедеятельности 1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2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 w:cs="Times New Roman" w:ascii="Times New Roman" w:hAnsi="Times New Roman"/>
              </w:rPr>
              <w:t>. Основы безопасности жизнедеятельности. Программы общеобразовательных учрежедений. 10- 11 класс.М.: Просвещение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Программа «Основы медицинских знаний и здорового образа жизни для девушек» для 10-11 классов общеобразовательных учреждений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: Просвещ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.Т.Смирнов и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мирнов А.Т., Мишин Б.И.,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аснев В.А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ы безопасности жизнедеятельности 1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., Просвещение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536" w:leader="none"/>
              </w:tabs>
              <w:snapToGrid w:val="false"/>
              <w:spacing w:lineRule="atLeast" w:line="100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.М.Чаруг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.М.Чаруг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67" w:type="dxa"/>
            <w:gridSpan w:val="17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64" w:type="dxa"/>
            <w:gridSpan w:val="14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360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ограмма «Мировая художественная культура» М. Дрофа</w:t>
            </w:r>
          </w:p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Г. И. Дан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Г. И. Дан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ровая художественная культур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. Дро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ограмма «Мировая художественная культура» М. 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Г. И. Дан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Г. И. Дан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ровая художественная культур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. Дрофа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ind w:right="403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403" w:hanging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граммы элективных курсов</w:t>
      </w:r>
    </w:p>
    <w:p>
      <w:pPr>
        <w:pStyle w:val="Normal"/>
        <w:spacing w:lineRule="atLeast" w:line="100"/>
        <w:ind w:right="403" w:hanging="0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76"/>
        <w:gridCol w:w="567"/>
        <w:gridCol w:w="596"/>
        <w:gridCol w:w="2522"/>
        <w:gridCol w:w="2503"/>
        <w:gridCol w:w="810"/>
        <w:gridCol w:w="1125"/>
        <w:gridCol w:w="2955"/>
        <w:gridCol w:w="985"/>
      </w:tblGrid>
      <w:tr>
        <w:trPr>
          <w:trHeight w:val="380" w:hRule="exac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" w:hanging="180"/>
              <w:rPr/>
            </w:pPr>
            <w:r>
              <w:rPr>
                <w:rFonts w:eastAsia="Segoe UI Symbol;DejaVu Sans" w:cs="Segoe UI Symbol;DejaVu Sans" w:ascii="Segoe UI Symbol;DejaVu Sans" w:hAnsi="Segoe UI Symbol;DejaVu Sans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элективного кур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асов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, издательство, г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, издательство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«Замечательные неравенства, их обоснование и примени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рограмм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ивного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курса «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</w:rPr>
              <w:t>Замечательные неравенства, их обоснование и применение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монов С. 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Гомонов, С.А.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Гомонов, С.А.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Замечательные неравенства: способы получения и примеры применения. 10-11 классы. Учебное пособие./С.А.Гомонов.- М.: Дрофа,;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Замечательные неравенства: способы получения и примеры применения. 10-11 классы. Методические рекомендации./С.А.Гомонов.- М.: Дрофа,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00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009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сское правописание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о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фография и пунктуация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а элективного курса «Русское правописание. Орфография и пунктуация»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>Львова С.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ьвова С.И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ебное пособие. Русское правописание: орфография и пунктуация 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900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дачи повышенной трудности по алгебре и началам анализа. Учеб</w:t>
              <w:softHyphen/>
              <w:t>ное пособие для 10-11 классов средней школы. М.: Просвещени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гебра+: рациональные и иррациональные алгебраические задачи, Бином. Лаборатория знани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23" w:hanging="23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23" w:hanging="2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Элективный курс по химии «Решение расчётных зад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ограмма курса химии для учащихся 8-11классов общеобразовательных учреждений. Изд. М. Дрофа 2010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.С.Габриеля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1134"/>
                <w:tab w:val="left" w:pos="10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«Поэзия и проза русской эмиг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ограмма курса «Поэзия и проза русской эмиграции» (для учащихся 11 –х классов)  Изд. Белгород РиК 2006г. под редакцией Н.В.Кирий, Белгородского регионального института ПКПП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.Е.Данилеви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ебное пособие. Русское правописание: орфография и пунктуац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900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5</w:t>
            </w:r>
          </w:p>
        </w:tc>
      </w:tr>
    </w:tbl>
    <w:p>
      <w:pPr>
        <w:pStyle w:val="Normal"/>
        <w:spacing w:lineRule="atLeast" w:line="100"/>
        <w:ind w:right="403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49"/>
        </w:tabs>
        <w:ind w:left="2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38:00Z</dcterms:created>
  <dc:creator/>
  <dc:description/>
  <cp:keywords/>
  <dc:language>en-US</dc:language>
  <cp:lastModifiedBy>Сервер Айдар</cp:lastModifiedBy>
  <cp:lastPrinted>2018-03-30T08:25:00Z</cp:lastPrinted>
  <dcterms:modified xsi:type="dcterms:W3CDTF">2018-12-10T07:41:00Z</dcterms:modified>
  <cp:revision>3</cp:revision>
  <dc:subject/>
  <dc:title/>
</cp:coreProperties>
</file>