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720" w:hanging="0"/>
        <w:jc w:val="center"/>
        <w:rPr>
          <w:rStyle w:val="1"/>
          <w:rFonts w:ascii="Times New Roman" w:hAnsi="Times New Roman" w:cs="Times New Roman"/>
          <w:b/>
          <w:b/>
          <w:color w:val="000000"/>
          <w:sz w:val="24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</w:rPr>
        <w:t>Программно – методическое обеспечение учебного плана</w:t>
      </w:r>
    </w:p>
    <w:p>
      <w:pPr>
        <w:pStyle w:val="13"/>
        <w:jc w:val="center"/>
        <w:rPr/>
      </w:pPr>
      <w:r>
        <w:rPr>
          <w:rStyle w:val="1"/>
          <w:rFonts w:cs="Times New Roman" w:ascii="Times New Roman" w:hAnsi="Times New Roman"/>
          <w:b/>
          <w:color w:val="000000"/>
          <w:sz w:val="24"/>
        </w:rPr>
        <w:t>муниципального бюджетного общеобразовательного учреждения «Айдарская средняя общеобразовательная школа имени</w:t>
      </w:r>
    </w:p>
    <w:p>
      <w:pPr>
        <w:pStyle w:val="13"/>
        <w:jc w:val="center"/>
        <w:rPr/>
      </w:pPr>
      <w:r>
        <w:rPr>
          <w:rStyle w:val="1"/>
          <w:rFonts w:cs="Times New Roman" w:ascii="Times New Roman" w:hAnsi="Times New Roman"/>
          <w:b/>
          <w:color w:val="000000"/>
          <w:sz w:val="24"/>
        </w:rPr>
        <w:t>Героя Советского Союза Бориса Григорьевича Кандыбина Ровеньского района Белгородской области»</w:t>
      </w:r>
    </w:p>
    <w:p>
      <w:pPr>
        <w:pStyle w:val="13"/>
        <w:jc w:val="center"/>
        <w:rPr>
          <w:rStyle w:val="1"/>
          <w:rFonts w:ascii="Times New Roman" w:hAnsi="Times New Roman" w:cs="Times New Roman"/>
          <w:b/>
          <w:b/>
          <w:color w:val="000000"/>
          <w:sz w:val="28"/>
        </w:rPr>
      </w:pPr>
      <w:r>
        <w:rPr>
          <w:rStyle w:val="1"/>
          <w:rFonts w:cs="Times New Roman" w:ascii="Times New Roman" w:hAnsi="Times New Roman"/>
          <w:b/>
          <w:color w:val="000000"/>
          <w:sz w:val="24"/>
        </w:rPr>
        <w:t>на 2018-2019 учебный год</w:t>
      </w:r>
    </w:p>
    <w:p>
      <w:pPr>
        <w:pStyle w:val="13"/>
        <w:jc w:val="center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</w:rPr>
        <w:t>основное общее образование</w:t>
      </w:r>
    </w:p>
    <w:p>
      <w:pPr>
        <w:pStyle w:val="13"/>
        <w:jc w:val="both"/>
        <w:rPr/>
      </w:pPr>
      <w:r>
        <w:rPr/>
      </w:r>
    </w:p>
    <w:tbl>
      <w:tblPr>
        <w:tblW w:w="1636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81"/>
        <w:gridCol w:w="615"/>
        <w:gridCol w:w="2936"/>
        <w:gridCol w:w="1826"/>
        <w:gridCol w:w="993"/>
        <w:gridCol w:w="1862"/>
        <w:gridCol w:w="1650"/>
        <w:gridCol w:w="924"/>
        <w:gridCol w:w="69"/>
        <w:gridCol w:w="1138"/>
        <w:gridCol w:w="1711"/>
        <w:gridCol w:w="567"/>
        <w:gridCol w:w="1002"/>
      </w:tblGrid>
      <w:tr>
        <w:trPr>
          <w:trHeight w:val="3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bookmarkStart w:id="0" w:name="_GoBack"/>
            <w:bookmarkEnd w:id="0"/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№</w:t>
            </w: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п/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Класс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Кол-во часов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Наименование программ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74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Автор учебник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743" w:hanging="0"/>
              <w:jc w:val="center"/>
              <w:rPr/>
            </w:pPr>
            <w:r>
              <w:rPr/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Электронные пособия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>
                <w:rStyle w:val="1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Название (вид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А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175" w:hanging="175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Год изд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наз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авто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Год изда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обеспеченност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Название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(в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Год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изд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Количество</w:t>
            </w:r>
          </w:p>
        </w:tc>
      </w:tr>
      <w:tr>
        <w:trPr>
          <w:trHeight w:val="2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Русский язык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z w:val="20"/>
              </w:rPr>
              <w:t>Программы по русскому языку для   общеобразовательных школ. 5-9 классы: основной курс. Москва, Просве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</w:rPr>
              <w:t>Т.А.Ладыже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107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усский язык. 5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 Просвещ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адыженская Т.А., Баранов М.Т., Тростенцова Л.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учебное издание «Русский язык»(приложение к учебнику М. М. Разумов ской) 5-6</w:t>
            </w:r>
          </w:p>
          <w:p>
            <w:pPr>
              <w:pStyle w:val="13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Обучающая программа -тренажёр по русскому языку «Фраза» 5-9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Электронный учебник «Русский язык. Справочник школьника» 5-11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С: Репетитор. Русский язык 5-11</w:t>
            </w:r>
          </w:p>
          <w:p>
            <w:pPr>
              <w:pStyle w:val="13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Электронное учебное издание «Орфографический диктант» 2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9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9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рограммы по русскому языку для   общеобразовательных школ. 5-9 классы: основной курс. Москва,Просвещ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</w:rPr>
              <w:t>Т.А.Ладыже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107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усский язык. 6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 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адыженская Т.А., Баранов М.Т., Тростенцова Л.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36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рограммы по русскому языку для   общеобразовательных школ. 5-9 классы: основной курс. Москва, Просвещ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</w:rPr>
              <w:t>Т.А.Ладыже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both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усский язык 7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адыженская Т.А., Баранов М.Т., Тростенцова Л.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, 2018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>
          <w:trHeight w:val="9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5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рограммы по русскому языку для   общеобразовательных школ. 5-9 классы: основной курс. Москва, Просвещ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</w:rPr>
              <w:t>Т.А.Ладыже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усский язык 78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адыженская Т.А., Баранов М.Т., Тростенцова Л.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рограммы по русскому языку для   общеобразовательных школ. 5-11 классы: основной курс. Москва, Мнемозин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ьвова С.И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ьвов В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усский язык 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немози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ьвова С.И., Львов В.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Литератур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по литературе для 5-11 классов общеобразовательной школ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осква, «Русское слово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еркин Г. С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итература.  5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усское сл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еркин Г. 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4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ый учебник « Хрестоматия по русской литературе 5-11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 Хрестоматия школьника» 5-11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Библиотека электронных наглядных пособий. Литература 5-11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Русская драматургия от Сумарокова до Хармса» 5-11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Русская литература от Нестора до Маяковского» 5-11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 Русская поэзия XVII— XXвеков» 5-11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70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по литературе для 5-11 классов общеобразовательной школ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осква, «Русское слово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еркин Г. С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итература. 6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усское сл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еркин Г. 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70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по литературе для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5-11 классов общеобразовательной школ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осква, «Русское слово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еркин Г. С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итература. 7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усское сл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еркин Г. 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, 2018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>
          <w:trHeight w:val="91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 xml:space="preserve">8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70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по литературе для 5-11 классов общеобразовательной школ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осква, «Русское слово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еркин Г. С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инин С. А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Чалмаев В. 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итература. 8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усское сл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еркин Г. 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по литературе для 5-11 классов общеобразовательной школ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осква, «Русское слово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еркин Г. С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инин С. А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Чалмаев В. 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итература. 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усское сл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инин С.А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ахаров В.И., Чалмаев В.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Английский язык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1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 xml:space="preserve">Английский язык. Программы общеобразовательных учреждений 5-9 класс.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 Дрофа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.В.Афанась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нглийский язык, 5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 Дрофа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.В.Афанасье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 xml:space="preserve">Английский язык. Программы общеобразовательных учреждений 5-9 класс.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 Дрофа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.В.Афанась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нглийский язык, 6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 Дрофа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.В.Афанасье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 xml:space="preserve">Английский язык.Программы общеобразовательных учреждений 5-9 класс.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 Просвещение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 П. Кузовле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. М. Перегудова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нглийский язык, 7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 Просвещение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П. Кузовле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.М. Лапа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4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 xml:space="preserve">Английский язык.Программы общеобразовательных учреждений 5-9 класс.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 Просвещение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 П. Кузовле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. М. Перегудова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нглийский язык, 8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 Просвещение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П. Кузовлё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.М. Лапа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 xml:space="preserve">Английский язык.Программы общеобразовательных учреждений 5-9 класс.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 Просвещение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 П. Кузовле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. М. Перегудова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нглийский язык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росвещение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П. Кузовлёв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Н.М. Лап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2010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1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Математика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70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. Математика. 5-6 классы. Вентана-граф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вт.-сост В.И.Ахременк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атематика 5 Вентана-Граф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Г.Мерзляк, В.Б.Полонск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 xml:space="preserve">6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70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. Математика. 5-6 классы. Вентана-граф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вт.-сост В.И.Ахременк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атематика 5 Вентана-Граф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cs="Times New Roman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Г.Мерзляк, В.Б.Полонск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атематика. 6 класс. 1С: Ш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Алгебра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рограммы общеобразовательных учреждений. Алгебра. 7-9 классы М., Просвещение </w:t>
            </w:r>
          </w:p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абочие программы 7-9к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ост. Т.А.  Бурмистрова.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</w:rPr>
              <w:t>Н.Г.Мингд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г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Алгебра  7 класс М.Просвещ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Ю.Н. Макарыче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. Г. Миндюк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. И. Неш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 - 2017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9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рограммы общеобразовательных учреждений. Алгебра. 7-9 классы М., Просвещ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ост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Т.А. Бурмистро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Алгебра 8 класс М., Просвещение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Ю.Н.Макарыче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. Г. Миндюк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. И. Неш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рограммы общеобразовательных учреждений. Алгебра. 7-9 классы М., Просвещ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сост. Т.А. Бурмистро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лгебра 9 класс</w:t>
            </w:r>
          </w:p>
          <w:p>
            <w:pPr>
              <w:pStyle w:val="13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, Просвещ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Ю.Н.Макарычев   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. Г. Миндюк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. И. Нешков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Геометрия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1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Сборник рабочих программ . Геометрия. 7-9 классы М., Просвещ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ост. Т.А. Бурмистрова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еометрия 7-9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С. Атанасян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. Ф. Бутузо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. Б. Кадомце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еометрия. Поурочные планы.  7-11 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рограммы общеобразовательных учреждений. Геометрия. 7-9 классы М., Просвещ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ост. Т.А. Бурмистрова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еометрия 7-9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 С. Атанасян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. Ф. Бутузо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. Б. Кадомце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еометрия. Поурочные планы.  7-11 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3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рограммы общеобразовательных учреждений. Алгебра. 7-9 классы М., Просвещ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ост. Т.А. Бурмистрова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еометрия 7-9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 С.  Атанасян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. Ф. Бутузо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. Б. Кадомце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еометрия. Поурочные планы.  7-11 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 xml:space="preserve">Информатик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23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курса «Информатика и ИКТ» для основной школы (8-9 классы) Программы для общеобразовательных учреждений: Информатика. 2-11 классы. / Сост. М.Н. Бородин. –– М.: БИНОМ. Лаборатория  зна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осова Л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Информатика 7 класс.  Москва БИНОМ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Л.Босо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, 2018 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Школьный курс информатики. 5-11 класс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Практический курс «Изучаем World2003»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5-11 класс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Практический курс»Изучаем Excel2003». 7-11 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2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3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20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курса «Информатика и ИКТ» для основной школы (8-9 классы) Программы для общеобразовательных учреждений: Информатика. 2-11 классы. / Сост. М.Н. Бородин. –– М.: БИНОМ. Лаборатория  зна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осова Л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Информатика 8 класс.  Москва БИНОМ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Л.Босо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Школьный курс информатики. 5-11 класс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Практический курс «Изучаем World2003»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5-11 класс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Практический курс»Изучаем Excel2003». 7-11 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2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3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6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курса «Информатика и ИКТ» для основной школы (8-9 классы) Программы для общеобразовательных учреждений: Информатика. 2-11 классы. / Сост. М.Н. Бородин. –– М.: БИНОМ. Лаборатория  зна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Угринович Н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Информатика и ИКТ, 9 класс.  Москва БИНОМ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Н.Д. Угринович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Школьный курс информатики. 5-11 класс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Практический курс «Изучаем World2003»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5-11 класс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Практический курс»Изучаем Excel2003». 7-11 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2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3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Биолог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7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для общеобразоват. учреждений к комплекту учебников, созданных под руководством В.В. Пасечника  Биология 5-11 классы, М., 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В.Пасе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Биология, 5 класс. М., Дроф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В.В. Пасечник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8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для общеобразоват. учреждений к комплекту учебников, созданных под руководством В.В. Пасечника  Биология 5-11 классы, М., 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В. Пасечник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иология. Бактерии. Грибы. Растения. 6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Дроф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В.В. Пасечник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иология: тесты 6-9 клас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10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29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для общеобразоват. учреждений к комплекту учебников, созданных под руководством В.В. Пасечника  Биология 5-11 классы, М., 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В. Пасе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иология. Животные 7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Дроф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В. Пасечни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, 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иология: тесты 6-9 клас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0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для общеобразоват. учреждений к комплекту учебников, созданных под руководством В.В. Пасечника  Биология 5-11 классы, М., 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В. Пасе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иология. Человек  8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Дроф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Д.В. Колес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иология: тесты 6-9 клас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1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для общеобразоват. учреждений к комплекту учебников, созданных под руководством В.В. Пасечника  Биология 5-11 классы, М., 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.В. Пасе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иология. 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Дроф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аменский А.А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риксунов Е.А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асечник В.В.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иология: тесты 6-9 клас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Географ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2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  <w:t>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курса «География» 5-9 классы ООО Русское сло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М.Домогацк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108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еография. Введение в геогрфию 5 класс, ООО«Русское слово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М. Домогацких, Э.Л.Веденский, А.А.Плеша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108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,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4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3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курса «География» 5-9 классы ООО Русское слово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М.Домогацки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108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еография. 6 класс ООО «Русское слово»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М.Домогацких, Э.Л.Веденский, А.А.Плешаков</w:t>
            </w:r>
          </w:p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108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</w:t>
            </w:r>
          </w:p>
          <w:p>
            <w:pPr>
              <w:pStyle w:val="13"/>
              <w:ind w:right="-108"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Мультимедиа учебник «География. Начальный курс»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Интерактивное картографическое пособие «География. Планета Земля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9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4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курса «География» 5-9 классы ООО Русское сло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М.Домогацк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еография. Наш дом – Земля: материки, океаны, народы и страны. 7 кл. ООО «Русское слово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М.Домогацких, Э.Л.Веденский, А.А.Плеша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, 2018 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Учебное электронное издание «География. Наш дом-Земля»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риложение к учебнику «География. Земля и лю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9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103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5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курса «География» 5-9 классы ООО Русское сло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М.Домогацк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География. . 8 кл. 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ОО «Русское слово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М.Домогацких, Э.Л.Веденский, А.А.Плеша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Учебное электронное издание «Географ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6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для общеобразовательных учреждений. География 6-11 классы «География России», 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аринова И.И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ронов В. П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еография России. Хозяйство и географические районы. 9 кл. М., Дроф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ронов В.П.,</w:t>
            </w:r>
          </w:p>
          <w:p>
            <w:pPr>
              <w:pStyle w:val="13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аринова И.И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Рош В.Я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обжанидзе А.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лайд-альбомы: 6-11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аншафты Земли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инералы и горные породы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аселение мира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тихии Зем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Физика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7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для общеобразовательных учреждений. Физика. 7 – 9 классы. – М.: 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М. Гутник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В. Пёрышк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Физика 7 класс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Дроф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В. Пёрышк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Методические рекомендации Ученический эксперимент 7-11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Полный интерактивный курс физики «Открытая физика» 7-11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Видеозадачник по физике 7-11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Физика 7-11»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мультимедийное пособие пособие «Сопровождение уроков» 8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Дидактический и раздаточный материал»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8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для общеобразовательных учреждений. Физика. 7 – 9 классы. – М.: 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М. Гутник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В. Пёрышк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Физика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8 класс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Дрофа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В. Пёрышкин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39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для общеобразовательных учреждений. Физика. 7 – 9 классы. – М.: 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М. Гутник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В. Пёрышк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Физика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9 класс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Дрофа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В. Пёрышкин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Хим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0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курса химии для 8-11 классов общеобразовательных учреждений М 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абриелян О.С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Химия 8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, Дроф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.С. Габриелян</w:t>
            </w:r>
          </w:p>
          <w:p>
            <w:pPr>
              <w:pStyle w:val="13"/>
              <w:rPr>
                <w:rFonts w:eastAsia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1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курса химии для 8-11 классов общеобразовательных учреждений М.Дро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Габриелян О.С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Химия 9 класс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, Дроф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.С. Габриелян</w:t>
            </w:r>
          </w:p>
          <w:p>
            <w:pPr>
              <w:pStyle w:val="13"/>
              <w:rPr>
                <w:rFonts w:eastAsia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8, 2009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Истор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2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имерная программа по учебному предмету История.  5-9 класс. М., «Просвещение», Рабочая программа по всеобщей истории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игасин А.А., Сорока -Цюпа О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сеобщая история. История Древнего мира. М., «Просвещение»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А. Вигасин, Г.И. Годер, И.С.Свенцицкая Под редакцией А.А.Искендеро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: История. Обществознание. 5-11 классы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«Просвещение»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«История средних веков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игасин А.А., Сорока -Уюпа О.С.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анюшкин В. 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История Средних веков.6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гибалова Е.В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онской Т.П.</w:t>
            </w:r>
          </w:p>
          <w:p>
            <w:pPr>
              <w:pStyle w:val="13"/>
              <w:rPr>
                <w:rFonts w:eastAsia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год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4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720" w:hanging="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720" w:hanging="0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: История. 6-11 классы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. История России. С древнейших времен до конца XVIвека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«Просвещение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анилов А. А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сулина Т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История России. 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рсентьев Н.М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анилов А. А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3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: История. Обществознание. 5-11 классы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«Просвещение»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«Новая история. 7-8 классы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игасин А.А., Сорока -Уюпа О.С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Юдовская А.П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анюшкина Л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сеобщая история. 7 класс. История Нового времени. 1500г – 1800 г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Юдовская А.П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Баранов П. А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год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: История. 6-11 классы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. История России. Конец XVI- XVIIIвек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«Просвещение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анилов А. А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сулина Т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История России. Конец XVI- XVIIIвек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рсентьев Н.М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анилов А. А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год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ультимедийное пособие  по истории России  862-1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14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4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 xml:space="preserve">8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: История. Обществознание. 5-11 классы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«Просвещение»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«Новая история. 7-8 классы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игасин А.А., Сорока -Цюпа О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Всеобщая история. История Нового времени 1800г – 1913 г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 Я. Юдовская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. А. Баранов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год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: История. 6-11 классы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. История России. XIXвек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«Просвещение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анилов А. А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сулина Т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История России. XIXвек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А. Данило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Т. М.Косулин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5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: История. 6-11 классы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. История России. XX– начала  XXIвека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«Просвещение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анилов А. А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сулина Т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История России. XX– начала  XXIвека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«Просвещение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анилов А. А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Косулина Т. М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2010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ультимедийное пособие  «Великая Отечественная вой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: История. Обществознание. 5-11 классы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«Просвещение»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а «Новейшая история зарубежных стран XX– начала  XXIвек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од ред. Закомолкиной И.М.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ороко-Цюпа А.О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Стрелова О. Ю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овейшая история зарубежных стран XX– начала  XXIвека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осква, Просвещение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ороко-Цюпа О.С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Сороко-Цюпа А.О.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1 год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Обществозн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6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имерная программа по учебному предмету «Обществознание». 5-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 Просве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Н.Боголюбов М.Пр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бществознание 5 класс М.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Н.Боголюбов, Н.Ф.Виноградова, Н.И.Городецк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7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имерная программа по учебному предмету «Обществознание». 5-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 Просвещение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Н.Боголюбов М.Просвещ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бществознание 6 класс М.Просвещение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Н.Боголюбов, Н.Ф.Виноградова, Н.И.Городецкая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8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имерная программа по учебному предмету «Обществознание». 5-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 Просве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Н.Боголюбов М.Пр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бществознание 7 класс М.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Н.Боголюбов, Н.Ф.Виноградова, Н.И.Городецк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49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имерная программа по учебному предмету «Обществознание». 5-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 Просве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Н.Боголюбов М.Пр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бществознание 8 класс М.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Н.Боголюбов, Н.Ф.Виноградова, Н.И.Городецк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0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Обществознание. Программа курса для 8-9 и 10-11 классов общеобразовательных учреждений. М. Русское слово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А. И. Кравченк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firstLine="3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6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Обществознание 9 класс М., Русское слово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hanging="107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И.Кравченко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А.Певцо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Му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1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. Музыка 1-7классы искусство8-9 классы, М. Просве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Д. Критская,   Г.П. Серг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узыка 5,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Д. Критская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2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. Музыка 1-7классы искусство8-9 классы, М. Просве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Д. Критская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.П. Серг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узыка 6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Д. Критская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3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. Музыка 1-7классы искусство8-9 классы, М. Просве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Д. Критская Г.П.Серг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узыка 7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Д. Критская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4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. Музыка 1-7классы искусство8-9 классы, М. Просве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Д. Критская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.П. Серг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узыка  8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Д. Критская.</w:t>
            </w:r>
          </w:p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</w:tr>
      <w:tr>
        <w:trPr>
          <w:trHeight w:val="6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5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ограммы общеобразовательных учреждений. Искусство8-9 классы, М. Просве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Д. Критская Г.П.Серг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Искусство 8-9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, 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.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Е. Д. Критская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Изобразительное искус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6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Изобразительное искусство и художественный труд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: Просвещение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од рук. и ред. Б.М. Неменског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екоративно-прикладное искусство в жизни человека: Учебник по изобразительному искусству для 5 класса.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: 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оряева Н.А., Островская О.В.</w:t>
            </w:r>
          </w:p>
          <w:p>
            <w:pPr>
              <w:pStyle w:val="13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од ред. Б.М. Неменского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, 2016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7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Изобразительное искусство и художественный труд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: Просвещ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од рук. и ред. Б.М. Неменс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Изобразительное искусство в жизни человека: Учебник для 6 класса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: 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Неменская Л.А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од ред. Б.М. Неменско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, 2016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8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Изобразительное искусство и художественный труд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: Просвеще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Под рук. и ред. Б.М. Неменского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108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Дизайн и архитектура в жизни человека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: Просв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108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уров Г. Е.</w:t>
            </w:r>
          </w:p>
          <w:p>
            <w:pPr>
              <w:pStyle w:val="13"/>
              <w:ind w:right="-108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итерских А. С.</w:t>
            </w:r>
          </w:p>
          <w:p>
            <w:pPr>
              <w:pStyle w:val="13"/>
              <w:ind w:right="-108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од ред. Б.М. Неменско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ОДНКН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59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z w:val="20"/>
              </w:rPr>
              <w:t>Учебная предметная программа А.Я. Данелюк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0"/>
              </w:rPr>
              <w:t>Основы  духовно-нравственной культуры народов России» Москва Просвещение 2010 религиозных культур и светской этики</w:t>
            </w:r>
          </w:p>
          <w:p>
            <w:pPr>
              <w:pStyle w:val="13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Я.. Данил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сновы духовно-нравственной культуры народов России. Основы мировых религиозных культур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Л. Беглов,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Е. В. Саплина, Москва, Просвеще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Мультимедийное приложение к «Руководству по поурочному планированию», 5-6 класс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Мультимедийное приложение к экспериментальному учебному пособию «Православная культура», 5-6 класс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Мультимедийное приложение к методическим рекомендациям для учителя, 5-6 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0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нцепция и программа учебного предмета «Православная культура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-11 клас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И. Шевчен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авославная культура 6-й год обучения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Центр поддержки культурно-исторических традиций Отечеств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Л. Шевченк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>
          <w:trHeight w:val="10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1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нцепция и программа учебного предмета «Православная культура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-11 клас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И. Шевчен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авославная культура 7-й год обучения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Центр поддержки культурно-исторических традиц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eastAsia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 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Л. Шевченк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Мультимедийное приложение к «Руководству по поурочному планированию», 7-8 класс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Мультимедийное приложение к экспериментальному учебному пособию «Православная культура», 7-8 классы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Мультимедийное приложение к методическим рекомендациям для учителя, 7-8 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6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6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12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2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нцепция и программа учебного предмета «Православная культура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-11 клас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И. Шевчен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авославная культура 8-й год обучения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Центр поддержки культурно-исторических традиц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eastAsia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 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Л. Шевченк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eastAsia="Calibri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/>
            </w:pPr>
            <w:r>
              <w:rPr>
                <w:rStyle w:val="1"/>
                <w:rFonts w:eastAsia="Calibri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3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нцепция и программа учебного предмета «Православная культура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-11 клас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И. Шевчен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8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равославная культура 9-й год обучения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Центр поддержки культурно-исторических традиц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eastAsia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 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.Л. Шевченк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Мультимедийное приложение к «Руководству по поурочному планированию», 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Мультимедийное приложение к экспериментальному учебному пособию «Православная культура», 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Мультимедийное приложение к методическим рекомендациям для учителя, 9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6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6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Физическая культу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4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мплексная программа физического воспитания учащихся 1-11 классо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; Просвещение 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ях В.И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даневич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Физическая культура 5-7 классы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; Просвещение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М.Я. Виленский, И.М. Туревск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Физическая культура», разработки уро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10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5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мплексная программа физического воспитания учащихся 1-11 классо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; Просвещение 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ях В.И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даневич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Физическая культура 5-7 классы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; Просвещение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од ред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Я. Виленск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Физическая культура», разработки уро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109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6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мплексная программа физического воспитания учащихся 1-11 классо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; Просвещение 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ях В.И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даневич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Физическая культура 5-7 классы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; Просвещение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Под ред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Я. Виленск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Физическая культура», разработки уро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76" w:before="0" w:after="200"/>
              <w:rPr>
                <w:rStyle w:val="1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Calibri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мплексная программа физического воспитания учащихся 1-11 классо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; Просвещение 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ях В.И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даневич А.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Физическая культура 8-9 классы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; Просвещение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ях В.И.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даневич А.А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Физическая культура», разработки уро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9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7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2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Комплексная программа физического воспитания учащихся 1-11 классов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; Просвещение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ях В.И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даневич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7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Физическая культура 8-9 классы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; Просвещение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ях В.И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даневич А.А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Электронное пособие «Физическая культура», разработки уро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Основы безопасности жизнедеятель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8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Основы безопасности жизнедеятельности. Комплексная программа 5-11 классы. Основная школа, средняя (полная) школа. М.: Просвещение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Т.Смир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БЖ 8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осква «Просвещение»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Т.Смирнов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Б. О.Хренник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69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34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Основы безопасности жизнедеятельности. Комплексная программа 5-11 классы. Основная школа, средняя (полная) школа. М.: Просвещение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Т.Смир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БЖ 9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осква «Просвещение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А.Т.Смирнов, Б.О.Хрен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      </w:t>
            </w:r>
            <w:r>
              <w:rPr>
                <w:rStyle w:val="1"/>
                <w:rFonts w:cs="Times New Roman" w:ascii="Times New Roman" w:hAnsi="Times New Roman"/>
                <w:b/>
                <w:color w:val="000000"/>
                <w:sz w:val="24"/>
              </w:rPr>
              <w:t>Технолог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0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: программы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ind w:left="36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ого и основного общего образования 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ind w:left="360" w:hanging="0"/>
              <w:jc w:val="both"/>
              <w:textAlignment w:val="auto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В.Хохлова, П.С. Самородский, Н.В. С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Технология 5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,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107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Н.В.Синица Симоненко В. Д.,  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амородский П. С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.В.Яковенк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абораторный практикум. МК Биомир X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1"/>
              </w:numPr>
              <w:tabs>
                <w:tab w:val="clear" w:pos="708"/>
                <w:tab w:val="left" w:pos="11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: программы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ind w:left="36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ого и основного общего образования 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В.Хохлова, П.С. Самородский, Н.В. Синица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Технология 6 класс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,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107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Н.В.Синица Симоненко В. Д.,  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амородский П. С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О.В.Яковенк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6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абораторный практикум. МК Биомир X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2"/>
              </w:numPr>
              <w:tabs>
                <w:tab w:val="clear" w:pos="708"/>
                <w:tab w:val="left" w:pos="11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: программы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ind w:left="36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ого и основного общего образования 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В.Хохлова, П.С. Самородский, Н.В. Синица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2010 год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Технология 7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,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имоненко В.Д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амородский П.С.,Тищенко А. 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7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абораторный практикум. МК Биомир X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3"/>
              </w:numPr>
              <w:tabs>
                <w:tab w:val="clear" w:pos="708"/>
                <w:tab w:val="left" w:pos="11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68 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: программы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ind w:left="36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ого и основного общего образования 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В.Хохлова, П.С. Самородский, Н.В. Синица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2010 год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Технология 8 класс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 xml:space="preserve">М., Просвещение,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имоненко В.Д.,</w:t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Самородский П.С.,Тищенко А. 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Лабораторный практикум. МК Биомир X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39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 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</w:tbl>
    <w:p>
      <w:pPr>
        <w:pStyle w:val="13"/>
        <w:ind w:right="403" w:hanging="0"/>
        <w:jc w:val="center"/>
        <w:rPr/>
      </w:pPr>
      <w:r>
        <w:rPr/>
      </w:r>
    </w:p>
    <w:p>
      <w:pPr>
        <w:pStyle w:val="13"/>
        <w:ind w:right="403" w:hanging="0"/>
        <w:rPr/>
      </w:pPr>
      <w:r>
        <w:rPr/>
      </w:r>
    </w:p>
    <w:p>
      <w:pPr>
        <w:pStyle w:val="13"/>
        <w:ind w:right="403" w:hanging="0"/>
        <w:jc w:val="center"/>
        <w:rPr>
          <w:rStyle w:val="1"/>
          <w:rFonts w:ascii="Segoe UI Symbol;Arial" w:hAnsi="Segoe UI Symbol;Arial" w:eastAsia="Segoe UI Symbol;Arial" w:cs="Segoe UI Symbol;Arial"/>
          <w:b/>
          <w:b/>
          <w:color w:val="000000"/>
          <w:sz w:val="20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</w:rPr>
        <w:t>Программы внеурочной деятельности и элективных и учебных курсов</w:t>
      </w:r>
    </w:p>
    <w:tbl>
      <w:tblPr>
        <w:tblW w:w="16362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905"/>
        <w:gridCol w:w="709"/>
        <w:gridCol w:w="3828"/>
        <w:gridCol w:w="1564"/>
        <w:gridCol w:w="851"/>
        <w:gridCol w:w="2683"/>
        <w:gridCol w:w="1519"/>
        <w:gridCol w:w="1042"/>
      </w:tblGrid>
      <w:tr>
        <w:trPr>
          <w:trHeight w:val="51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72" w:hanging="180"/>
              <w:rPr/>
            </w:pPr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№</w:t>
            </w: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предм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Кол-во 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Наименование программы</w:t>
            </w:r>
          </w:p>
          <w:p>
            <w:pPr>
              <w:pStyle w:val="13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Учебн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Год издания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название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автор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Год издания</w:t>
            </w:r>
          </w:p>
        </w:tc>
      </w:tr>
      <w:tr>
        <w:trPr>
          <w:trHeight w:val="50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Название (вид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Авто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hanging="360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Черчение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3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стоящая программа по черчению для 8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Черчение», автор: Степакова В.В. 2010 год.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епакова В.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2010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-33" w:right="-3" w:firstLine="30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-33" w:right="-3" w:firstLine="30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hanging="360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Функции и их графики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(элективный курс)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34 ч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Программа  учебного курса «Функции и их графики»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 xml:space="preserve">Шевченко С. Н.,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2011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-33" w:right="-3" w:firstLine="30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Учебное пособие/(Функции и графики») Москва ИЛЕКСА,</w:t>
            </w:r>
          </w:p>
          <w:p>
            <w:pPr>
              <w:pStyle w:val="13"/>
              <w:ind w:left="-33" w:right="-3" w:firstLine="30"/>
              <w:rPr/>
            </w:pPr>
            <w:r>
              <w:rPr/>
            </w:r>
          </w:p>
          <w:p>
            <w:pPr>
              <w:pStyle w:val="13"/>
              <w:ind w:left="-33" w:right="-3" w:firstLine="3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рафики функций</w:t>
            </w:r>
          </w:p>
          <w:p>
            <w:pPr>
              <w:pStyle w:val="13"/>
              <w:ind w:left="-33" w:right="-3" w:firstLine="30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Задачи и решения, Альфа-Пресс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Е. В. Ромашкова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Г. И. Просвет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-33" w:right="-3" w:firstLine="30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2011</w:t>
            </w:r>
          </w:p>
          <w:p>
            <w:pPr>
              <w:pStyle w:val="13"/>
              <w:ind w:left="-33" w:right="-3" w:firstLine="30"/>
              <w:rPr/>
            </w:pPr>
            <w:r>
              <w:rPr/>
            </w:r>
          </w:p>
          <w:p>
            <w:pPr>
              <w:pStyle w:val="13"/>
              <w:ind w:left="-33" w:right="-3" w:firstLine="30"/>
              <w:rPr/>
            </w:pPr>
            <w:r>
              <w:rPr/>
            </w:r>
          </w:p>
          <w:p>
            <w:pPr>
              <w:pStyle w:val="13"/>
              <w:ind w:left="-33" w:right="-3" w:firstLine="30"/>
              <w:rPr/>
            </w:pPr>
            <w:r>
              <w:rPr/>
            </w:r>
          </w:p>
          <w:p>
            <w:pPr>
              <w:pStyle w:val="13"/>
              <w:ind w:left="-33" w:right="-3" w:firstLine="30"/>
              <w:rPr/>
            </w:pPr>
            <w:r>
              <w:rPr/>
            </w:r>
          </w:p>
          <w:p>
            <w:pPr>
              <w:pStyle w:val="13"/>
              <w:ind w:left="-33" w:right="-3" w:firstLine="30"/>
              <w:rPr/>
            </w:pPr>
            <w:r>
              <w:rPr/>
            </w:r>
          </w:p>
          <w:p>
            <w:pPr>
              <w:pStyle w:val="13"/>
              <w:ind w:right="-3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</w:rPr>
              <w:t>201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hanging="360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Мир логики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3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Методическое пособие для учителей, М.: Вита-Пресс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А.А. Ги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2003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-33" w:right="-3" w:firstLine="30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Мир логики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С. Ги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-33" w:right="-3" w:firstLine="30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hanging="360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Православная культура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5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6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7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34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34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34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3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Концепция и программа учебного предмета «Православная культура» 1-11 класс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Л.Л. Шевченк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2008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-33" w:right="-3" w:firstLine="30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Православная культура, 5, 6, 7, 8 кл.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Л.Л. Шевченк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-33" w:right="-3" w:firstLine="30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2012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hanging="360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Лёгкая атлетика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3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На основе «Внеурочная деятельность школьников. Методический конструктор: пособие для учителя Д.В. Григорьева и др. Просвещение, 2013-. 223с. Стандарты второго поколения)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Д.В. Григорье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2013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На основе «Внеурочная деятельность школьников. Методический конструктор: пособие для учителя Д.В. Григорьева и др. Просвещение, 2013-. 223с. Стандарты второго поколения).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Д.В. Григорье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-33" w:right="-3" w:firstLine="30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hanging="360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Зеркал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Образовательная программа «Театр» (вариант наполнения художественно-эстетического профиля). Автор Е.И. Косинец.  М.: МИОО. 2014 года в соответствии с ФГОС ОО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Е.И. Косин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20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Образовательная программа «Театр» (вариант наполнения художественно-эстетического профиля). Автор Е.И. Косинец.  М.: МИОО. 2014 года в соответствии с ФГОС ОО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Е.И. Косине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right="-3" w:hanging="0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hanging="360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Шахма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Программы внеурочной деятельности. Познавательная деятельность. Проблемно-ценностное общение: пособие для учителей общеобразовательных учреждений / Д. В. Григорьев, П. В. Степанов. — М.: Просвещение, 2011. —96 с. — (Работаем по новым стандартам)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Д. В. Григорьев, П. В. Степ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Style w:val="1"/>
                <w:rFonts w:ascii="Times New Roman" w:hAnsi="Times New Roman" w:eastAsia="Segoe UI Symbol;Arial" w:cs="Times New Roman"/>
                <w:b/>
                <w:b/>
                <w:color w:val="000000"/>
                <w:sz w:val="20"/>
              </w:rPr>
            </w:pPr>
            <w:r>
              <w:rPr>
                <w:rStyle w:val="1"/>
                <w:rFonts w:eastAsia="Segoe UI Symbol;Arial" w:cs="Segoe UI Symbol;Arial" w:ascii="Segoe UI Symbol;Arial" w:hAnsi="Segoe UI Symbol;Arial"/>
                <w:b/>
                <w:color w:val="000000"/>
                <w:sz w:val="20"/>
              </w:rPr>
              <w:t>201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Программы внеурочной деятельности. Познавательная деятельность. Проблемно-ценностное общение: пособие для учителей общеобразовательных учреждений / Д. В. Григорьев, П. В. Степанов. — М.: Просвещение, 2011. —96 с. — (Работаем по новым стандартам)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Segoe UI Symbol;Arial" w:cs="Times New Roman" w:ascii="Times New Roman" w:hAnsi="Times New Roman"/>
                <w:b/>
                <w:color w:val="000000"/>
                <w:sz w:val="20"/>
              </w:rPr>
              <w:t>Д. В. Григорьев, П. В. Степан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ind w:left="-33" w:right="-3" w:firstLine="30"/>
              <w:rPr>
                <w:rStyle w:val="1"/>
                <w:rFonts w:ascii="Segoe UI Symbol;Arial" w:hAnsi="Segoe UI Symbol;Arial" w:eastAsia="Segoe UI Symbol;Arial" w:cs="Segoe UI Symbol;Arial"/>
                <w:b/>
                <w:b/>
                <w:color w:val="000000"/>
                <w:sz w:val="20"/>
              </w:rPr>
            </w:pPr>
            <w:r>
              <w:rPr/>
            </w:r>
          </w:p>
        </w:tc>
      </w:tr>
    </w:tbl>
    <w:p>
      <w:pPr>
        <w:pStyle w:val="13"/>
        <w:ind w:right="403" w:hanging="0"/>
        <w:jc w:val="center"/>
        <w:rPr>
          <w:rStyle w:val="1"/>
          <w:rFonts w:ascii="Segoe UI Symbol;Arial" w:hAnsi="Segoe UI Symbol;Arial" w:eastAsia="Segoe UI Symbol;Arial" w:cs="Segoe UI Symbol;Arial"/>
          <w:b/>
          <w:b/>
          <w:color w:val="000000"/>
          <w:sz w:val="20"/>
        </w:rPr>
      </w:pPr>
      <w:r>
        <w:rPr/>
      </w:r>
    </w:p>
    <w:p>
      <w:pPr>
        <w:pStyle w:val="13"/>
        <w:ind w:right="403" w:hanging="0"/>
        <w:jc w:val="center"/>
        <w:rPr/>
      </w:pPr>
      <w:r>
        <w:rPr/>
      </w:r>
    </w:p>
    <w:p>
      <w:pPr>
        <w:pStyle w:val="13"/>
        <w:ind w:right="403" w:hanging="0"/>
        <w:jc w:val="center"/>
        <w:rPr/>
      </w:pPr>
      <w:r>
        <w:rPr/>
      </w:r>
    </w:p>
    <w:p>
      <w:pPr>
        <w:pStyle w:val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 Symb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159"/>
        </w:tabs>
        <w:ind w:left="1159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1159"/>
        </w:tabs>
        <w:ind w:left="1159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159"/>
        </w:tabs>
        <w:ind w:left="1159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eastAsia="Segoe UI Symbol;Arial" w:cs="Symbol"/>
      <w:color w:val="000000"/>
      <w:sz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eastAsia="Segoe UI Symbol;Arial" w:cs="Symbol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50:00Z</dcterms:created>
  <dc:creator/>
  <dc:description/>
  <cp:keywords/>
  <dc:language>en-US</dc:language>
  <cp:lastModifiedBy>user9</cp:lastModifiedBy>
  <dcterms:modified xsi:type="dcterms:W3CDTF">2018-12-07T10:21:00Z</dcterms:modified>
  <cp:revision>2</cp:revision>
  <dc:subject/>
  <dc:title/>
</cp:coreProperties>
</file>