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РОК ПО АЛГЕБРЕ В 7 КЛАССЕ «СЛОЖЕНИЕ И ВЫЧИТАНИЕ МНОГОЧЛЕНОВ»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ачкова С. М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Вступительное слово.</w:t>
      </w:r>
    </w:p>
    <w:p>
      <w:pPr>
        <w:pStyle w:val="Style15"/>
        <w:spacing w:before="0" w:after="0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протяжении всех лет работы я использую для своих учеников необычные задания, с применением  краеведческого материала, при решении которых ребята учатся анализировать, сравнивать, подмечать определенные закономерности, одним словом учатся размышлять. Задания, в которых ребята узнают об исчезающих видах животного мира, флоры и фауны, вызывают интерес к природе родного края и Белгородской области, учат бережному отношению к ней. Такие задания позволяют оживить урок, отойти от педантичной «сухости» математики.</w:t>
      </w:r>
    </w:p>
    <w:p>
      <w:pPr>
        <w:pStyle w:val="Style15"/>
        <w:spacing w:before="0" w:after="0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лагаю вниманию читателей урок в 7 классе с применением таких заданий.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Эпиграф к уроку.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>Предмет математика настолько серьезен, что полезно не упускать случаев, делать его немного занимательным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.Паскаль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A765E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ложение и вычитание многочленов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авилом сложение и вычитание многочленов. Научить применять правило при упрощении выражения.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ить умения частично-поисковой познавательной деятельности: осознавать проблему, делать выводы и обобще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ь у учащихся интерес к учебному материалу и познавательным действиям, в которых формируются названные выше умения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огического мышления, интуиции, внимания;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самостоятельно решать учебные задачи и работать с дополнительной литер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8"/>
          <w:szCs w:val="28"/>
        </w:rPr>
        <w:t xml:space="preserve">Прививать интерес к предмету;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интереса к природе родного края;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у детей любви к Родине на основе краеведческого материала;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sz w:val="28"/>
          <w:szCs w:val="28"/>
        </w:rPr>
        <w:t>Формирование коммуникативных навыков общения, умения работать в коллектив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глядное пособие, портреты ученых Гаусса и Безу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сихологический настр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легче всем жилось,</w:t>
        <w:br/>
        <w:t>Чтоб решалось, чтоб моглось</w:t>
        <w:br/>
        <w:t>Улыбнись, удача всем,</w:t>
        <w:br/>
        <w:t>Чтобы не было проблем.</w:t>
        <w:br/>
        <w:t>Улыбнулись, ребята, друг другу, создали хорошее настроение и начали работу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днажды Сократ, окружённый учениками, поднимался к храму. Навстречу им спускалась известная афинская гетера. “Вот ты гордишься своими учениками, Сократ, - улыбнулась она ему, - но стоит мне только легонько поманить их, как они покинут тебя и пойдут вслед за мной”. Мудрец же ответил так: “Да, но ты зовёшь их вниз, в тёплую весёлую долину, а я веду их вверх, к неприступным, чистым вершинам”.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т и мы с вами сегодня должны подняться на одну ступеньку вверх, “преодолевая” задачи, которые будут рассмотрены на сегодняшнем уроке, тема которого «Сложение и вычитание многочленов». Запишите число и тему в тетрад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члены – это фундамент, на котором покоится величественное здание алгебры.  Действия с многочленами находят широкое применение при решении  различного рода упражнений как в 7 классе, так и  в старших классах. А также повторим материал, изученный ранее, который потребуется нам на уроке. При этом будьте внимательны, культурны, вежливы друг с друг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ческие свед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ема “Многочлены” - очень важная тема в алгебре. Многие ученые работали над этой темой. В 1799 г. немецкий ученый Гаусс доказал основную теорему алгебры многочленов с комплексными коэффициентами, в конце XVIII в. французский математик Безу доказал основную теорему многочленов с действительными коэффициентам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Актуализация опорных знаний учащихся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мы называем многочленом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й  многочлен является многочленом стандартного вид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пределение одночлена?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одночлен называется одночленом стандартного вид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числовой множитель у одночлен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йти степень одночлена? Многочлен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слагаемые, имеющие одну и ту же буквенную част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раскрытия скобок, перед которыми стоит знак «плюс»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раскрытия скобок, перед которыми стоит знак «минус» 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стный сч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устных заданиях зашифрован представитель животного мира, занесенный в Красную книгу Белгородской области и встречающийся на территории области только в Ровеньском районе.</w:t>
      </w:r>
    </w:p>
    <w:tbl>
      <w:tblPr>
        <w:tblW w:w="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98"/>
        <w:gridCol w:w="496"/>
        <w:gridCol w:w="403"/>
        <w:gridCol w:w="450"/>
        <w:gridCol w:w="496"/>
        <w:gridCol w:w="763"/>
        <w:gridCol w:w="420"/>
        <w:gridCol w:w="5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а+4в-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х-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-х+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7" w:leader="none"/>
        </w:tabs>
        <w:ind w:left="581" w:right="2534" w:hanging="0"/>
        <w:jc w:val="both"/>
        <w:rPr/>
      </w:pPr>
      <w:r>
        <w:rPr>
          <w:spacing w:val="-9"/>
          <w:sz w:val="28"/>
          <w:szCs w:val="28"/>
        </w:rPr>
        <w:t xml:space="preserve">1.  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йдите значение выражения:</w:t>
        <w:br/>
      </w:r>
      <w:r>
        <w:rPr>
          <w:sz w:val="28"/>
          <w:szCs w:val="28"/>
        </w:rPr>
        <w:t>а)12,8 + (11-12,8);</w:t>
      </w:r>
    </w:p>
    <w:p>
      <w:pPr>
        <w:pStyle w:val="Normal"/>
        <w:shd w:fill="FFFFFF" w:val="clear"/>
        <w:ind w:left="619" w:hanging="0"/>
        <w:jc w:val="both"/>
        <w:rPr>
          <w:sz w:val="28"/>
          <w:szCs w:val="28"/>
        </w:rPr>
      </w:pPr>
      <w:r>
        <w:rPr>
          <w:sz w:val="28"/>
          <w:szCs w:val="28"/>
        </w:rPr>
        <w:t>б)-1,7-(5-1,7);</w:t>
      </w:r>
    </w:p>
    <w:p>
      <w:pPr>
        <w:pStyle w:val="Normal"/>
        <w:shd w:fill="FFFFFF" w:val="clear"/>
        <w:ind w:left="61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)11,6 + 5у-(3у + 11,6) при у = 0,9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81" w:hanging="0"/>
        <w:jc w:val="both"/>
        <w:rPr/>
      </w:pPr>
      <w:r>
        <w:rPr>
          <w:spacing w:val="-13"/>
          <w:sz w:val="28"/>
          <w:szCs w:val="28"/>
        </w:rPr>
        <w:t xml:space="preserve">2.  </w:t>
      </w:r>
      <w:r>
        <w:rPr>
          <w:sz w:val="28"/>
          <w:szCs w:val="28"/>
        </w:rPr>
        <w:tab/>
        <w:t>Какова степень многочлена:</w:t>
      </w:r>
    </w:p>
    <w:p>
      <w:pPr>
        <w:pStyle w:val="Normal"/>
        <w:shd w:fill="FFFFFF" w:val="clear"/>
        <w:tabs>
          <w:tab w:val="clear" w:pos="708"/>
          <w:tab w:val="left" w:pos="3811" w:leader="none"/>
        </w:tabs>
        <w:ind w:left="624" w:hanging="0"/>
        <w:jc w:val="both"/>
        <w:rPr/>
      </w:pPr>
      <w:r>
        <w:rPr>
          <w:sz w:val="28"/>
          <w:szCs w:val="28"/>
        </w:rPr>
        <w:t>а)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а + 1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б) З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-4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+2у</w:t>
      </w:r>
      <w:r>
        <w:rPr>
          <w:iCs/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619" w:hanging="0"/>
        <w:jc w:val="both"/>
        <w:rPr/>
      </w:pPr>
      <w:r>
        <w:rPr>
          <w:sz w:val="28"/>
          <w:szCs w:val="28"/>
        </w:rPr>
        <w:t>в) 3-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-  ху</w:t>
      </w:r>
      <w:r>
        <w:rPr>
          <w:iCs/>
          <w:sz w:val="28"/>
          <w:szCs w:val="28"/>
          <w:vertAlign w:val="superscript"/>
        </w:rPr>
        <w:t>8</w:t>
      </w:r>
      <w:r>
        <w:rPr>
          <w:iCs/>
          <w:sz w:val="28"/>
          <w:szCs w:val="28"/>
        </w:rPr>
        <w:t xml:space="preserve"> +0,5х</w:t>
      </w:r>
      <w:r>
        <w:rPr>
          <w:iCs/>
          <w:sz w:val="28"/>
          <w:szCs w:val="28"/>
          <w:vertAlign w:val="superscript"/>
        </w:rPr>
        <w:t>7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</w:t>
      </w:r>
    </w:p>
    <w:p>
      <w:pPr>
        <w:pStyle w:val="Normal"/>
        <w:shd w:fill="FFFFFF" w:val="clear"/>
        <w:ind w:left="619" w:hanging="0"/>
        <w:jc w:val="both"/>
        <w:rPr>
          <w:sz w:val="28"/>
          <w:szCs w:val="28"/>
        </w:rPr>
      </w:pPr>
      <w:r>
        <w:rPr>
          <w:sz w:val="28"/>
          <w:szCs w:val="28"/>
        </w:rPr>
        <w:t>3.          Приведите подобные слагаемые:</w:t>
      </w:r>
    </w:p>
    <w:p>
      <w:pPr>
        <w:pStyle w:val="Normal"/>
        <w:shd w:fill="FFFFFF" w:val="clear"/>
        <w:ind w:left="619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7945</wp:posOffset>
            </wp:positionV>
            <wp:extent cx="205740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 2х-3у+3х+2у;б)  -3х-1+2х+7;в)  7а-1+в-7+3а-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б этом живот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Млекопитаю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Хищ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ь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тегория и статус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0) - находящийся под угрозой исчезновения вид. Красная книга РФ: 1 - находящийся под уг</w:t>
        <w:softHyphen/>
        <w:t>розой исчезновения вид</w:t>
      </w:r>
    </w:p>
    <w:p>
      <w:pPr>
        <w:pStyle w:val="Normal"/>
        <w:jc w:val="both"/>
        <w:rPr/>
      </w:pPr>
      <w:r>
        <w:rPr>
          <w:sz w:val="28"/>
          <w:szCs w:val="28"/>
        </w:rPr>
        <w:t>Перевязка распространена в степной, полупустынной и пус</w:t>
        <w:softHyphen/>
        <w:t>тынной зонах Евразии</w:t>
      </w:r>
    </w:p>
    <w:p>
      <w:pPr>
        <w:pStyle w:val="Normal"/>
        <w:jc w:val="both"/>
        <w:rPr/>
      </w:pPr>
      <w:r>
        <w:rPr>
          <w:sz w:val="28"/>
          <w:szCs w:val="28"/>
        </w:rPr>
        <w:t>Ареал и численность за по</w:t>
        <w:softHyphen/>
        <w:t xml:space="preserve">следнее столетие сильно сократились, особенно в </w:t>
      </w:r>
      <w:r>
        <w:rPr>
          <w:spacing w:val="-1"/>
          <w:sz w:val="28"/>
          <w:szCs w:val="28"/>
        </w:rPr>
        <w:t>европейской части. В Белгородской области встреча</w:t>
        <w:softHyphen/>
      </w:r>
      <w:r>
        <w:rPr>
          <w:sz w:val="28"/>
          <w:szCs w:val="28"/>
        </w:rPr>
        <w:t>ется только в Ровеньском районе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1"/>
          <w:sz w:val="28"/>
          <w:szCs w:val="28"/>
        </w:rPr>
        <w:t>По неподтвержденным сведениям послед</w:t>
        <w:softHyphen/>
      </w:r>
      <w:r>
        <w:rPr>
          <w:sz w:val="28"/>
          <w:szCs w:val="28"/>
        </w:rPr>
        <w:t>няя встреча в Ровеньском районе датируется 2001 г. В этом же году зарегистрирована встреча на сопре</w:t>
        <w:softHyphen/>
        <w:t>дельной территории Воронеж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Если вам посчастливится встретить это животное, отнеситесь к нему бережно и о своей находке вы можете заявить в Белгородское управление Росприроднадзор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так, на сегодняшнем уроке нам предстоит узнать, что получится в результате сложения двух или нескольких многочленов или вычитания из одного другого многочле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64" w:hanging="23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) Составьте сумму многочленов 4х</w:t>
      </w:r>
      <w:r>
        <w:rPr>
          <w:spacing w:val="-1"/>
          <w:sz w:val="28"/>
          <w:szCs w:val="28"/>
          <w:vertAlign w:val="superscript"/>
        </w:rPr>
        <w:t>3</w:t>
      </w:r>
      <w:r>
        <w:rPr>
          <w:spacing w:val="-1"/>
          <w:sz w:val="28"/>
          <w:szCs w:val="28"/>
        </w:rPr>
        <w:t xml:space="preserve"> — </w:t>
      </w:r>
      <w:r>
        <w:rPr>
          <w:i/>
          <w:iCs/>
          <w:spacing w:val="-1"/>
          <w:sz w:val="28"/>
          <w:szCs w:val="28"/>
        </w:rPr>
        <w:t>5х—</w:t>
      </w:r>
      <w:r>
        <w:rPr>
          <w:spacing w:val="-1"/>
          <w:sz w:val="28"/>
          <w:szCs w:val="28"/>
        </w:rPr>
        <w:t xml:space="preserve">7 и </w:t>
      </w:r>
      <w:r>
        <w:rPr>
          <w:iCs/>
          <w:spacing w:val="-1"/>
          <w:sz w:val="28"/>
          <w:szCs w:val="28"/>
        </w:rPr>
        <w:t>х</w:t>
      </w:r>
      <w:r>
        <w:rPr>
          <w:iCs/>
          <w:spacing w:val="-1"/>
          <w:sz w:val="28"/>
          <w:szCs w:val="28"/>
          <w:vertAlign w:val="superscript"/>
        </w:rPr>
        <w:t>3</w:t>
      </w:r>
      <w:r>
        <w:rPr>
          <w:iCs/>
          <w:spacing w:val="-1"/>
          <w:sz w:val="28"/>
          <w:szCs w:val="28"/>
        </w:rPr>
        <w:t xml:space="preserve"> —8х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пре</w:t>
      </w:r>
      <w:r>
        <w:rPr>
          <w:sz w:val="28"/>
          <w:szCs w:val="28"/>
        </w:rPr>
        <w:t>образуйте ее в многочлен стандартного вида. Решает и объясняет учитель, с привлечением учащихся.</w:t>
      </w:r>
    </w:p>
    <w:p>
      <w:pPr>
        <w:pStyle w:val="Normal"/>
        <w:shd w:fill="FFFFFF" w:val="clear"/>
        <w:ind w:left="34" w:right="24" w:hanging="0"/>
        <w:jc w:val="both"/>
        <w:rPr/>
      </w:pPr>
      <w:r>
        <w:rPr>
          <w:spacing w:val="-5"/>
          <w:sz w:val="28"/>
          <w:szCs w:val="28"/>
        </w:rPr>
        <w:t xml:space="preserve">б) Составьте разность многочленов </w:t>
      </w:r>
      <w:r>
        <w:rPr>
          <w:iCs/>
          <w:spacing w:val="-5"/>
          <w:sz w:val="28"/>
          <w:szCs w:val="28"/>
        </w:rPr>
        <w:t>5у</w:t>
      </w:r>
      <w:r>
        <w:rPr>
          <w:iCs/>
          <w:spacing w:val="-5"/>
          <w:sz w:val="28"/>
          <w:szCs w:val="28"/>
          <w:vertAlign w:val="superscript"/>
        </w:rPr>
        <w:t>2</w:t>
      </w:r>
      <w:r>
        <w:rPr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—9 и </w:t>
      </w:r>
      <w:r>
        <w:rPr>
          <w:iCs/>
          <w:spacing w:val="-5"/>
          <w:sz w:val="28"/>
          <w:szCs w:val="28"/>
        </w:rPr>
        <w:t>7у</w:t>
      </w:r>
      <w:r>
        <w:rPr>
          <w:iCs/>
          <w:spacing w:val="-5"/>
          <w:sz w:val="28"/>
          <w:szCs w:val="28"/>
          <w:vertAlign w:val="superscript"/>
        </w:rPr>
        <w:t>2</w:t>
      </w:r>
      <w:r>
        <w:rPr>
          <w:iCs/>
          <w:spacing w:val="-5"/>
          <w:sz w:val="28"/>
          <w:szCs w:val="28"/>
        </w:rPr>
        <w:t xml:space="preserve"> —у+5 </w:t>
      </w:r>
      <w:r>
        <w:rPr>
          <w:spacing w:val="-5"/>
          <w:sz w:val="28"/>
          <w:szCs w:val="28"/>
        </w:rPr>
        <w:t>и пре</w:t>
        <w:softHyphen/>
      </w:r>
      <w:r>
        <w:rPr>
          <w:sz w:val="28"/>
          <w:szCs w:val="28"/>
        </w:rPr>
        <w:t>образуйте ее в многочлен стандартного вида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ложить сделать вывод ученикам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ложении и вычитании многочленов снова получается многочле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ти правило в учебнике и разобрать примеры на странице 109 учебни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полнить обратную задачу – представить многочлен в виде суммы или разности многочленов надо воспользоваться правилом: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перед скобками ставится знак «плюс», то члены, которые заключают в скобки, записывают с теми же знаками; если перед скобками ставится знак «минус», то члены, заключаемые в скобки, записывают с противоположными знак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   3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+4=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-х+4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+4=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(х-4)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6 (а,б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, ребята, встали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стро руки вверх поднял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ороны, вперед, назад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нулись вправо, влево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еще раз вправо, влев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о зрительными мет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180"/>
        <w:jc w:val="both"/>
        <w:rPr/>
      </w:pPr>
      <w:r>
        <w:rPr>
          <w:sz w:val="28"/>
          <w:szCs w:val="28"/>
        </w:rPr>
        <w:t xml:space="preserve">В центре стены над доской помещается изображение бабочки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760</wp:posOffset>
            </wp:positionH>
            <wp:positionV relativeFrom="paragraph">
              <wp:posOffset>194310</wp:posOffset>
            </wp:positionV>
            <wp:extent cx="1828800" cy="1228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16" t="8264" r="8716" b="1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(</w:t>
      </w:r>
      <w:r>
        <w:rPr>
          <w:bCs/>
          <w:spacing w:val="-4"/>
          <w:sz w:val="28"/>
          <w:szCs w:val="28"/>
        </w:rPr>
        <w:t xml:space="preserve">ПАВЛИНОГЛАЗКА ТЕРНОВАЯ, </w:t>
      </w:r>
      <w:r>
        <w:rPr>
          <w:bCs/>
          <w:spacing w:val="-2"/>
          <w:sz w:val="28"/>
          <w:szCs w:val="28"/>
        </w:rPr>
        <w:t xml:space="preserve">или СРЕДНИЙ НОЧНОЙ </w:t>
      </w:r>
      <w:r>
        <w:rPr>
          <w:bCs/>
          <w:sz w:val="28"/>
          <w:szCs w:val="28"/>
        </w:rPr>
        <w:t>ПАВЛИНИЙ ГЛАЗ). Предложить детям сопроводить бабочку сначала в правый угол класса, затем в левый.</w:t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яснить детям, что они должны делать: по команде , не поворачивая головы, одним взглядом глаз прослеживать движение бабочки под счет 1–4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же, но с поворотом голо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Учащиеся поворачиваются лицом к окнам. Посмотреть на стекло, перевести взгляд вдаль, опять на стекло. Повторить 3 раз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есколько слов о бабочк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ласс Насекомые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ряд Бабочки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емейство Павлиноглазки 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Категория и статус: </w:t>
      </w: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 xml:space="preserve"> - редкий на террито</w:t>
        <w:softHyphen/>
      </w:r>
      <w:r>
        <w:rPr>
          <w:sz w:val="28"/>
          <w:szCs w:val="28"/>
        </w:rPr>
        <w:t>рии области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пная бабочка: размах крыльев до 90 мм. Общий тон окраски желтовато-серый. Каждое крыло несет по крупному глазчатому пятну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пространен в Юго-восточной Европе, на юге Русской равнины, в Средней и южной Сибири и Ма</w:t>
        <w:softHyphen/>
        <w:t>лой Азии. Везде редок. В Белгородской области из</w:t>
        <w:softHyphen/>
        <w:t>вестны единичные находки в юго-восточных районах. Последняя находка в Ровеньском районе датируется 2001 год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хо сели, вновь за дел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37(б,в,е)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ое учеников у доски: (в,е) – самостоятельно по вариантам (кто может справиться с места тоже самостоятельно), остальные вместе, с комментариями под б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38(а,б) – у доск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40 (а,в)- на доске; (б,г) – самостоятель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На доске заранее записано задание. Учащиеся выходят к доске и записывают решение, остальные проверяют решенное. В тетради записывать не нужно.</w:t>
      </w:r>
    </w:p>
    <w:p>
      <w:pPr>
        <w:pStyle w:val="Normal"/>
        <w:shd w:fill="FFFFFF" w:val="clear"/>
        <w:spacing w:before="115" w:after="0"/>
        <w:ind w:left="5" w:right="34" w:firstLine="566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запишите во втором столбце такой многочлен, что</w:t>
        <w:softHyphen/>
        <w:t>бы его сумма с первым была равна многочлену, записанному в третьем столбц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840" cy="170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41(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: №659.</w:t>
      </w:r>
    </w:p>
    <w:p>
      <w:pPr>
        <w:pStyle w:val="Normal"/>
        <w:shd w:fill="FFFFFF" w:val="clear"/>
        <w:spacing w:before="130" w:after="0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Задание на д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25 №639, №642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пять заданий по теме для соседа по парте или друга (на отдельном листе)</w:t>
      </w:r>
    </w:p>
    <w:p>
      <w:pPr>
        <w:pStyle w:val="Normal"/>
        <w:shd w:fill="FFFFFF" w:val="clear"/>
        <w:spacing w:before="130" w:after="0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Итог уро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883" w:leader="none"/>
        </w:tabs>
        <w:spacing w:before="62" w:after="0"/>
        <w:ind w:left="0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авила сложения и вычитания многочлен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62" w:after="0"/>
        <w:ind w:left="0"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 решить №790, №791. стр.133</w:t>
      </w:r>
    </w:p>
    <w:p>
      <w:pPr>
        <w:pStyle w:val="Normal"/>
        <w:shd w:fill="FFFFFF" w:val="clear"/>
        <w:spacing w:before="130" w:after="0"/>
        <w:ind w:left="5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Рефлекс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м предлагается выбрать жетон с определенным цветом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ёрный – скучно, не интересно.</w:t>
        <w:br/>
        <w:t>Синий – не всегда понятно.</w:t>
        <w:br/>
        <w:t>Зелёный – интерес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ое анкетирование позволяет оценить качество проведенного урока и скорректировать его для дальнейшего применения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ложенном уроке в полной мере реализованы воспитательные цели урока. Он вызвал большой интерес у ребят, способствовал формированию краеведческой культуры школьников. Такие уроки содействуют реализации не только учебных целей математики, но играют большую роль  в становлении личности школьника, в воспитании человека – патриота, гражданских чувств и экологической культуры детей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 Н. Алгебра 7/ Под редакцией С. А. Теляковского., - М.: Просвещение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чаев М. П. Разноуровневый контроль качества знаний по математике/ М. П. Нечаев, - М.: Просвещение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сный А. В., Каучанов А.Ф., Каучанов Р. А. Красная книга Белгородской области., 200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950"/>
        </w:tabs>
        <w:ind w:left="1950" w:hanging="87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01:00Z</dcterms:created>
  <dc:creator>Радченко</dc:creator>
  <dc:description/>
  <cp:keywords/>
  <dc:language>en-US</dc:language>
  <cp:lastModifiedBy>Direktor</cp:lastModifiedBy>
  <cp:lastPrinted>2008-01-24T13:31:00Z</cp:lastPrinted>
  <dcterms:modified xsi:type="dcterms:W3CDTF">2008-01-24T10:35:00Z</dcterms:modified>
  <cp:revision>15</cp:revision>
  <dc:subject/>
  <dc:title>МОУ «Айдарская средняя общеобразовательная школа»</dc:title>
</cp:coreProperties>
</file>