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минация: Классный час «Конституция РФ - основной закон государств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автора: Литовченко Светлана Петро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 «Формирование правового сознания и патриотических чувств у учащихся среднего школьного возраста посредством организации работы в творческих группах 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: воспитывать уважительное отношение к Конституции Российской Федерации как основному закону государ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овательная: расширить знания учащихся о Конституции Российской Феде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ющая: содействовать развитию мышления, познавательной активности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тельная: воспитывать уважительное отношение к символам своего государства, способствовать формированию чувства гордости за свою стран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мероприятия: организационный момент, вводная часть, основная часть, заключите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ы и методы: использование пословицы, викторина ,работа в групп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оспитания: Плакат « Мы должны быть рабами законов, чтобы стать свободными!», тексты Конституции РФ, презентация флага РФ, презентация герба РФ, тексты гимна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анизационный момент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ь: переключить учащихся на внеклассную деятельность, вызвать интерес к ней, положительные эмоци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Ребята, давайте вместе прочитаем высказываниедревнего философа Марка  Тулия  Цицерона «Мы должны быть рабами законов, чтобы стать свободными!» Давайте проголосуем, кто согласен с этим высказыванием, а кто не согласе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Вводная часть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ь: активизировать учащихся, расположить их к воспитательному воздействию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Сегодня мы с вами собрались здесь для того, чтобы поговорить об основном законе нашего государства Конституции Российской Федерации. Для начала мы проведем небольшую викторину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икторины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такое Конституция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 представителя  экспертной группы: конституция- это основной закон государства, определяющий его общественное и государственное устройство, порядок и принципы образования представительных органов власти, избирательную систему, основные права и обязанности граждан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Где и когда появилась самая древняя конституция? 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 представителя экспертной группы: прообразами современных конституций можно считать учредительные законы, устанавливавшиеся в древнегреческих полисах, из которых наиболее известны законы Солона и Клисфена в Афинах, законы царя Сервия Туллия в Риме, спартанская неписаная конституция Ликург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гда и где появилась первая писаная Конституция в мире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 представителя экспертной группы:17 февраля 1787 года в Филадельфии в США делегаты Конгресса подписали Конституцию США. Она стала первой писаной конституцией в мире и существует до сих пор, ее не отменяют, только принимают поправ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гда было положено начало конституционного строя в России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 представителя экспертной группы: начало конституционного строя в России было положено  манифестом 17 октября 1905 год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колько раз менялась Конституция в России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 представителя  экспертной группы: Конституция РСФСР была принята 10 июля 1918 года, Конституция СССР-31 января 1924 года, 5 декабря 1936 года, 7 октября 1977 года, Конституция Российской Федерации была принята всенародным голосованием 12 декабря 1993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ь: реализация основной идеи мероприят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: И так, мы с вами выяснили, что сегодня мы живем по законам, прописанным Конституцией 1993 год.  12 декабря этого года мыотметили ее двадцатилетие. 12 декабря отмечается как праздник День Конституции. В конституции записаны основные законы, по которым мы живем. В знак уважения к основному закону страны слово «Конституция» пишется с заглавной буквы. Наша страна называется Россия , но ее полное название-Российская Федерация. Слово «федерация» означает договор, союз. Наша страна называется Российской потому, что большинство ее населения-русские. А вот слово Федерация поясняет, что вместе с русским на ее земле живут и другие народы. У многих из них есть свои республики, свои национальные округа, но все они объединились в федерацию-союз равноправных народов нашей страны. В нашей стране живут более 180 национальностей и народностей. И все люди в нашей стране имеют равные права и обязанности. Об этом записано в Конституции. Право-это то, что государство гарантирует дать своим гражданам, а обязанность –это то, что граждане гарантируют дать своему государству. Сейчас мы разделимся на две группы, я дам вам тексты Конституции и вы поработаете исследователями. Одна группа найдет и напишетна листах, лежащих на ваших столах, права, которыми мы пользуемся согласно Конституции, а другая-какие обязанности возлагаются на вас и на ваших родителей. Откройте  вторую главу  Конституции РФ «Права и свободы человека и гражданина» (Дети работают в группах с текстами Конституци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редставителя первой группы:Согласно Конституции РФ все граждане нашей страны имеют право на жизнь, право на личную неприкосновенность, право на свободное передвижение, право на жилище и его неприкосновенность, право на труд, право на отдых, право на образование, право на охрану здоровья и медицинскую помощь, право на свободу мысли и слова, право на свободу творчества, право на  свободу информации и свободу совести, право на свободу     вероисповеданий, право на получение юридической помощи, право на получение социальной помощи, право избирать и быть избранным, равенство прав и своб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второй группы: обязанность защищать Родину, обязанность соблюдать законы, обязанность сохранять природу и окружающую среду, обязанность платить налоги, забота о детях, их воспит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Как вы думаете, ребята, можно пользоваться своими правами, а об обязанностях забыть? ( 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Правильно, ребята. Права и обязанности неотделимы друг от друга. Если мы не будем выполнять обязанности и законы, которые записаны в Конституции, мы не сможем воспользоваться и своими правами, потому, что в государстве не будет никакого порядка и законности и государство не сможет обеспечить нам наши права. Это и имел в виду древний философ Марк Тулий Цицеро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ституции РФ 137 статей, в которых прописаны законы, по которым работает правительство Российской федерации, Президент РФ, Судебная власть, Федеральное собрание, местное самоуправление. В свое время вы познакомитесь с содержанием этих статей. А сегодня я хочу поговорить с вами о символах нашего государства, которые закреплены в Конституции. Откройте статью 70.  Какие символы здесь прописаны?  Это флаг, герб и гимн. Все ли вы знаете об этих замечательных символах? Давайте разделимся на три группы. Каждая группа будет описывать один из символов после непродолжительного совещ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флаг России (выступление представителя первой групп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представителя экспертной группы: Государственный флаг Российской федерации является официальным символом страны. Прямоугольное полотнище флага состоит из трех равновеликих горизонтальных полос: верхней-белого, средней-синего, нижней-красного, отношение ширины к длине-два к трем. В настоящее время используется следующая трактовка значений цветов флага России: белый цвет означает мир, чистоту, непорочность, совершенство; синий цвет верности, постоянства; красный цвет символизирует энергию, силу, кровь, пролитую за отечество. Государственный флаг постоянно поднят над резиденцией Президента в Кремле, над зданиями правительства, Государственной Думы и другими государственными учреждениями, а также поднимают флаг за рубежом над российскими посольствами, торгпредствами, на судах, плавающих в открытом море и в территориальных водах иностранных государств. Самым главным флагом является штандарт Президента Российской Федерации- бело-сине-красное полотнище, с изображенным на нем гербом Российской Федерации. 22 августа мы отмечаем День Государственного флага Рос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герб России (выступление представителя второй групп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 представителя экспертной группы: Герб- это отличительный знак государства, изображаемый на флагах, монетах, печатях. Слово «герб» в переводе означает «наследство». В нем отражена история. Фон герба  РФ- красный. Это цвет жизни. На фоне красного щита-золотой двуглавый орел. Крылья орла похожи на золотые солнечные лучи, а сама золотая птица на солнце. Правой лапой сжимает орел скипетр-жезл, украшенный резьбой, золотом и драгоценными камнями. В его левой лапе держава- золотой шар с крестом на верху. Над головами орла мы видим 3 Петровские короны. В давние времена корона, скипетр и держава служили символами власти. Сегодня они напоминают нам об историческом прошлом нашей Родины, символизируя единство и независимость нашего государства.На груди орла помещено изображение всадника на фоне красного щита. Это Святой Георгий Победоносец. Он на белом коне, в правой руке у него копье, которое помогло ему победить змея. Черный змей- это символ зла. Он повержен героем. Верный конь топчет дракона копытами. Двуглавый орел является символом России уже более 500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гимн России (выступление представителя третьей групп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представителя экспертной группы: У каждого государства есть свой государственный гимн. Гимн-это торжественная песня или мелодия, посвященная Родине. Это символ, который прославляет величие и могущество нашей огромной страны. Гимн исполняется в особо торжественных случаях: при вступлении в должность Президента РФ, при открытии и закрытии заседаний Совета Федерации и Государственной Думы, во время подъема государственного флага, во время национальных праздников, во время воинских ритуалов и спортивных соревнований. При исполнении гимна любой страны, люди, слушающие его, встают, мужчины снимают головные уборы. Так проявляется уважение к стране, чей гимн звучит. Текст гимна РФпринадлежит известному советскому писателю С.В. Михалкову, а музыка-композитору и дирижеру А.В.Александрову. Государственный гимн РФ был утвержден Государственной Думой в декабре 2000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Заключите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ь: настроить учащихся на практическое применение приобретенного опыта в их нешкольной жизни и определить насколько удалось реализовать идею меро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пробуем применить Конституцию к известным сказкам. Я буду задавать вопросы, а вы должны посовещаться в группах и ответить, какое право нарушено, а кто воспользовался своим право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и кто нарушил право зайчика на неприкосновенность жилища? (Нарушила лиса в сказке «Заячья избушка»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«хлебобулочный» герой несколько раз подвергался попыткам посягательства на его жизнь, угрозам быть съеденным? («Колобок»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и кто нарушил право на свободу, свободный труд за вознаграждение и держал кукол в рабстве? ( Нарушил Карабас-Барабас в сказке «Приключение Буратино»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рушил право на свободу и держал Кая в холодном плену? (Снежная Королева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сказочных женщин пользовался правом на свободное перемещение на метле? (Баба Яга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льзовался правом вести подсобное хозяйство и вырастил гигантский урожай»? (Дед из сказки «Репка»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м задании определите, кто из героев сказки лишен следующих прав (выберите одного героя из трех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аво на жизн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олушка б) Колобок в) Кот в сапог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во на неприкосновенность жилищ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стрица Аленушка б) Три поросенка в) Колоб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аво на свободный тру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олушка б) Красная Шапочка в) Бал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 на свободу вступления в бра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олушка б) Дюймовочка в) Аленуш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аво на владение личным имуществ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сная Шапочка б) Буратино в) Баба Я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азговор сегодня подошел к концу. Я думаю, что он был полезен для вас. Вы многое узнали о Конституции РФ, о правах и обязанностях граждан нашей страны, о наших славных символах. Великий русский поэт Николай Алексеевич Некрасов сказал: “Поэтом можешь ты не быть, но гражданином быть обязан!” Чтобы стать достойным гражданином своей Родины, нужно многое знать и многое уметь. Я думаю, что постепенно вы научитесь всему, узнаете обо всех законах, сможете обдумывать свои слова и контролировать свои поступки, научитесь ценить чужой труд, уважать не только себя, но и окружающих вас людей, сможете по достоинству оценить ту страну, где вы родились и живете. Вы – будущее нашей Родины. Вам строить новую Россию, преумножать ее славу и беречь ее богатства. Предлагаю завершить наш разговор исполнением гимна России. Прошу всех вст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российском конкурс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нституция РФ - основной закон государст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О участника: Литовченко Светлана Пет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оминация: Классный час «Конституция РФ-основной закон государст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разовательное учреждение, адрес ОУ: МБОУ «Айдарская средняя общеобразовательная школа им. Б.Г. Кандыбина», Белгородская область, Ровеньский  район, село Айдар, улица Б. Кандыбина, 11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чтовый адрес: 309761Белгородская область, Ровеньский район, село Айдар, улица Б. Кандыбина, 11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rovaida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6.Вариант наградного материала: бумаж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20:00Z</dcterms:created>
  <dc:creator>DNA7 X86</dc:creator>
  <dc:description/>
  <dc:language>en-US</dc:language>
  <cp:lastModifiedBy>XTreme.ws</cp:lastModifiedBy>
  <dcterms:modified xsi:type="dcterms:W3CDTF">2015-10-28T17:20:00Z</dcterms:modified>
  <cp:revision>2</cp:revision>
  <dc:subject/>
  <dc:title/>
</cp:coreProperties>
</file>