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нкурс учебно-методических материалов по развитию толерантности у молодёжи среди педагогов общеобразовательных организаций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минация: методическая разработка внеклассного мероприятия, направленного на развитие толерантности среди молодежи (9-11 кл.)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: «Формирование толерантного сознания и навыков толерантного поведения у учащихся старшего школьного возраста посредством проведения ролевой игры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автора: Литовченко Светлана Петровна</w:t>
      </w:r>
    </w:p>
    <w:p>
      <w:pPr>
        <w:pStyle w:val="Normal"/>
        <w:shd w:fill="FFFFFF" w:val="clear"/>
        <w:spacing w:lineRule="exact" w:line="278"/>
        <w:ind w:left="1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shd w:fill="FFFFFF" w:val="clear"/>
        <w:spacing w:lineRule="exact" w:line="278"/>
        <w:ind w:left="1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Муниципального общеобразовательного учреждения «Айдарская средняя</w:t>
      </w:r>
    </w:p>
    <w:p>
      <w:pPr>
        <w:pStyle w:val="Normal"/>
        <w:shd w:fill="FFFFFF" w:val="clear"/>
        <w:spacing w:lineRule="exact" w:line="278"/>
        <w:ind w:left="1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бщеобразовательная школа имени Героя Советского Союза Бориса Григорьевича</w:t>
      </w:r>
    </w:p>
    <w:p>
      <w:pPr>
        <w:pStyle w:val="Normal"/>
        <w:shd w:fill="FFFFFF" w:val="clear"/>
        <w:spacing w:lineRule="exact" w:line="278"/>
        <w:ind w:left="15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андыбина Ровеньского района Белгородской области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спитание принципов толерантности в молодежной среде; выработка у учащихся осознанного сосуществования разных человеческих групп и общност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образовательн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учащихся с понятием «толерантность»; выявить основные черты толерантности; сформировать правильное представление о толерантном поведен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ющая: содействовать развитию мышления, познавательной активности учащихс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аучить находить в людях и в самом себе, то что помогает людям быть толерантны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воспитательн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формировать правильное представление о толерантном поведении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чувства коллективизма, сплочённости; способствовать развитию уважительного отношения между учащими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мероприятия: организационный момент, вводная часть, основная часть, заключительная ча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и методы: использование высказываний известных людей, викторина , ролевая иг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рганизационный момент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цель: переключить учащихся на внеклассную деятельность, вызвать интерес к ней, положительные эмоц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: Ребята, давайте вместе прочитаем высказывание английского писателя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.Шо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когда мы научились</w:t>
        <w:br/>
        <w:t>Летать по воздуху, как птицы,</w:t>
        <w:br/>
        <w:t>Плавать под водой, как рыбы,</w:t>
        <w:br/>
        <w:t>Нам не хватает только одного:</w:t>
        <w:br/>
        <w:t>Научиться жить на земле, как люд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голосуем, кто согласен с этим высказыванием, а кто не соглас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Вводная часть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цель: активизировать учащихся, расположить их к воспитательному воздействи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: Сегодня мы с вами собрались здесь для того, чтобы поговорить на очень важную тему. Мы вступили в третье тысячелетие. Прогресс неумолимо движется вперед. Техника пришла на службу человеку. Казалось бы, жизнь должна стать комфортнее, спокойнее. Но мы все чаще и чаще слышим слова: беженец, жертва насилия… В сегодняшнем обществе происходит активный рост экстремизма, агрессивности, расширение зон конфликтов. Эти социальные явления особо затрагивают молодежь, которой в силу возрастных особенностей свойствен максимализм, стремление к простым и быстрым решениям сложных социальных проблем. В последнее время в подростковой и молодежной среде наблюдается катастрофический рост всевозможных форм асоциального поведения. Продолжает увеличиваться подростковая преступность. Растет количество антиобщественных молодежных организаций радикального толка, вовлекающих неискушенную молодежь в экстремистские группировки. Любой человек совершает в жизни разные поступки. В одних ситуациях он поступает правильно по отношению к другим людям и проявляет свои хорошие качества, но иногда бывает и наоборот… Итак, мы собрались сегодня поговорить о толерант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начала мы проведем небольшую викторин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икторины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Что такое толерантность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ы дете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 представителя  экспертной группы: Для того, чтобы выяснить, что обозначает это слово, давайте обратимся к определениям его в разных языках. Внимательно слушайте выступающего и находите главное слово, характеризующее понятие «толерантност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а) в испанском языке оно означает способность признавать мнения отличные от своих собственных идей; (признание чужого мнения)</w:t>
      </w:r>
    </w:p>
    <w:p>
      <w:pPr>
        <w:pStyle w:val="TextBody"/>
        <w:jc w:val="both"/>
        <w:rPr/>
      </w:pPr>
      <w:r>
        <w:rPr>
          <w:sz w:val="28"/>
          <w:szCs w:val="28"/>
        </w:rPr>
        <w:t>б) во французском – отношение, при котором допускается, что другие могут думать или действовать иначе, нежели ты сам;  (принятие другого человека таким, какой он есть)</w:t>
      </w:r>
    </w:p>
    <w:p>
      <w:pPr>
        <w:pStyle w:val="TextBody"/>
        <w:rPr/>
      </w:pPr>
      <w:r>
        <w:rPr>
          <w:sz w:val="28"/>
          <w:szCs w:val="28"/>
        </w:rPr>
        <w:t>в) в английском – готовность быть терпимым,  снисходительным;  (терпение)</w:t>
      </w:r>
    </w:p>
    <w:p>
      <w:pPr>
        <w:pStyle w:val="TextBody"/>
        <w:jc w:val="both"/>
        <w:rPr/>
      </w:pPr>
      <w:r>
        <w:rPr>
          <w:sz w:val="28"/>
          <w:szCs w:val="28"/>
        </w:rPr>
        <w:t>г) в китайском – позволять, принимать, быть по отношению к другим великодушным;  (великодушие)</w:t>
      </w:r>
    </w:p>
    <w:p>
      <w:pPr>
        <w:pStyle w:val="TextBody"/>
        <w:jc w:val="both"/>
        <w:rPr/>
      </w:pPr>
      <w:r>
        <w:rPr>
          <w:sz w:val="28"/>
          <w:szCs w:val="28"/>
        </w:rPr>
        <w:t>д) в арабском – прощение, снисходительность, мягкость, милосердие, сострадание, благосклонность, терпение, расположенность к другим;  (прощение, милосердие. сострадание)</w:t>
      </w:r>
    </w:p>
    <w:p>
      <w:pPr>
        <w:pStyle w:val="TextBody"/>
        <w:jc w:val="both"/>
        <w:rPr/>
      </w:pPr>
      <w:r>
        <w:rPr>
          <w:sz w:val="28"/>
          <w:szCs w:val="28"/>
        </w:rPr>
        <w:t>е) в русском – способность терпеть что-то или кого-то (быть выдержанным, выносливым, стойким, уметь мирится с существованием чего-либо, кого-либо ( уважение человеческого достоинства, уважение прав других)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Таким образом,</w:t>
      </w:r>
      <w:r>
        <w:rPr>
          <w:rFonts w:cs="Times New Roman" w:ascii="Times New Roman" w:hAnsi="Times New Roman"/>
          <w:sz w:val="28"/>
          <w:szCs w:val="28"/>
        </w:rPr>
        <w:t xml:space="preserve"> толерантность –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. </w:t>
      </w:r>
    </w:p>
    <w:p>
      <w:pPr>
        <w:pStyle w:val="TextBody"/>
        <w:jc w:val="both"/>
        <w:rPr/>
      </w:pPr>
      <w:r>
        <w:rPr>
          <w:sz w:val="28"/>
          <w:szCs w:val="28"/>
        </w:rPr>
        <w:t>Иными словами, толерантность– это качества личности, которые позволяют принимать окружающих такими, какие они есть, проявлять милосердие, терпим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Что значит проявлять толерантность?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ы детей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ответ представителя экспертной группы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ять толерантность – это значит признавать то, что люди различаются по внешнему виду, положению, интересам, поведению и ценностям и обладают правом жить в мире, сохраняя при этом свою индивидуальность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гда и при каких обстоятельствах возник в мировой культуре термин «толерантность»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ы детей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 представителя экспертной груп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убеже 18-19 веков во Франции жил некто Талейран Перигор. Он отличался тем, что при разных правительствах (и при революционном, и при Наполеоне, и при короле Людовике 17) оставался неизменно министром иностранных дел. Это был человек, талантливый во многих областях, но, несомненно, более всего – в умении учитывать настроения окружающих, уважительно к ним относиться, искать решения проблем способом, наименее ущемляющим интересы других людей. И при этом сохранять свои собственные принципы, стремиться к тому, чтобы управлять ситуацией, а не слепо подчиняться е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гда отмечается Международный день толерантност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ы дет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ответ представителя экспертной групп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6 ноября – отмечается Международный день толерантности. Он был провозглашён согласно «Декларации», принятой странами-членами Юнеско 16 ноября 1995 года в Париже. Его цель заключается в том, чтобы снизить распространяющиеся в последнее время по всей планете случаи проявления насилия и экстремизма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Основ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цель: реализация основной идеи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: И так, мы с вами выяснили, что такое толерантность теоретически, а сейчас 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дем с вами учиться быть толерантными по отношению друг к другу, уважать индивидуальность и неповторимость каждого из вас.</w:t>
      </w:r>
      <w:r>
        <w:rPr>
          <w:rFonts w:cs="Times New Roman" w:ascii="Times New Roman" w:hAnsi="Times New Roman"/>
          <w:sz w:val="28"/>
          <w:szCs w:val="28"/>
        </w:rPr>
        <w:t xml:space="preserve"> Но сначала познакомимся необычным образ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давайте образуем круг. Называем своё имя и по первой букве своего имени даём себе характеристику. Меня зовут Светлана Петровна, первая буква моего имени С, я –скромная (далее ребята называют свои имена и дают себе характеристик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Игра «Конверт откровени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сейчас я предлагаю каждому сидящему в кругу по очереди вынуть из «Конверта откровений» один из помещенных в него вопросов, написанных на полоске бумаги, и ответить на него. (Вопросы составлены так, что позволяют откровенно высказаться о том, что волнует, интересует детей, узнать их ценности, убеждения и т. д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Если бы ты мог(ла) перевоплотиться в животное, то в какое? Почему именно в эт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Если бы ты смог(ла) на недельку поменяться местами с кем-либо, то кого бы ты для этого выбрал(а)? Почему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Если бы добрая фея обещала выполнить три твоих желания, то что бы ты пожелал(а)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Если бы ты в течение одного дня был невидим(а), то как бы ты этим воспользовался?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По каким критериям ты выбираешь себе друг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В какой стране ты хотел(а) бы жит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Если бы тебе предложили наметить план твоей жизни, то какими были бы три самые главные цел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Если бы ты поймал(а) золотую рыбку, то какие бы три желания ты загадал(а)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Классный руковод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Мы узнали, какие интересы у вас, какими прекрасными ценностями вы обладаете, что вас волнует. Хорошо, что вы были все откровенны. Спасиб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Ребята, скажите, пожалуйста, может ли человек обойтись без общения с другими людьм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Но ведь все люди разные – что помогает нам находить общий язык с другими людьм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А вам в группе нужно уметь находить общий язык друг с другом? Для чего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Иногда мы невольно обижаем людей, не замечая серьезности наших поступков, а бывает, что сами уделяем чрезмерное внимание мелочам, обижаемся по пустякам. Попробуем разобраться, на что нужно обращать внимание, а что можно считать мелочью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Игра «Мелочи жизн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У детей сигнальные карточки: красные и зеленые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Если вы считаете поступок, о котором я скажу, мелочью жизни, то поднимите красную карточку, а если так не считаете, то зеленую. Приготовились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Ученик опаздывает в школу, при входе всех расталкивает -это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Входит в комнату человек, со всеми здоровается – это ..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Говорить в любой ситуации спокойным, ровным голосом – это ..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Плакать по пустякам – это 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Сидеть за столом, чавкать и болтать ногами – это ..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Сердиться, если не попал на просмотр фильма – это ..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Глотать наспех завтрак в буфете – это 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Вы опоздали на запланированную встречу – это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>Классный руковод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Каких же карточек вы поднимали больше? Получается, что вы правильно понимаете: с детства надо заставлять себя делать не только то, что хочется, но и то, что надо. Не нужно, чтобы небрежность в человеческих отношениях вошла в привычку.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Любой человек совершает в жизни разные поступки. В одних случаях он поступает правильно и проявляет хорошие качества, но иногда бывает и наоборо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одумайте, всегда ли мы можем спокойно выслушать друг друга? Поддержать в трудную минуту? Понять непохожих на нас людей. (ответы детей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А всегда ли может сказать комплименты в адрес другого человека, если мы обижены на него, или извиниться, если обидели сами?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Игра  «Комплимент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ебята, встаньте, пожалуйста, в круг друг за другом. Приколите чистый лист бумаги, который лежит рядом с вами, на спину впереди стоящему ученику. Возьмите фломастеры и напишите своему товарищу что-нибудь хорошее о нем. Например: Спасибо за то, что ты такой добрый и внимательный друг. Мне нравится, как ты смеешься и шутишь. Ты такой честный и справедливый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Пусть все снимут свои листы бумаги и прочитают, что там написано. Как хорошо о вас думают ваши товарищи! Сохраните эти комплименты на памя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Действительно, ребята, каждый человек неповторимый, это индивидуальность. Личность, обладающая своими собственными особенностями. Если бы мы были все одинаковыми - жить на свете было бы просто не интерес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В первую очередь толерантность проявляется дома, в школе. Все знают, что нужно жить дружно, но иногда трудно сдержаться, когда мы видим недостатки других. Иногда у нас возникает ощущение, что к нам придираются, стремясь быть сильными, мы становимся интолерантными. У каждого человека есть право выбора. Как нам стать толерантными? Прежде всего надо остаться самим собой, видеть свои оши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Игра  «Камушек в ботинк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ходят 2 человека по желанию.</w:t>
      </w:r>
      <w:r>
        <w:rPr>
          <w:rFonts w:cs="Times New Roman" w:ascii="Times New Roman" w:hAnsi="Times New Roman"/>
          <w:sz w:val="28"/>
          <w:szCs w:val="28"/>
        </w:rPr>
        <w:t xml:space="preserve"> Классный руководит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длагает им положить в обувь «камешек» (можно использовать ластик). Учащиеся пытаются, взявшись за руки пройти перед классом. ( Не получаетс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Классный руковод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кажите, а что вам мешает красиво пройти? ( Камешек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Найдите в себе то, что мешает жить в мире с самим собой и с окружающими людьми ( гнев, страх, робость, злость, трусость, болтливость, лень, грусть) Запишите на листочках. Теперь сверните листочки и выбросите в черную коробку. (Коробка выставляется за дверь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Теперь вам ничего не будет мешать общаться с другими людь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Игра «Жемчужина в раковин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лассный руководи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Отыщите в себе то, что является достоинством и помогает жить в мире с окружающими людьми:( радость, понимание, терпение, уступчивость, умение прощать, умение дружить, отзывчивость, честность, правдивость) Запишите на листочках. Сверните и положите в коробочку красного цвета в виде сердечка. Это то, что помогает вам общаться, понимать и принимать других людей.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Заключитель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цель: настроить учащихся на практическое применение приобретенного опыта в их внешкольной жизни и определить насколько удалось реализовать идею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Классный руковод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давайте попробуем применить полученные сегодня знания и ум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Давайте попробуем вспомнить, что означает понятие толерантность, путем проведения буквенного анализа данного слов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- терп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- ответствен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- любов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- единств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- рад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- актив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- надеж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- товариществ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- нравствен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- общ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- сострадание, сотрудничество, справедлив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- терпим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5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л Карнеги – известный американский психолог – говорит: «Любой глупец может критиковать, осуждать, выражать недовольство – и большинство глупцов так и делают, но для того чтобы проявить внимание и быть снисходительным, требуется сильный характер и самообладание. Вместо того чтобы осуждать людей, проявлять к ним нетерпение, постарайтесь их понять и принять»</w:t>
      </w:r>
    </w:p>
    <w:p>
      <w:pPr>
        <w:pStyle w:val="Normal"/>
        <w:spacing w:lineRule="auto" w:line="240" w:before="120" w:after="12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Ученикам раздается памятка толерантности)</w:t>
      </w:r>
    </w:p>
    <w:p>
      <w:pPr>
        <w:pStyle w:val="Normal"/>
        <w:spacing w:lineRule="auto" w:line="240" w:before="120" w:after="120"/>
        <w:ind w:firstLine="5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мятка толерантност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ните, что самые главные вопросы задаются не людям, а самому себе, но ответы на них следует искать вместе. Познание себя, управление собой должно стать постоянной заботой каждого молодого человека. Особого внимания требует умение управлять своим эмоциональным состояние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сь путем тренировок отстраняться от своего привычного взгляда и смотреть на проблему и людей беспристрастно, вырабатывайте психологический взгляд стороннего наблюдател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новясь старше, все больше внимания обращайте на появление и преодоление своих возрастных и профессиональных стереотипов. Изменение взглядов, мыслей и поведения требует многих усилий, большой внутренней работы и активност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ните, если другие не разделяют ваших точек зрения, это не показатель их несосто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носитесь с иронией к значимости своей персоны, чаще улыбайтес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страдайте оттого, что не все упорядочено, строго, правильно в окружающей действительности и людях, принимайте окружающий мир таким, какой он есть, ведь для нас этот мир - единственны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заимоотношения с единомышленниками и оппонентами стимулируют когнитивные и творческие процессы, больше общайтесь с разными людьм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дьте реалистами, не ждите легкости в процессе позитивного само изменения, а главное,  не ожидайте изменения окружающих людей, но при обнаружении изменений искренне порадуйтес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вы заинтересованы в продуктивном общении с людьми, обращайтесь к тому позитивному, что в них есть, поворачивайте людей к себе хорошей стороной. Никогда не критикуйте личность, а давайте оценку только негативному поступку (не “ты плохой”, а “ты плохо поступил”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дьте терпимы к человеческим недостаткам и слабостям. В любой конфликтной ситуации учитесь находить и предлагать оптимальное решение. Умейте признавать свою неправоту и при необходимости - извинятьс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лайте выбор самостоятельно, помня, что никто не может нам навязать толерантные отношения, и если вы считаете их малоэффективными и психологически не готовы их принять, это ваше прав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йте наблюдательность, воображение, учитесь понимать эмоциональное состояние другого, верно истолковывать его поведение.</w:t>
      </w:r>
    </w:p>
    <w:p>
      <w:pPr>
        <w:pStyle w:val="Normal"/>
        <w:spacing w:lineRule="auto" w:line="240" w:before="120" w:after="120"/>
        <w:ind w:firstLine="5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7:29:00Z</dcterms:created>
  <dc:creator>DNA7 X86</dc:creator>
  <dc:description/>
  <dc:language>en-US</dc:language>
  <cp:lastModifiedBy>XTreme.ws</cp:lastModifiedBy>
  <dcterms:modified xsi:type="dcterms:W3CDTF">2015-10-28T17:29:00Z</dcterms:modified>
  <cp:revision>2</cp:revision>
  <dc:subject/>
  <dc:title/>
</cp:coreProperties>
</file>