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 в 6 классе по литерату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Античная трагедия. Трагедия Эсхила «Прикованный Прометей» и её смыс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 урока</w:t>
      </w:r>
      <w:r>
        <w:rPr>
          <w:rFonts w:cs="Times New Roman" w:ascii="Times New Roman" w:hAnsi="Times New Roman"/>
          <w:sz w:val="24"/>
          <w:szCs w:val="24"/>
        </w:rPr>
        <w:t>: способствовать знакомству с понятиями «античность», «античная трагедия»,    прологом трагедии Эсхила «Прикованный Прометей»и установлением его жанрового соответ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развитию устной речи учащихся, аналитического мышления; обогащению словарного запаса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 воспитанию культуры поведения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ка домашнего зада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инк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ронос –</w:t>
      </w:r>
      <w:r>
        <w:rPr>
          <w:rFonts w:cs="Times New Roman" w:ascii="Times New Roman" w:hAnsi="Times New Roman"/>
          <w:sz w:val="24"/>
          <w:szCs w:val="24"/>
        </w:rPr>
        <w:t xml:space="preserve"> один из доолимпийских богов, сын Урана и Геи, глотавший своих детей. При рождении Зевса жена Кроноса  Рея дала ему проглотить покрытый плесенью камень. Возмужавший Зевс с помощью зелья заставил отца вернуть всех проглоченных детей и низверг его в Тартар (подземное царство)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вс </w:t>
      </w:r>
      <w:r>
        <w:rPr>
          <w:rFonts w:cs="Times New Roman" w:ascii="Times New Roman" w:hAnsi="Times New Roman"/>
          <w:sz w:val="24"/>
          <w:szCs w:val="24"/>
        </w:rPr>
        <w:t>– верховный олимпийский бог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тей</w:t>
      </w:r>
      <w:r>
        <w:rPr>
          <w:rFonts w:cs="Times New Roman" w:ascii="Times New Roman" w:hAnsi="Times New Roman"/>
          <w:sz w:val="24"/>
          <w:szCs w:val="24"/>
        </w:rPr>
        <w:t xml:space="preserve"> –  сын титана Иапета, брата Кроноса, двоюродный брат Зевса (</w:t>
      </w:r>
      <w:r>
        <w:rPr>
          <w:rFonts w:cs="Times New Roman" w:ascii="Times New Roman" w:hAnsi="Times New Roman"/>
          <w:b/>
          <w:sz w:val="24"/>
          <w:szCs w:val="24"/>
        </w:rPr>
        <w:t>прежде обдумывающий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пиметей – </w:t>
      </w:r>
      <w:r>
        <w:rPr>
          <w:rFonts w:cs="Times New Roman" w:ascii="Times New Roman" w:hAnsi="Times New Roman"/>
          <w:sz w:val="24"/>
          <w:szCs w:val="24"/>
        </w:rPr>
        <w:t>брат Прометея (</w:t>
      </w:r>
      <w:r>
        <w:rPr>
          <w:rFonts w:cs="Times New Roman" w:ascii="Times New Roman" w:hAnsi="Times New Roman"/>
          <w:b/>
          <w:sz w:val="24"/>
          <w:szCs w:val="24"/>
        </w:rPr>
        <w:t>крепкий задним умом)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латон –</w:t>
      </w:r>
      <w:r>
        <w:rPr>
          <w:rFonts w:cs="Times New Roman" w:ascii="Times New Roman" w:hAnsi="Times New Roman"/>
          <w:sz w:val="24"/>
          <w:szCs w:val="24"/>
        </w:rPr>
        <w:t xml:space="preserve"> выдающийся мыслитель Греции, ученик Сократа, который основал в Афинах собственную школу – Академию, где изучались математика и диалектика (искусство вести беседу)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есказ мифа о Прометее, записанного Платон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бъявление темы урока, постановка целей</w:t>
      </w:r>
      <w:r>
        <w:rPr>
          <w:rFonts w:cs="Times New Roman" w:ascii="Times New Roman" w:hAnsi="Times New Roman"/>
          <w:sz w:val="24"/>
          <w:szCs w:val="24"/>
        </w:rPr>
        <w:t xml:space="preserve"> (сформулируйте цели урока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ость – (от фр. –древний) – древний греко-римский  мир и его куль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чный – относящийся к истории и культуре древних греков и римл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Как вы думаете, зачем сегодня мы изучаем античную литерату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более поздней литературе встречается много образов и тем из античности, например, у Пушкина.  Если мы не будем знать античность , то не сможем правильно понять смысл произведения, мысль авто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Что вы знаете о греческом теат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еции существовали культовые обряды в честь бога  плодородия и виноделия Диониса. Со временем из этих обрядов возник греческий театр. Начиная с 6 века до н. э. в Афинах каждый год ставились трагедии, комедии и  сатировские драмы. Со временем эти представления стали частью государственных праздников. Смотреть постановки приходили и богатые, и бедные. Бедным давали деньги на вход. Актеры, которые играли в трагедиях и комедиях, носили театральные маски. Среди знаменитых драматургов были Софокл, Еврипид, Эсх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слушаем сообщение об Эсхи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агедия – </w:t>
      </w:r>
      <w:r>
        <w:rPr>
          <w:rFonts w:cs="Times New Roman" w:ascii="Times New Roman" w:hAnsi="Times New Roman"/>
          <w:sz w:val="24"/>
          <w:szCs w:val="24"/>
        </w:rPr>
        <w:t>(греч. – песнь козлов) – драматическое произведение, которое рассказывает об острых, неразрешимых событиях, обычно оканчивавшихся гибелью геро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лог </w:t>
      </w:r>
      <w:r>
        <w:rPr>
          <w:rFonts w:cs="Times New Roman" w:ascii="Times New Roman" w:hAnsi="Times New Roman"/>
          <w:sz w:val="24"/>
          <w:szCs w:val="24"/>
        </w:rPr>
        <w:t>– ( про = перед + лог (логос) – мысль) – первая часть трагедии, где происходит представление героев читате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ный вопрос: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ли текст  </w:t>
      </w:r>
      <w:r>
        <w:rPr>
          <w:rFonts w:cs="Times New Roman" w:ascii="Times New Roman" w:hAnsi="Times New Roman"/>
          <w:b/>
          <w:sz w:val="24"/>
          <w:szCs w:val="24"/>
        </w:rPr>
        <w:t>пролога</w:t>
      </w:r>
      <w:r>
        <w:rPr>
          <w:rFonts w:cs="Times New Roman" w:ascii="Times New Roman" w:hAnsi="Times New Roman"/>
          <w:sz w:val="24"/>
          <w:szCs w:val="24"/>
        </w:rPr>
        <w:t xml:space="preserve">  своему жанровому назначе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братимся к тексту пролог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лодей –</w:t>
      </w:r>
      <w:r>
        <w:rPr>
          <w:rFonts w:cs="Times New Roman" w:ascii="Times New Roman" w:hAnsi="Times New Roman"/>
          <w:sz w:val="24"/>
          <w:szCs w:val="24"/>
        </w:rPr>
        <w:t xml:space="preserve"> как возникло это слово и каков его точный смыс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расторжимые узы</w:t>
      </w:r>
      <w:r>
        <w:rPr>
          <w:rFonts w:cs="Times New Roman" w:ascii="Times New Roman" w:hAnsi="Times New Roman"/>
          <w:sz w:val="24"/>
          <w:szCs w:val="24"/>
        </w:rPr>
        <w:t xml:space="preserve"> – связано ли слово «узы» со словом «узел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колюбие </w:t>
      </w:r>
      <w:r>
        <w:rPr>
          <w:rFonts w:cs="Times New Roman" w:ascii="Times New Roman" w:hAnsi="Times New Roman"/>
          <w:sz w:val="24"/>
          <w:szCs w:val="24"/>
        </w:rPr>
        <w:t>– как образовано и что означает это слов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сокоумный </w:t>
      </w:r>
      <w:r>
        <w:rPr>
          <w:rFonts w:cs="Times New Roman" w:ascii="Times New Roman" w:hAnsi="Times New Roman"/>
          <w:sz w:val="24"/>
          <w:szCs w:val="24"/>
        </w:rPr>
        <w:t>– почему не просто умный? Бывает ли низкоумны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гой (утес</w:t>
      </w:r>
      <w:r>
        <w:rPr>
          <w:rFonts w:cs="Times New Roman" w:ascii="Times New Roman" w:hAnsi="Times New Roman"/>
          <w:sz w:val="24"/>
          <w:szCs w:val="24"/>
        </w:rPr>
        <w:t>) – найдите современный синоним. Чем голый отличается от наг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лнцем опален</w:t>
      </w:r>
      <w:r>
        <w:rPr>
          <w:rFonts w:cs="Times New Roman" w:ascii="Times New Roman" w:hAnsi="Times New Roman"/>
          <w:sz w:val="24"/>
          <w:szCs w:val="24"/>
        </w:rPr>
        <w:t xml:space="preserve"> – можно ли считать словом-родственником существительное опа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ждешь </w:t>
      </w:r>
      <w:r>
        <w:rPr>
          <w:rFonts w:cs="Times New Roman" w:ascii="Times New Roman" w:hAnsi="Times New Roman"/>
          <w:sz w:val="24"/>
          <w:szCs w:val="24"/>
        </w:rPr>
        <w:t>– можно ли определить по корню смысл этого необычного слов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ли </w:t>
      </w:r>
      <w:r>
        <w:rPr>
          <w:rFonts w:cs="Times New Roman" w:ascii="Times New Roman" w:hAnsi="Times New Roman"/>
          <w:sz w:val="24"/>
          <w:szCs w:val="24"/>
        </w:rPr>
        <w:t>– назовите современный синон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овы </w:t>
      </w:r>
      <w:r>
        <w:rPr>
          <w:rFonts w:cs="Times New Roman" w:ascii="Times New Roman" w:hAnsi="Times New Roman"/>
          <w:sz w:val="24"/>
          <w:szCs w:val="24"/>
        </w:rPr>
        <w:t>– какое ремесло породило это понятие?(Ковать – кузнечное ремесл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риады богов</w:t>
      </w:r>
      <w:r>
        <w:rPr>
          <w:rFonts w:cs="Times New Roman" w:ascii="Times New Roman" w:hAnsi="Times New Roman"/>
          <w:sz w:val="24"/>
          <w:szCs w:val="24"/>
        </w:rPr>
        <w:t xml:space="preserve"> – это много или мало? Сколько имен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тическая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то из действующих лиц  участвует в прологе?  (Власть, Сила, Гефест, Пром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такой Гефест? Почему Власть называет Зевса его отц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учайно ли, что именно Гефесту поручено приковать Прометея к ска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 сам Гефест относится к приказу Зевса и к судьбе Промете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 от остальных действующих лиц отличается Власть и Сила? Это один персонаж или дв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мысл их присутствия в прол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чему Прометей не принимает участия в диалоге Власти и Гефеста? Почему Сила не нуждается в собственном слове? Чем объяснить, что Власть высказывается за них обоих? Может ли быть Власть без Си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 ли Гефест, говоря: «Всегда жестоки новые владыки». В чем причина их жестокост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Почему в репликах Гефеста и Власти  так подробно отражены действия Гефе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спомните слова Прометея. Что они объясня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К кому обращается за сочувств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алеет ли он о содеян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к чувства и слова Прометея характеризуют его самого? Можно  ли назвать его поведение героическ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ую роль играет пролог? Соответствует ли его текст жанровой фун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в нем представл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 сведения о главном герое содержа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н организует читательское восприят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: зафиксировать результаты анализа в опорной табл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текст соответствует жанровой функции пролог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Д/з: 1) </w:t>
      </w:r>
      <w:r>
        <w:rPr>
          <w:rFonts w:cs="Times New Roman" w:ascii="Times New Roman" w:hAnsi="Times New Roman"/>
          <w:sz w:val="24"/>
          <w:szCs w:val="24"/>
        </w:rPr>
        <w:t>озвучить опорную таблицу по памя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тр. 154-156, в чем роль пар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черкнуть новые слова, пытаясь их объяс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мы сегодня вели реч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роль пролога в трагед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 пред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 я узнал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аботу на уроке я оценива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06:00Z</dcterms:created>
  <dc:creator>лузер</dc:creator>
  <dc:description/>
  <cp:keywords/>
  <dc:language>en-US</dc:language>
  <cp:lastModifiedBy>Loner</cp:lastModifiedBy>
  <cp:lastPrinted>2006-08-23T00:14:00Z</cp:lastPrinted>
  <dcterms:modified xsi:type="dcterms:W3CDTF">2006-08-22T20:15:00Z</dcterms:modified>
  <cp:revision>6</cp:revision>
  <dc:subject/>
  <dc:title/>
</cp:coreProperties>
</file>