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еография</w:t>
      </w:r>
    </w:p>
    <w:p>
      <w:pPr>
        <w:pStyle w:val="Normal"/>
        <w:rPr/>
      </w:pPr>
      <w:r>
        <w:rPr>
          <w:b/>
          <w:sz w:val="24"/>
          <w:szCs w:val="24"/>
        </w:rPr>
        <w:t>Класс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5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b/>
          <w:sz w:val="24"/>
          <w:szCs w:val="24"/>
        </w:rPr>
        <w:t>ема</w:t>
      </w:r>
      <w:r>
        <w:rPr>
          <w:sz w:val="24"/>
          <w:szCs w:val="24"/>
        </w:rPr>
        <w:t>: От плоской Земли к земному шару</w:t>
      </w:r>
    </w:p>
    <w:p>
      <w:pPr>
        <w:pStyle w:val="Normal"/>
        <w:rPr/>
      </w:pPr>
      <w:r>
        <w:rPr>
          <w:b/>
          <w:sz w:val="24"/>
          <w:szCs w:val="24"/>
        </w:rPr>
        <w:t>Тип урока</w:t>
      </w:r>
      <w:r>
        <w:rPr>
          <w:sz w:val="24"/>
          <w:szCs w:val="24"/>
        </w:rPr>
        <w:t>: урок изучения нового материала</w:t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формирование представлений о форме Земли</w:t>
      </w:r>
    </w:p>
    <w:p>
      <w:pPr>
        <w:pStyle w:val="Normal"/>
        <w:rPr/>
      </w:pPr>
      <w:r>
        <w:rPr>
          <w:b/>
          <w:sz w:val="24"/>
          <w:szCs w:val="24"/>
          <w:lang w:val="ru-RU" w:eastAsia="ru-RU"/>
        </w:rPr>
        <w:t>Планируемые результаты обучения</w:t>
      </w:r>
      <w:r>
        <w:rPr>
          <w:sz w:val="24"/>
          <w:szCs w:val="24"/>
          <w:lang w:val="ru-RU" w:eastAsia="ru-RU"/>
        </w:rPr>
        <w:t>:</w:t>
      </w:r>
    </w:p>
    <w:p>
      <w:pPr>
        <w:pStyle w:val="Normal"/>
        <w:rPr/>
      </w:pPr>
      <w:r>
        <w:rPr>
          <w:b/>
          <w:sz w:val="24"/>
          <w:szCs w:val="24"/>
          <w:u w:val="single"/>
          <w:lang w:val="ru-RU" w:eastAsia="ru-RU"/>
        </w:rPr>
        <w:t>Предметные</w:t>
      </w:r>
      <w:r>
        <w:rPr>
          <w:sz w:val="24"/>
          <w:szCs w:val="24"/>
          <w:u w:val="single"/>
          <w:lang w:val="ru-RU" w:eastAsia="ru-RU"/>
        </w:rPr>
        <w:t>:</w:t>
      </w:r>
      <w:r>
        <w:rPr>
          <w:sz w:val="24"/>
          <w:szCs w:val="24"/>
          <w:lang w:val="ru-RU" w:eastAsia="ru-RU"/>
        </w:rPr>
        <w:t xml:space="preserve"> определять, какую форму имеет Земля, объяснять эволюцию знаний о форме  Земли, приводить доказательства шарообразности Земли;</w:t>
      </w:r>
    </w:p>
    <w:p>
      <w:pPr>
        <w:pStyle w:val="Normal"/>
        <w:rPr/>
      </w:pPr>
      <w:r>
        <w:rPr>
          <w:b/>
          <w:sz w:val="24"/>
          <w:szCs w:val="24"/>
          <w:u w:val="single"/>
          <w:lang w:val="ru-RU" w:eastAsia="ru-RU"/>
        </w:rPr>
        <w:t>Метапредметные</w:t>
      </w:r>
      <w:r>
        <w:rPr>
          <w:sz w:val="24"/>
          <w:szCs w:val="24"/>
          <w:u w:val="single"/>
          <w:lang w:val="ru-RU" w:eastAsia="ru-RU"/>
        </w:rPr>
        <w:t xml:space="preserve">: </w:t>
      </w:r>
      <w:r>
        <w:rPr>
          <w:sz w:val="24"/>
          <w:szCs w:val="24"/>
          <w:lang w:val="ru-RU" w:eastAsia="ru-RU"/>
        </w:rPr>
        <w:t>уметь работать с различными источниками информации, структурировать учебный материал</w:t>
      </w:r>
    </w:p>
    <w:p>
      <w:pPr>
        <w:pStyle w:val="Normal"/>
        <w:rPr/>
      </w:pPr>
      <w:r>
        <w:rPr>
          <w:b/>
          <w:sz w:val="24"/>
          <w:szCs w:val="24"/>
          <w:u w:val="single"/>
          <w:lang w:val="ru-RU" w:eastAsia="ru-RU"/>
        </w:rPr>
        <w:t>Личностные</w:t>
      </w:r>
      <w:r>
        <w:rPr>
          <w:sz w:val="24"/>
          <w:szCs w:val="24"/>
          <w:lang w:val="ru-RU" w:eastAsia="ru-RU"/>
        </w:rPr>
        <w:t>: осознание значения географии в развитии представлений о форме Земли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b/>
          <w:sz w:val="24"/>
          <w:szCs w:val="24"/>
          <w:u w:val="single"/>
          <w:lang w:val="ru-RU" w:eastAsia="ru-RU"/>
        </w:rPr>
        <w:t>Основные понятия:</w:t>
      </w:r>
      <w:r>
        <w:rPr>
          <w:sz w:val="24"/>
          <w:szCs w:val="24"/>
          <w:lang w:val="ru-RU" w:eastAsia="ru-RU"/>
        </w:rPr>
        <w:t xml:space="preserve"> персоналии :планета, шар, Пифагор, Аристотель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tbl>
      <w:tblPr>
        <w:tblW w:w="13191" w:type="dxa"/>
        <w:jc w:val="left"/>
        <w:tblInd w:w="10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512"/>
        <w:gridCol w:w="2649"/>
        <w:gridCol w:w="5628"/>
        <w:gridCol w:w="3402"/>
      </w:tblGrid>
      <w:tr>
        <w:trPr>
          <w:trHeight w:val="56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Этапы уро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Формируемые умени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Деятельность обучающихся</w:t>
            </w:r>
          </w:p>
        </w:tc>
      </w:tr>
      <w:tr>
        <w:trPr>
          <w:trHeight w:val="56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Проверка домашнего зада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Регулятивные УУД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осуществлять самоконтроль, правильно формулировать ответы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слушать, понимать  речь других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Работа с карточками (индивидуальная)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1.Установите соответствие между названием метода исследования и его характеристикой.</w:t>
            </w:r>
          </w:p>
          <w:tbl>
            <w:tblPr>
              <w:tblW w:w="5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6"/>
              <w:gridCol w:w="2746"/>
            </w:tblGrid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u w:val="single"/>
                      <w:lang w:val="ru-RU" w:eastAsia="ru-RU"/>
                    </w:rPr>
                    <w:t xml:space="preserve">Метод </w:t>
                  </w: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u w:val="single"/>
                      <w:lang w:val="ru-RU" w:eastAsia="ru-RU"/>
                    </w:rPr>
                    <w:t>Характеристика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  <w:t>Описательный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  <w:t>Основан на графическом представлении информации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  <w:t>Картографический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  <w:t>Основан на обобщении результатов наблюдений</w:t>
                  </w:r>
                </w:p>
              </w:tc>
            </w:tr>
            <w:tr>
              <w:trPr/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  <w:t>Космический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2"/>
                      <w:lang w:val="ru-RU" w:eastAsia="ru-RU"/>
                    </w:rPr>
                    <w:t>Основан на дистанционном изучении поверхности Земли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2. Какой метод исследования был недоступен древним ученым?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3. Сравните карты древности и современные карты. Чем они отличаются? (работа с картами атласа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4. Какие источники географической информации вы используете на уроках географи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val="ru-RU" w:eastAsia="ru-RU"/>
              </w:rPr>
              <w:t>Объяснение учащимися выбора соответствия,  сравнение карт, классификация источников географической информации</w:t>
            </w:r>
          </w:p>
        </w:tc>
      </w:tr>
      <w:tr>
        <w:trPr>
          <w:trHeight w:val="84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 xml:space="preserve"> 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Проблемная ситуация и актуализация знан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u w:val="single"/>
                <w:lang w:val="ru-RU"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u w:val="single"/>
                <w:lang w:val="ru-RU" w:eastAsia="ru-RU"/>
              </w:rPr>
              <w:t>Метапредметные результаты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слушать и понимать речь других;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уметь с достаточной полнотой и точностью формулировать свои ответы и предположения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 xml:space="preserve">Создание проблемной ситуаци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  <w:lang w:val="ru-RU" w:eastAsia="ru-RU"/>
              </w:rPr>
              <w:t>-Что вы знаете о планете Земля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Почему в древности люди считали Землю плоской?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Прочитайте тему урока.(стр 16.)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Глаза иногда нас обманывают, и мы не сразу понимаем, что именно перед нами. Достаточно выйти на открытое пространство и оглядеться. Перед собой мы видим обширную плоскость. Что это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Сегодня мы узнаем, как определяли форму Земли древнегреческие учёные. Познакомимся с первыми доказательствами того, что Земля шар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Calibri" w:hAnsi="Calibri" w:eastAsia="Times New Roman" w:cs="Arial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 xml:space="preserve">Высказывают предположения. 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Ответ на вопрос? (горизонт, линия горизонта)</w:t>
            </w:r>
          </w:p>
        </w:tc>
      </w:tr>
      <w:tr>
        <w:trPr>
          <w:trHeight w:val="6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ind w:left="-108" w:right="-108" w:hanging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Постановка учебной задачи и открытие новых знан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u w:val="single"/>
                <w:lang w:val="ru-RU" w:eastAsia="ru-RU"/>
              </w:rPr>
              <w:t>Метапредметные результаты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Регулятивные УУД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  определять цель учебной деятельности (формулировка задачи урока)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Познавательные УУД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работать с текстом с целью поиска необходимой информации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 обладать учебно-познавательной мотивацией и интересом к учению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Предметные УУД:</w:t>
            </w:r>
          </w:p>
          <w:p>
            <w:pPr>
              <w:pStyle w:val="Normal"/>
              <w:spacing w:lineRule="atLeast" w:line="6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выделять главные мысли в содержании текста, обобщать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1. Обсуждение и выдвижение гипотез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Рассмотрите рисунки в книге и расскажите, как в древности люди представляли себе нашу Землю.  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На самом деле эти представления соответствуют действительности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Какова наша задача на уроке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(выявить различия в представлениях о Земле древних людей и современной географии)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2. Выход на новое знание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Многие ученые изучали истинную форму Земли. Но мы остановимся на трех древнегреческих ученых, каждый из которых внес немалый вклад в изучение планеты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Задание 1. 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Прочитайте внимательно текст на стр. 17-18. Составьте краткий пересказ по плану: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1. Имя ученого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2. Его представления о форме Земли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3. Какие доказательства о шарообразности Земли высказывал ученый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Итак, постепенно люди установили, что живут на поверхности шара. И при этом никто не совершил ни одного кругосветного путешествия. До этого оставалось почти 2 тыс. лет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 xml:space="preserve">- Вспомните, а какая задача нашего урока?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Каковы различия в представлениях о форме Земли древних людей и современных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Как вы думаете, почему человеку понадобилось очень долгое время для того, чтобы понять, что Земля не плоская, а имеет форму шар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Рассматривают рисунки. Анализируют. Обобщают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Высказывают предположения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Определяют задачу урока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Работают с текстом в учебнике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Calibri" w:hAnsi="Calibri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 xml:space="preserve">После осмысленного текста 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Рассказывают о каждом учёном по плану.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Делают вывод: используя метод наблюдения учёные ещё в древности предполагали, что Земля- это шар.</w:t>
            </w:r>
          </w:p>
          <w:p>
            <w:pPr>
              <w:pStyle w:val="Normal"/>
              <w:spacing w:lineRule="auto" w:line="24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ind w:left="-108" w:right="-108" w:hanging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Рефлекс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u w:val="single"/>
                <w:lang w:val="ru-RU" w:eastAsia="ru-RU"/>
              </w:rPr>
              <w:t>Метапредметные результаты: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Коммуникативные УУД:</w:t>
            </w:r>
          </w:p>
          <w:p>
            <w:pPr>
              <w:pStyle w:val="Normal"/>
              <w:spacing w:lineRule="atLeast" w:line="337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уметь с достаточной полнотой и точностью выражать свои мысли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Предметные УУД:</w:t>
            </w:r>
          </w:p>
          <w:p>
            <w:pPr>
              <w:pStyle w:val="Normal"/>
              <w:spacing w:lineRule="atLeast" w:line="60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- воспроизводить информацию о форме Земли.</w:t>
            </w:r>
          </w:p>
          <w:p>
            <w:pPr>
              <w:pStyle w:val="Normal"/>
              <w:spacing w:lineRule="atLeast" w:line="60"/>
              <w:rPr>
                <w:rFonts w:eastAsia="Times New Roman"/>
                <w:i/>
                <w:i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color w:val="000000"/>
                <w:kern w:val="0"/>
                <w:sz w:val="24"/>
                <w:szCs w:val="24"/>
                <w:lang w:val="ru-RU" w:eastAsia="ru-RU"/>
              </w:rPr>
              <w:t>Личностные УУД</w:t>
            </w:r>
          </w:p>
          <w:p>
            <w:pPr>
              <w:pStyle w:val="Normal"/>
              <w:spacing w:lineRule="atLeast" w:line="60"/>
              <w:rPr>
                <w:rFonts w:eastAsia="Times New Roman"/>
                <w:i/>
                <w:i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color w:val="000000"/>
                <w:kern w:val="0"/>
                <w:sz w:val="24"/>
                <w:szCs w:val="24"/>
                <w:lang w:val="ru-RU" w:eastAsia="ru-RU"/>
              </w:rPr>
              <w:t>- умение корректно помогать друг другу;</w:t>
            </w:r>
          </w:p>
          <w:p>
            <w:pPr>
              <w:pStyle w:val="Normal"/>
              <w:spacing w:lineRule="atLeast" w:line="60"/>
              <w:rPr>
                <w:rFonts w:ascii="Calibri" w:hAnsi="Calibri" w:eastAsia="Times New Roman" w:cs="Arial"/>
                <w:i/>
                <w:i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color w:val="000000"/>
                <w:kern w:val="0"/>
                <w:sz w:val="24"/>
                <w:szCs w:val="24"/>
                <w:lang w:val="ru-RU" w:eastAsia="ru-RU"/>
              </w:rPr>
              <w:t>Объективно оценивать свою работу на уроке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1. Закрепление новых знаний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Какие доказательства шарообразности Земли привел Аристотель?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Кто и почему говорил, что Земля имеет форму шара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Кто из учёных древности с большой точностью рассчитал размеры земного шара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Почему в древности люди считали Землю плоской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Какую форму имеет Земля? Как древние люди представляли форму Земли?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2. Самостоятельное применение знаний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Перечислите известные вам доказательства выпуклости и шарообразности Земли.</w:t>
              <w:br/>
              <w:t>- При какой еще форме Земли возможно постепенное исчезновение корабля за горизонтом?</w:t>
              <w:br/>
              <w:t>- Какое событие 20 века окончательно доказало шарообразность Земли?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3. Вывод по уроку.</w:t>
            </w:r>
          </w:p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Что нового узнали на уроке?</w:t>
            </w:r>
          </w:p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ИГРА «Кто это? Что это?»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На доске ключевые слова урока: планета, Аристотель, Пифагор, Эратосфен, шарообразность. Детям предлагается пояснить каждое слово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sz w:val="24"/>
                <w:szCs w:val="24"/>
                <w:lang w:val="ru-RU" w:eastAsia="ru-RU"/>
              </w:rPr>
              <w:t>- Какую задачу вы  поставили на урок? Как вы справились с её решением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4.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Самооценка с коррекцией учителя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5. Выставление отмет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Отвечают на вопросы поочередно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Слушают друг друга. Исправляют ошибки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Слушают друг друга. Исправляют ошибки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Формулируют вывод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Оценивают свою работу на уроке.</w:t>
            </w:r>
          </w:p>
          <w:p>
            <w:pPr>
              <w:pStyle w:val="Normal"/>
              <w:spacing w:lineRule="atLeast" w:line="6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ind w:left="-108" w:right="-108" w:hanging="0"/>
              <w:jc w:val="center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Домашнее задание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color w:val="444444"/>
                <w:kern w:val="0"/>
                <w:sz w:val="6"/>
                <w:szCs w:val="22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444444"/>
                <w:kern w:val="0"/>
                <w:sz w:val="6"/>
                <w:szCs w:val="22"/>
                <w:lang w:val="ru-RU" w:eastAsia="ru-RU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  <w:lang w:val="ru-RU" w:eastAsia="ru-RU"/>
              </w:rPr>
              <w:t>Домашнее задание.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1. параграф  3</w:t>
            </w:r>
          </w:p>
          <w:p>
            <w:pPr>
              <w:pStyle w:val="Normal"/>
              <w:spacing w:lineRule="atLeast" w:line="6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2. провести  практическую рабо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rFonts w:ascii="Calibri" w:hAnsi="Calibri" w:eastAsia="Times New Roman" w:cs="Arial"/>
                <w:color w:val="00000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ru-RU" w:eastAsia="ru-RU"/>
              </w:rPr>
              <w:t>Записывают в дневник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Times New Roman" w:cs="Calibri"/>
          <w:kern w:val="0"/>
          <w:sz w:val="22"/>
          <w:szCs w:val="22"/>
          <w:lang w:val="ru-RU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Используемая литература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еография. Введение в географию: учебник для 5 класса общеобразовательных организаций/Е. М. Домогацких,Э.Л.Введенский, А.А. Плешаков.-4-е изд.-М.:ООО «Русское слово-учебник», 2015.-160с.:ил.-(Инновационная школа)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Рабочая тетрадь к учебнику Е. М. Домогацких, Э.Л. Введенского, А.А. Плешакова «География. Введение в географию: учебник для 5 класса общеобразовательных организаций/Е. М. Домогацких,Э.Л.Введенский, А.А. Плешаков.-4-е изд.-М.:ООО «Русское слово-учебник»,2015.-72с.- (Инновационная школа)</w:t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orient="landscape" w:w="15840" w:h="12240"/>
      <w:pgMar w:left="1440" w:right="956" w:gutter="0" w:header="0" w:top="1797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14:00Z</dcterms:created>
  <dc:creator>朱熠锷</dc:creator>
  <dc:description/>
  <cp:keywords/>
  <dc:language>en-US</dc:language>
  <cp:lastModifiedBy>елена</cp:lastModifiedBy>
  <dcterms:modified xsi:type="dcterms:W3CDTF">2015-09-20T13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