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Особенности композиции «Повести о Горе - Злочастии». Её библейская и фольклорная подосн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  <w:r>
        <w:rPr>
          <w:sz w:val="28"/>
          <w:szCs w:val="28"/>
        </w:rPr>
        <w:t>способствовать выявлению особенностей композиции «Повести о Горе-Злочастии»; ее связей с библейскими и фольклорными традиц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умения работать с текстом, строить устное  высказывание, находить жанровые особенности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нравственности, внимательного отношения к окружающим людям, ответственности за свои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арная работа – 2 ученика у дос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дем – богатый плодами и водой сад (райский) (блаженство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мирение – добродетель, которая помогает в познании божественных закон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минь – истина, так оно и есть, да будет так – подчеркивает истинность сказанног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оческий чин – монашеский чи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черина - ссора, распр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ратчина -  пируш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(место) заточное – безлюдное, пустынн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стари – игроки в ко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рчемники – посетители харчеве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лух -= свидетель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ры – башмак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унка – старая рваная одежд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вечен – связан с заветным желани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ожить и озвучить ЛСС «Возникновение древнерусской литератур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звучить ЛСС «Повест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а ребята готовятся, мы проведем размин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овите произведение и его жанр Слайды 1,2,3,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яем работу у доски, оценка за от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ите тему урока. Слайд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ходя из темы,  сформулируйте для себя цели урока. Чего мы должны достигнуть? Слайд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композиция? (построение произвед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блемный вопрос: В чем особенность композиции повес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сочетаются в ней библейские и фольклорные мотив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бытовая повесть 17 века, герой вымышлен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бесед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помним, с чего начинается повесть, с чем можно провести параллель? ( начинается с напоминания библейского сюжета из Ветхого Завета об изгнании из рая Адама и Евы и о наказании рода человеческого – мотив грехопадени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объясняет автор, почему неудачи, горе, напасти великие выпали на долю людей? (люди не соблюдали законы Божьи. Стр.53 люди жили в суете и неправде, отказались от добродетели и познания божественных законов. Бог наказал их, чтобы, проходя через эти испытания, люди пришли на путь спасе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Бог учит людей, а они не хотят выполнять его заповеди, не понимают, почему в горе и несчастье живу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ему учили родители добра молодца? Стр.54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объясняет автор, почему он не послушал их? (молод и глуп был, стыдился их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своеволие не приводит к хорошему, сколько не учи – упрямы, делают по-своем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чему автор так подробно описывает в каком положении оказался добрый молодец? (все, от чего предостерегали родители, случилось с ним, ослушал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домой не вернулся, как блудный сын? (стыдн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и чем помогли молодцу добрые люди? (горазд креститься и ведет себя хорош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объясняет молодец, почему к нему пришли несчастья? (ослушался родителей, Бог разгневался, послал испытани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посоветовали добрые люди? Почему к нему снова пришло горе, чем он согрешил? (стал хвастатьс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каким фольклорным жанром перекликается эта повесть? ( сказкой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обитает горе по его словам? Почему оно пришло к молодцу во сне? Какое значение придавали древние сновидениям? ( сон – возможность воздействия злых и божественных сил. Отсюда предания о сон-траве, сонном царств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горе завлекало молодца в первом сне? Что обещает взамен богатству? Зачитайте. (горе км бедному не привяжется, спокойно жить будешь) не поверил молодец с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во 2 сне оно явилось в облике архангела Гавриила? А. Г. – участник благовещенья, он сообщи Марии благую весть о рождении у нее божественного младенц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 сна – о чем говорит нам магическое числ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ова стыдно молодцу. Пошел он в дальну сторону. Почему? (ему стыдно, но он не кается, как Святополк, не признает своих ошибо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на пути река? Переправа? Что они означали в славянской мифологии? Что значат в этом тексте? ( река – дорога в иной мир, расположенный на другой сторон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горе не желает смерти молодц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смирился с судьбой молодец? Как понимали судьбу древни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совет дали люди молодцу, желая помочь? (просить благословения у родителей и уйти в монастырь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чем видит спасение автор? (спасение в вере, Бог поможет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повесть заканчивается молитвой? ( молитва – это связь человека с Богом, которая дает возможность творить добро и приносить человеку ощущение счастья. Бог – это добро, любовь, истин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помним, какие цели мы ставили перед собой . Как вы считаете, достигли ли мы и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сь на доске:       Композиция «Повести о Горе-Злочастии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ествование о грехопадении Адама и Ев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з о добром молодце и его мытарства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ходство с притчей о блудном сы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ходство со сказк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ходство с житие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ходство с поуч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моли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м. задание: стр. 199-203, составить словарик незнакомых сл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тоги уро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должите пред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51:00Z</dcterms:created>
  <dc:creator>Customer</dc:creator>
  <dc:description/>
  <cp:keywords/>
  <dc:language>en-US</dc:language>
  <cp:lastModifiedBy>Customer</cp:lastModifiedBy>
  <dcterms:modified xsi:type="dcterms:W3CDTF">2012-11-30T06:04:00Z</dcterms:modified>
  <cp:revision>3</cp:revision>
  <dc:subject/>
  <dc:title>Тема урока: Особенности композиции «Повести о Горе-Злочастии»</dc:title>
</cp:coreProperties>
</file>