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                                           </w:t>
      </w:r>
      <w:r>
        <w:rPr/>
        <w:t>Пояснительная записк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мете отечественной истории, на мой взгляд, имеются несколько типов учебного материала, которые путем углубленного изучения  их содержания и применения традиционных или инновационных методов обучения способствуют развитию исторического мышления и патриотического воспита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ополагающей темой для воспитания патриотизма на уроке истории в 6 классе являются события, связанные с Куликовской бит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исторических предпосылок и условий, важных факторов дает возможность акцентировать внимание учащихся на следующих пози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а первых московских князей, собиравших земли вокруг Москвы, не допускавших прямых набегов ордынцев в течение нескольких десятилетий, дала возможность укреплению экономики московского княж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митрополита Алексия и старца Сергия Радонежского в поддержке политики московских князей для борьбы с монголо-татарским и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миссия русского народа, защитившей народы Европы от ордынского г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зучении этого исторического периода ведется работа не только с учебником истории, но и художественной литературой, например, пове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донщина», пишутся сообщения, даются характеристики исторических лиц, посещается краеведческий м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это позволяет раскрыть одну из сложных и интересных страниц истории Отечества 14 века, и ученики сами делают вывод, что наказ Ивана Калиты своим детям и внукам: «Да свеча бы не угасла» - современно звучит и сегодня в Росси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более полной реализации воспитательного потенциала содержания урока отечественной истории необходимо применять комплекс приемов, которые могут усилить воспитательное воздействие на учеников. К этим приемам относится установление интегративных связей истории с другими предметами, такими, например, как литература и музыка. На данном уроке используется грамзапись кантаты А.Прокофьева «А.Невский», «Русь под игом монголо – татар.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 УРОКА:   ВОЗВЫШЕНИЕ МОСКВЫ, КУЛИКОВСКАЯ БИ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 понимание того, что послужило  причинами возвышения Моск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азать прогрессивную роль политических деятелей и русского народа Московского княжества в борьбе за объединение страны и против завоева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редставление о человеке с позиции христианского учения, приобщать посредством искусства к эмоционально-нравственному опыту русского на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работать с текстом, выделять главное, формировать способность к самостоятельному оценочному суждению событий и роли личности в исто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чувство патриот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п урока: изучение нового материа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ащение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битв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а: «Образование и расширение российского государства в 14- 15 вв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а В.М.Васнецова «Поединок Пересвета с Челубеем на Куликовом пол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а В. Назарука «Куликовская битв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а «Дмитрий Иванович получает благословение у С. Радонежск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рет Д, Донс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запись кантаты А. Прокофьева «А. Нев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План уро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опорных знани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Эпигра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Ныне же пойдем за Д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и там или победим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се от гибели сохран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или сложим свои голов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 слова Д.Донского)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Сказания о Мамае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обоищ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но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я мой рассказ определить пр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ы русского народа в Куликовской битве.</w:t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                                               </w:t>
      </w:r>
      <w:r>
        <w:rPr/>
        <w:t>Ход уро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мо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Актуализация опорных знан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прежде чем перейти к изучению нового материала, нам необходимо назвать причины образования единого Российского государства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Крестьянам и горожанам, больше всех страдавшим от феодальных усобиц, центральная власть представлялась выходом из создавшегося положения,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динению земель способствовало усиление общения между ними, вызванное подъемом хозяйства, развитием городов и оживлением торговли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т сопротивления народных масс вынуждали господствующий класс перейти  от устаревших порядков феодальной раздробленности к единому государству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объединение страны в большей мере повлияла необходимость борьбы против внешних врагов.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3.Изучение нового материал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ля ликвидации ига золотоордынских ханов необходимо было объединить страну, создать сильную централизованную власть. Основой объединения страны и организатором борьбы русского народа против монголо-татарского ига становиться Моск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гласно летописи, какую дату мы считаем годом основания Моск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147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ля того чтобы узнать причины возвышения Москвы необходимо прочитать 4 пункт 17 параграфа на странице 145 и выписать их в тет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формируют причины возвышения Москвы: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- Москва- перекресток торговых путей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выгодное экономико-географическое положение Москвы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осква- центр духовной жизни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мудрая политика московских князей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тносительная безопасность края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ярлык на княжение в руках московских князей.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могло показаться на первый взгляд Золотая Орда навеки укрепила господство над Русью и ничто уже не могло вернуть Русь к единству, согласию. Однако время, исторический процесс требовали появления на Руси личности, способной понять ордынскую политику, найти ее слабые стороны. Такой личностью оказался князь Иван Данилович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онстрация портрета Иван Даниловича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лушая рассказ, дайте характеристику Ивану Даниловичу, опираясь на памятку для оценки исторического деятеля: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интересы и цели, какой группы или класса он выражал?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цените средства, которые он применял для достижения поставленных целей,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рази свое личное отношение к нему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 дает краткую характеристику Ивану Даниловичу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ван Данилович вместе с ордынцами подавил восстание в Тверской земле «подверг ее опустошению». По всем признакам Тверь была обречена, пожертвовать ее или сохранить остальную Русь?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легкий был выбор, но выбор был сделан. Тверь пострадала, Русь сохранилась. Получив от хана право, собирать дань с русских земель в пользу Орды Иван Данилович защитил Русь от ордынских вторжений. Став, великим князем он обеспечил, «тишину великую, по всей Русской земле» Этот факт оценен народом: люди увидели выгоды единовластия. Князь Иван вошел в историю как « собиратель земли русской»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ожно ли сказать, что поступки князя Ивана были нравственно оправданными?</w:t>
      </w:r>
    </w:p>
    <w:p>
      <w:pPr>
        <w:pStyle w:val="Normal"/>
        <w:ind w:righ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Иван Данилович действовал с помощью силы, давления, обмана. Его</w:t>
      </w:r>
    </w:p>
    <w:p>
      <w:pPr>
        <w:pStyle w:val="Normal"/>
        <w:ind w:righ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оступки трудно назвать нравственными. Чувствуя угрызения</w:t>
      </w:r>
    </w:p>
    <w:p>
      <w:pPr>
        <w:pStyle w:val="Normal"/>
        <w:ind w:righ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овести и  боясь посмертного наказания, князь стремился совершать  </w:t>
      </w:r>
    </w:p>
    <w:p>
      <w:pPr>
        <w:pStyle w:val="Normal"/>
        <w:ind w:righ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и добрые дела, раздавая деньги нищим и убогим, строил церкви.  Он </w:t>
      </w:r>
    </w:p>
    <w:p>
      <w:pPr>
        <w:pStyle w:val="Normal"/>
        <w:ind w:righ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имел всегда деньги,  чтобы оделять обездоленных (отсюда его и</w:t>
      </w:r>
    </w:p>
    <w:p>
      <w:pPr>
        <w:pStyle w:val="Normal"/>
        <w:ind w:righ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звище  «Калита»- кошель с  деньгами)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о во второй половине 14 века разгорелась борьба между сильнейшими княжествами за политическое первенство на Руси, возобновились нападения Золотой Орды, а с запада вторгались войска великого князя литовского Ольгерда. В 1359 году ставший московским князем Дмитрий Иванович (внук Калиты), опираясь на поддержку митрополита Алексея, укрепил  Московское княжество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ортрета Дмитрия Ивановича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Москвой потерпели поражение суздальский, тверской, рязанский князья. В 1367 году  в Москве был построен каменный кремль, который превратил ее в непреступную крепость. 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 взяла на себя роль организатора борьбы против ненавистного ига. Хан Мамай двинул на Русь огромное войско. Он верил в победу и рассчитывал в будущем грабеже ухватить хоть какую-нибудь добычу - содрать ризу с иконы в церкви, отнять коня у крестьянина, или увести в рабство его жену и детей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дать новое сражение князь Дмитрий разослал спорых гонцов по всей земле русской для сбора ратей. 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ойско собралось в Москве «готовое умереть за Русь» 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й Иванович поехал по древнему обычаю за благословением на бой к Сергею Радонежскому - игумену и основателю Троицкого монастыря под Москвой. Сергей Радонежский благословил Дмитрия на бой,  дал ему двух монахов -  Пересвета  и Ослябю. Участие этих людей придало ей «священный характер». Из Москвы рать выступила в августе 1380 г. Замысел Дмитрия Ивановича состоял в том, чтобы не допустить соединения враждебных сил. В ночь с 7 на 8 сентября русское войско перешло Дон, уничтожив переправы, тем самым почти отрезав себе путь к отступлению.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черты характера Дмитрия Ивановича проявились в этом поступке?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Этот шаг князя подчеркивал решительность его намерений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непримиримый характер предстоящего боя, твердость духа, силу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духа, веру в победу)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/>
      </w:pPr>
      <w:r>
        <w:rPr/>
        <w:t xml:space="preserve">     </w:t>
      </w:r>
      <w:r>
        <w:rPr/>
        <w:t>Зачитывается эпиграф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карте.  Используются схема «Куликовская битва»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ак вы считаете, почему Дмитрий Иванович выбрал такое место для битвы?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(Место выбрано удачно, так как, вражеской коннице негде было развернуться и применить свой прием – обход и удар в тыл противнику, русское войско вынуждено было сражаться до последнего.)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ки князь Дмитрий выстроил в линию: в центре – большой полк, по сторонам правой руки полк левой руки. Впереди прикрывали подход к главным силам передовой и сторожевой полки.  У Мамая в центре легкая конница, и генуэзская пехота, а по флангам мощная конница. Какую тактику Мамая хотел предугадать князь своим маневром?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Не дать Мамаю зайти в тыл и окружить русские войска, отвести в лес засадный полк. Анализируя схему Куликовской битвы, сравнивая ее  со схемой Ледового побоища,  можно увидеть преимущество позиции русских войск, талант русского полководца.)</w:t>
      </w:r>
    </w:p>
    <w:p>
      <w:pPr>
        <w:pStyle w:val="TextBody"/>
        <w:rPr/>
      </w:pPr>
      <w:r>
        <w:rPr/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 сейчас мы станем невольными свидетелями разговора, который состоялась между князем Дмитрием и Дмитрием Боброком (князем Волынским) накануне битвы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ыгрывается сценка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обо следует отметить поступок князя Дмитрия непосредственно перед началом битвы.  Он должен был вступить в битву во главе отборного конного воинства, в окружении своих витязей. Однако, после осмотра войск в большом полку у главного знамени Дмитрий отдал коня и знаки власти своему любимцу воеводе М.А. Бренко. Сам же встал в ряды ополченцев, – которых нужно было воодушевить перед лицом грозной конницы врага. Когда его начали уговаривать руководить войском и не подвергать свою жизнь опасности, он ответил: «…Не могу видеть вас, побежденных, хочу с вами ту же чашу испить и тою же смертию умереть, за святую веру христианскую! Если же умру, то с вами, если спасусь, то с вами. Я хочу  как словом, так и делом наперед быть…»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солнечные лучи разогнали туман, противники увидели друг друга. По преданию бой начали поединком богатырей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по картине «Поединок Пересвета и Челубея»;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 момент боя изображен на картине?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вы видите на переднем плане картины?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 помощью каких красок передает художник настроение и чувства воюющих сторон?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разите свое личное отношение к событиям, изображенным на картине?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ысл этой картины хорошо передан, а стихотворении «Там, за Непрядвою, за Доном». Чтение стихотворения Н. Старшинова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зади у воинов Непрядва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ва - затуманившийся Дон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стор великий только на два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на два стана разделен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сейчас  - не в дальней дали где – то –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сойдутся, как гроза с грозой…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янул поединок Пересвета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дшего в бой с Темур – Мирзой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емли поникли травы луга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 неба поднялись дубы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адники несутся друг на друга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тились, - и – кони на дыбы!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ья, устремив ожесточенно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а пали под ноги коней…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гда сошлись полки у Дона –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них отважней и сильней?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й тучей конница Мамая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янула весь простор степной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, ее удары принимая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роились русичи стеной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рубит, как снопы соломы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том – бесчинствуй и топчи…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крепки у русичей шеломы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стры у русичей мечи!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и, обезумев, рвет поводья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воих потопчут, и врагов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крови, словно в половодье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выйдет Дон из берегов…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! Мы живем под небом божьим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бою сражаться нам самим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я! Лучше головы положим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воей земли не посрамим!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пасть, достойно смерть приемля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позором жизнь свою сберечь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щитить родную землю,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готовы в землю эту лечь!…»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оне музыки (используется грамзапись кантаты А. Прокофьева «Александр Невский»,  «Русь под игом монголо - татар») звучат слова: и страшно было видеть, как две великие силы сходились на неминуемую смерть: татарское войско, темнеющее во мраке, мрачное, а русская рать в светлых доспехах, как великая река лилась, как море зыбилось, и солнце светило, сияло над ним, испуская на них свои лучи, а они издали были видны,  как светильники»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лушая рассказ, определите причины победы русского народа в Куликовской битве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 помощью схемы идет рассказ о ходе битвы. Показываются действия засадного полка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 бой вступил засадный полк,  в наступление перешли и другие полки, ход сражения резко изменился.  Мамай бросил в бой свой резерв, но он рассеялся как дорожная пыль. Татары не выдержали и побежали. Бой длился 4 часа (С 11 часов 35 минут до 15 часов 35 минут). Преследование врага продолжалось всю вторую половину дня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а досталось большой ценой. Восемь дней стояли воины за доном на поле биты, «на костях», как говорили в старину: хоронили павших героев, помогали раненым. За победу на Куликовым полем, Дмитрий Иванович получил прозвище «Донской»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прославленных полководцев получил раньше Д.Донского прозвище за битву на реке?</w:t>
      </w:r>
    </w:p>
    <w:p>
      <w:pPr>
        <w:pStyle w:val="Normal"/>
        <w:ind w:right="360" w:hanging="0"/>
        <w:jc w:val="both"/>
        <w:rPr/>
      </w:pPr>
      <w:r>
        <w:rPr>
          <w:i/>
          <w:iCs/>
          <w:sz w:val="28"/>
          <w:szCs w:val="28"/>
        </w:rPr>
        <w:t>(Александр Ярославович</w:t>
      </w:r>
      <w:r>
        <w:rPr>
          <w:sz w:val="28"/>
          <w:szCs w:val="28"/>
        </w:rPr>
        <w:t>.)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каком году она была?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1240 году</w:t>
      </w:r>
      <w:r>
        <w:rPr>
          <w:sz w:val="28"/>
          <w:szCs w:val="28"/>
        </w:rPr>
        <w:t>.)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бы решить наше проблемное задание,- уяснить причины победы русского народа в Куликовской битве необходимо помнить слова Сухомлинского «Человечество уже в глубокой древности убедилось. что кроме силы физической у человека есть сила духовная,- это верность своим убеждениям, уверенность в своей правоте, непоколебимость перед трудностями, бесстрашие»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Закрепление изученного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Так в чем же состоят причины победы русского народа в этой великой битве?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массовый героизм русского народа,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единение русских княжеств,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полководческие способности Дмитрия Донского: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озродил лучшие традиции русского военного искусства,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умел вооружить и обучить войско,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богатил русское военное искусство новыми принципами  стратегии и тактики,</w:t>
      </w:r>
    </w:p>
    <w:p>
      <w:pPr>
        <w:pStyle w:val="2"/>
        <w:rPr/>
      </w:pPr>
      <w:r>
        <w:rPr/>
        <w:t>-сумел разгадать тактику противника.)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м же  состоит историческое значение победы  на Куликовом поле?</w:t>
      </w:r>
    </w:p>
    <w:p>
      <w:pPr>
        <w:pStyle w:val="Normal"/>
        <w:ind w:right="360" w:hanging="0"/>
        <w:jc w:val="both"/>
        <w:rPr/>
      </w:pPr>
      <w:r>
        <w:rPr>
          <w:i/>
          <w:iCs/>
          <w:sz w:val="28"/>
          <w:szCs w:val="28"/>
        </w:rPr>
        <w:t>(Куликовская битва была  важным событием, так как показала, что началось возрождение страны и послужило основой для последующих успехов русского народа в битве монголо - татарами за свою независимость</w:t>
      </w:r>
      <w:r>
        <w:rPr>
          <w:sz w:val="28"/>
          <w:szCs w:val="28"/>
        </w:rPr>
        <w:t>.)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 можно ли утверждать, что наш народ сохранил духовную силу предков?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Да, так как наш народ  выстоял в Отечественную войну 1812 года и в Великую Отечественную войну 1941-1945г.) </w:t>
      </w:r>
    </w:p>
    <w:p>
      <w:pPr>
        <w:pStyle w:val="Normal"/>
        <w:ind w:right="360" w:hanging="0"/>
        <w:jc w:val="both"/>
        <w:rPr/>
      </w:pPr>
      <w:r>
        <w:rPr>
          <w:b/>
          <w:bCs/>
          <w:sz w:val="28"/>
          <w:szCs w:val="28"/>
        </w:rPr>
        <w:t>5. Итог урок</w:t>
      </w:r>
      <w:r>
        <w:rPr>
          <w:sz w:val="28"/>
          <w:szCs w:val="28"/>
        </w:rPr>
        <w:t>а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айте характеристику Дмитрию Донскому в виде синквейна: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- Князь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решительный,  умный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бъединяет, освобождает, правит</w:t>
      </w:r>
    </w:p>
    <w:p>
      <w:pPr>
        <w:pStyle w:val="Normal"/>
        <w:ind w:righ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« Я хочу, как словом, так и делом наперед быть…» </w:t>
      </w:r>
    </w:p>
    <w:p>
      <w:pPr>
        <w:pStyle w:val="2"/>
        <w:rPr/>
      </w:pPr>
      <w:r>
        <w:rPr/>
        <w:t xml:space="preserve"> </w:t>
      </w:r>
      <w:r>
        <w:rPr/>
        <w:t>- Донской.)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Рефлексия: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ш урок подошел к концу, и я хочу сказать…»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>7.Домашнее задание</w:t>
      </w:r>
      <w:r>
        <w:rPr/>
        <w:t xml:space="preserve">: </w:t>
      </w:r>
    </w:p>
    <w:p>
      <w:pPr>
        <w:pStyle w:val="TextBody"/>
        <w:rPr/>
      </w:pPr>
      <w:r>
        <w:rPr/>
        <w:t>Параграф 18. Попытайтесь нарисовать свою иллюстрацию событий, связанную с борьбой русского народа против монголо-татарского и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Важным компонентом данного урока является его эмоциональная составляющая, которая побуждает сопереживать, сочувствовать, оценивать и анализировать, осознать истоки российского патриотизма.</w:t>
      </w:r>
    </w:p>
    <w:p>
      <w:pPr>
        <w:pStyle w:val="TextBody"/>
        <w:rPr/>
      </w:pPr>
      <w:r>
        <w:rPr/>
        <w:t xml:space="preserve">         </w:t>
      </w:r>
      <w:r>
        <w:rPr/>
        <w:t>В этой связи наиболее актуальной для современного социума и школы становиться задача восстановления образа нравственного человека как личности цельной, самобытной, свободной, гуманной, ориентированной на сохранение ценностей русской национальной истории и куль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2"/>
    </w:rPr>
  </w:style>
  <w:style w:type="paragraph" w:styleId="TextBody">
    <w:name w:val="Body Text"/>
    <w:basedOn w:val="Normal"/>
    <w:pPr>
      <w:ind w:right="36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60" w:hanging="0"/>
      <w:jc w:val="both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7:13:00Z</dcterms:created>
  <dc:creator>1</dc:creator>
  <dc:description/>
  <dc:language>en-US</dc:language>
  <cp:lastModifiedBy>Светлана Петровна</cp:lastModifiedBy>
  <cp:lastPrinted>2008-01-18T13:31:00Z</cp:lastPrinted>
  <dcterms:modified xsi:type="dcterms:W3CDTF">2008-01-18T10:56:00Z</dcterms:modified>
  <cp:revision>29</cp:revision>
  <dc:subject/>
  <dc:title>Тема урока: Возвышение Москвы</dc:title>
</cp:coreProperties>
</file>