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 урок окружающего мира «  От рождения до старости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комбинированны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презентация, карточки с заданиями, учебники «Окружающий мир» для 4 класса под  ред Н.Ф. Виноградово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 содействовать уяснению представлений учащихся о разных периодах человеческой жизни; способствовать усвоению правил здорового образа жизни; воспитывать бережное отношение к здоровью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моме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венел и смолк звон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тся ур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ернитесь к гостям и поздоровайте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ня все посмотре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улись и присе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Момент мотивации. Речевая разми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. –Каждый день, встречаясь друг с другом, мы говорим и слышим слова: «Здравствуйте», «Как ваше здоровье», «Будьте здоровы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 е, почему мы желаем друг другу здоровь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Здоровье- самое  ценное для каждого человека. Здоровый человек больше пользы приносит людям, чем боль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. Что такое здоровье, как вы это понимае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–Когда ничего не болит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. – От чего зависит наше здоровь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. – Народная мудрость гласит: «Здоровье не купишь- его разум даёт» . Как вы понимаете эти слова?(слайд № 1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когда нужно начинать заботу о своём здоровь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Этап сообщения темы урока и постановки задач урока(слайд № 1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. –Кто-нибудь из вас встречал в жизни бабушку, которая катается на коньках, а дедушка разъезжает на мотоцикл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, всему в природе своё время и человеку тоже: приходит время- человек рождается, растёт, взрослеет, а приходит срок, становится мудрым, внешне изменяется- стареет, но от этого становится ещё дороже и любиме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вы думаете, о чём мы будем вести разговор на урок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тап изучения нового материа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убрика «Выскажи предположение». Согласны ли вы с мнением древних людей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по учебнику  с. 9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ите рисунок. Как в древности представляли возраст челове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происходит весной? Почему весну сравнивают с детство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изменения в природе происходят летом? Что происходит с летом-юностью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 осень в древности считали зрелостью  челове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к представляли зиму в древности? Почему она ассоциировалась у наших предков со старостью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еседа «Знакомство с самим собо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: У многих из вас есть свой детский альбом, который начали вести ваши родители с самого вашего рождения. По фотографиям можно проследить ваши детские годы. Поделитесь с нами, о чём вы узнали от своих родителей о своём детств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/Рассказы уч-ся / (слайд № 3 № 4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ваши рассказы о себ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когда мы маленькие, о нас заботятся родители, а когда мы подрастём — мы будем заботиться о н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: А сейчас послушайте небольшую легенду. «В одной сказочной стране на берегу синего моря стоял дворец, в котором жил правитель со своими сыновьями. Отец любил своих сыновей, и они отвечали ему взаимностью. Дети росли добрыми, послушными и трудолюбивыми. Одно огорчало отца- сыновья часто болели. Правитель созвал мудрецов и спросил: «Почему люди болеют? Что сделать, чтобы люди жили долго и счастливо?»  Мудрецы посовещались, и самый старый из них сказал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вы думаете, что мог сказать мудрец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ответы детей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удрец сказал: «Здоровье человека  во много зависит от образа жизни, поведения и умения помочь себе и другим в трудную минуту». Выслушал правитель мудреца и приказал открыть «Школу здоровья» для всех детей своей стран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ейчас мы отправимся в волшебную «Школу здоровья»  и проведём размин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минут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удились- отдохнём,                Три наклона, прямо вст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ем, глубоко вздохнём.          Руки вниз и вверх подня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в стороны, вперёд,</w:t>
        <w:tab/>
        <w:t xml:space="preserve">  Руки плавно опустил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ево, вправо поворот.</w:t>
        <w:tab/>
        <w:t xml:space="preserve">  Всем улыбки подари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красный-зелёный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: Если вы согласны с моим утверждением, поднимаете зелёный сигнал, если нет- красны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ыть  руки  перед ед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улять на свежем воздухе, больше двигать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рать пищи столько, сколько сможещь съе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ниматься физическими упражнениями и спорт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итаться разнообразной пищ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ходить босиком по траве и пес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ля роста и развития организма не нужны белки, жиры, углево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Что же нужно делать, чтобы не болеть? Только ли в детстве надо соблюдать правила здорового образа жизн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убрика «Всё в твоих руках». Работа по группам.</w:t>
      </w:r>
    </w:p>
    <w:p>
      <w:pPr>
        <w:pStyle w:val="Normal"/>
        <w:spacing w:before="0" w:after="0"/>
        <w:jc w:val="both"/>
        <w:rPr/>
      </w:pPr>
      <w:r>
        <w:rPr/>
        <w:t>1 группа:  «Шифровальщики». Расшифруйте спрятанные слова. Какое значение они имеют в жизни человека?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8"/>
        <w:gridCol w:w="1169"/>
        <w:gridCol w:w="1169"/>
        <w:gridCol w:w="1169"/>
        <w:gridCol w:w="1170"/>
        <w:gridCol w:w="1169"/>
        <w:gridCol w:w="1169"/>
        <w:gridCol w:w="1169"/>
      </w:tblGrid>
      <w:tr>
        <w:trPr/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</w:tr>
    </w:tbl>
    <w:p>
      <w:pPr>
        <w:pStyle w:val="Normal"/>
        <w:spacing w:lineRule="atLeast" w:line="100" w:before="0" w:after="0"/>
        <w:jc w:val="both"/>
        <w:rPr/>
      </w:pPr>
      <w:r>
        <w:rPr/>
        <w:t>Движение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6"/>
        <w:gridCol w:w="1336"/>
        <w:gridCol w:w="1336"/>
        <w:gridCol w:w="1336"/>
        <w:gridCol w:w="1336"/>
        <w:gridCol w:w="1336"/>
        <w:gridCol w:w="1337"/>
      </w:tblGrid>
      <w:tr>
        <w:trPr/>
        <w:tc>
          <w:tcPr>
            <w:tcW w:w="133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ие (слайд № 5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руппа: Разделите продукты на 2 группы (полезные и неполезные). Что дают организму полезные продукты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хар, булочки, яблоко, рыба, карамель, морковь , творог, сыр,  малина, винегр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Полезные продукты снабжают организм энергией, чтобы можно было играть, занимиться, помогают организму расти, питают его витаминами. (слайд № 6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группа:  Собери пословицу о здоровье. Как вы понимаете их смысл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не купишь………его разум даё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 да здоровье……..дороже все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…..дороже богатства(золота) (слайд № 7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убрика «Прекрасное далёко». Самостоятельная рабо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№ 8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 Посмотрите на фотографии. Людей какого возраста вы видит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ите мини сочинение «Каким я вижу себя в старост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старость – это прекрасно, если у тебя хорошее здоровье, о тебе заботятся  твои родные, ты умеешь радоваться жизн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урока. Рефлексия «Построим дом здоровья».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DejaVu Sans" w:cs="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NormalTable">
    <w:name w:val="Normal Table"/>
    <w:qFormat/>
    <w:rPr/>
  </w:style>
  <w:style w:type="character" w:styleId="NoList">
    <w:name w:val="No Lis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DejaVu Sans" w:cs=""/>
      <w:color w:val="auto"/>
      <w:kern w:val="2"/>
      <w:sz w:val="22"/>
      <w:szCs w:val="22"/>
      <w:lang w:val="ru-RU" w:eastAsia="en-US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1-12-16T12:28:50Z</dcterms:modified>
  <cp:revision>0</cp:revision>
  <dc:subject/>
  <dc:title/>
</cp:coreProperties>
</file>