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обая роль в начальной школе отводится учебному предмету «Окружающий мир», являющемуся интегрированным курсом, направленным на формирование социального опыта учащихся, осознание ими элементарного взаимодействия в системе «человек – природа - общество», воспитание нравственного и экологически обоснованного отношения к среде обитания и правил поведения в 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рок, разработанный по теме «Наши подземные богатства» для учащихся 4 класса, предполагает знакомство с полезными ископаемыми страны, их свойствами, добычей и применением. Значительное место отводится знакомству с полезными ископаемыми своего края. Построенное в традиционной форме, учебное занятие наполнено значительными сведениями о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уроке применяются технологии: тестовая, игровая, проблемное обучение, элементы исследовательской технолог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дается предпочтение групповой и индивидуальной формам работы, развитию навыка самостоятель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рмируется навык работы с   картами, условными обозначениями, тем самым развиваются пространственные предст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спитательные задачи реализуются через привлечение внимания детей к проблемам окружающей среды, возможностью дать личностную оценку тому или иному явлению, самостоятельно отыскать решение какой-либо пробл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ТЕМА УРОКА «НАШИ ПОДЗЕМНЫЕ БОГАТСТВА»</w:t>
      </w:r>
    </w:p>
    <w:p>
      <w:pPr>
        <w:pStyle w:val="Normal"/>
        <w:rPr/>
      </w:pPr>
      <w:r>
        <w:rPr>
          <w:b/>
          <w:sz w:val="28"/>
          <w:szCs w:val="28"/>
        </w:rPr>
        <w:t>Цели урока</w:t>
      </w:r>
      <w:r>
        <w:rPr>
          <w:sz w:val="28"/>
          <w:szCs w:val="28"/>
        </w:rPr>
        <w:t xml:space="preserve">:                                                                                                                                                                                        Сформировать представления учащихся  о подземных богатствах. </w:t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>
          <w:sz w:val="28"/>
          <w:szCs w:val="28"/>
        </w:rPr>
        <w:t xml:space="preserve">Содействовать усвоению учащимися представлений о полезных ископаемых, их применением, свойствами, способами добыч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умение сравнивать, делать выводы, работать с кар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любовь к своему краю, стран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ческая карта России, карта края, коллекция полезных ископаемы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урок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онный момент. </w:t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sz w:val="28"/>
          <w:szCs w:val="28"/>
        </w:rPr>
        <w:t>Улыбнитесь друг другу. Улыбка продлевает жизнь, а хорошее настроение создаёт хороший настрой на работу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общение темы и целей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егодня мы поговорим о богатствах, хранящихся в недрах зем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ске и в тетрадях тема « Наши подземные богатства»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Хозяйка подземных богатств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>
          <w:sz w:val="28"/>
          <w:szCs w:val="28"/>
        </w:rPr>
        <w:tab/>
        <w:t xml:space="preserve">        В своё царство  не пустит нас,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>
          <w:sz w:val="28"/>
          <w:szCs w:val="28"/>
        </w:rPr>
        <w:tab/>
        <w:t xml:space="preserve">        Пока  о водоёмах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>
          <w:sz w:val="28"/>
          <w:szCs w:val="28"/>
        </w:rPr>
        <w:tab/>
        <w:t xml:space="preserve">        Не услышит рассказ.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роверка домашнего задания.</w:t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</w:rPr>
      </w:pPr>
      <w:r>
        <w:rPr>
          <w:sz w:val="28"/>
          <w:szCs w:val="28"/>
        </w:rPr>
        <w:t>- Что мы называем водоёмами?</w:t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>
          <w:sz w:val="28"/>
          <w:szCs w:val="28"/>
        </w:rPr>
        <w:t>- Какие водоёмы вы знаете?</w:t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Как делятся водоёмы по происхождению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опасности угрожают водоём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борются с загрязнениями водоём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ст «Поверхность и водоёмы нашего края»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убление в земной поверхности, имеющее крутые осыпающиеся склоны, называется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балка       б) холм       в) овраг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озвышенность, имеющая вершину высотой 300м, называют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холм        б) гора        в) плоскогорь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Горы, созданные людьми, называют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холмы     б) плоскогорья      в) террикон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 естественным водоёмам относятся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руд, озеро, канал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ручей, море, рек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водохранилище, океан, пруд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акие океаны омывают Россию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Индийский, Тихий, Атлантически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Северно-Ледовитый, Тихий,  Атлантически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Северно-Ледовитый, Индийский, Тихий, Атлантически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 водоёмами связана жизнь следующих животных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утки, лебеди, цапл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трясогузки, совы, кукушк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орлы, аисты, кедров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дивидуальная работа по карточкам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1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полните таблицу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оёмы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Естествен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скусственные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…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</w:rPr>
        <w:t>Карточка 2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згадайте кроссвор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горизонтал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дный поток, имеющий исток и устье. 5. Огромное пространство солёной воды на Земле. 6.Постоянный природный водный по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ертикали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Искусственное углубление на поверхности суши, заполненное водой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Природное углубление на поверхности суши, заполненное водой. 4. Часть океана, впадающая в сушу и отделённая от него островами и полуостровами. 7. Выход подземных вод на поверхнос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656965" cy="3085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3085560"/>
                          <a:chOff x="0" y="0"/>
                          <a:chExt cx="36568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6568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9560" y="685800"/>
                            <a:ext cx="34344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0"/>
                            <a:ext cx="34308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343080"/>
                            <a:ext cx="34236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1028160"/>
                            <a:ext cx="34308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43440"/>
                            <a:ext cx="34308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343440"/>
                            <a:ext cx="34236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343440"/>
                            <a:ext cx="34236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1028160"/>
                            <a:ext cx="34236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028160"/>
                            <a:ext cx="34308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1028160"/>
                            <a:ext cx="34236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1028160"/>
                            <a:ext cx="34308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3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030680"/>
                            <a:ext cx="34344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1030680"/>
                            <a:ext cx="34344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1373400"/>
                            <a:ext cx="34308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1715760"/>
                            <a:ext cx="34308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2058840"/>
                            <a:ext cx="34308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373400"/>
                            <a:ext cx="34344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373400"/>
                            <a:ext cx="34308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240" y="1373400"/>
                            <a:ext cx="34344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373400"/>
                            <a:ext cx="34308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73400"/>
                            <a:ext cx="34308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715760"/>
                            <a:ext cx="34308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058840"/>
                            <a:ext cx="34308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401560"/>
                            <a:ext cx="34308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1715760"/>
                            <a:ext cx="34344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1715760"/>
                            <a:ext cx="34344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715760"/>
                            <a:ext cx="34308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058840"/>
                            <a:ext cx="34344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401560"/>
                            <a:ext cx="34344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745000"/>
                            <a:ext cx="34344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7.95pt;height:242.95pt" coordorigin="0,0" coordsize="5759,4859">
                <v:rect id="shape_0" stroked="f" o:allowincell="f" style="position:absolute;left:0;top:0;width:575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259;top:1080;width:540;height:47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59;top:0;width:539;height:4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8;top:540;width:538;height:4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1619;width:539;height:4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rect id="shape_0" fillcolor="white" stroked="t" o:allowincell="f" style="position:absolute;left:1800;top:541;width:539;height:47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39;top:541;width:538;height:47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79;top:541;width:538;height:47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719;top:1619;width:538;height:4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800;top:1619;width:539;height:4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338;top:1619;width:538;height:4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ё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879;top:1619;width:539;height:4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3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78;top:1623;width:540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418;top:1623;width:540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ы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879;top:2163;width:539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879;top:2702;width:539;height:47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79;top:3242;width:539;height:47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19;top:2163;width:540;height:47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59;top:2163;width:539;height:47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98;top:2163;width:540;height:47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39;top:2163;width:539;height:47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;top:2163;width:539;height:47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;top:2702;width:539;height:47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;top:3242;width:539;height:47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;top:3782;width:539;height:47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78;top:2702;width:540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8;top:2702;width:540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800;top:2702;width:539;height:47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59;top:3242;width:540;height:47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59;top:3782;width:540;height:47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59;top:4323;width:540;height:47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Ответы:</w:t>
      </w:r>
      <w:r>
        <w:rPr>
          <w:sz w:val="28"/>
          <w:szCs w:val="28"/>
        </w:rPr>
        <w:t xml:space="preserve"> 1. Пруд. 2. Ручей. 3.Озеро. 4. Море. 5. Океан. 6.Река. 7. Ключ.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Этап изучения нового материала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 водоёмах много знаете вы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ы достойны похвал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крыты ворота подземной страны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Любые клады на карте найдёте вы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в группах: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1 группа:</w:t>
      </w:r>
      <w:r>
        <w:rPr>
          <w:sz w:val="28"/>
          <w:szCs w:val="28"/>
        </w:rPr>
        <w:t xml:space="preserve"> Знакомится с известняком, гранитом, песком и глиной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стр.160-162 учебника, карточка-«Помогайка»)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2 группа:</w:t>
      </w:r>
      <w:r>
        <w:rPr>
          <w:sz w:val="28"/>
          <w:szCs w:val="28"/>
        </w:rPr>
        <w:t xml:space="preserve"> Изучает свойства и применение торфа, угля, нефти и природного газа (стр. 163-167)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3 группа:</w:t>
      </w:r>
      <w:r>
        <w:rPr>
          <w:sz w:val="28"/>
          <w:szCs w:val="28"/>
        </w:rPr>
        <w:t xml:space="preserve"> Знакомится со свойствами и применением железной руды  (стр. 164-165)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-«помогайка» (для каждой группы)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з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Условное обозна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3. Сво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. Способы добычи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5.Значение и применение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6.Месторождения на территории края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Группы работают самостоятельно. Далее проводится обсуждение изученного материала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Где применяются полезные ископаемые, о которых вы нам рассказали?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>- Найдите на карте России и карте Белгородской области месторождения этих ископаемых. Условные обозначения записать в тетрадь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Мы сегодня узнали много о подземных богатствах, об их применении. Сейчас мы заполним таблицу-схему «Полезные ископаемые» (по ходу обсуждения).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>Все полезные ископаемые, залегающие в недрах земли, делятся на две большие группы: рудные и нерудные. Какие рудные полезные ископаемые вы знаете?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А нерудные полезные ископаемые ещё делятся на две подгруппы. Как вы думаете, на какие?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Заполните таблицу самостоятельно: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84"/>
        <w:gridCol w:w="3167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лезные ископаемые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дные</w:t>
            </w:r>
          </w:p>
        </w:tc>
        <w:tc>
          <w:tcPr>
            <w:tcW w:w="6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рудные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роительные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орючи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ая руд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т, известняк, песок, глина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, торф, нефть, природный газ.</w:t>
            </w:r>
          </w:p>
        </w:tc>
      </w:tr>
    </w:tbl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Проводится коллективная  проверка заполненной таблицы.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.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>Потрудились - отдохнём,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>Встанем, глубоко вздохнём.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>Руки в стороны, вперёд,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>Влево, вправо поворот.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>Три наклона, прямо встать.                                                                                                                            Руки вниз и вверх поднять.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>Руки плавно опустили,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>Всем улыбки подарили.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лжение работы над изучением нового материала.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>Чтение раздела «Обрати внимание» стр.169 учебника (учащимся предлагаются вопросы для обсуждения, в конце которого дети должны сделать вывод о необходимости охраны природы и бережном использовании полезных ископаемых)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Что вы узнали из прочитанного?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Как вы думаете, может ли человек опустошить все подземные кладовые?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Как надо охранять подземные богатства?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 Этап закрепления изученного материала.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Что же мы называем полезными ископаемыми?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В каком состоянии находятся полезные ископаемые в природе? Приведите примеры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Узнайте, о каких полезных ископаемых говорится в стихах?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Белый камешек растаял,                   По трубе течёт,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На полях следы оставил (мел).        Пироги печёт  (газ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Если встретишь на дороге,                 Росли на болоте растения,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То увязнут сильно ноги.                     Стали топливом и удобрением   (торф).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А сделать миску или вазу,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Она понадобится сразу    (глин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Итог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елитесь впечатлениями о нашем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одятся ли вам знания, приобретённые на этом уроке в дальнейш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ончите пред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рок заставил задуматься над 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омашнее задание: </w:t>
      </w:r>
      <w:r>
        <w:rPr>
          <w:sz w:val="28"/>
          <w:szCs w:val="28"/>
        </w:rPr>
        <w:t xml:space="preserve">стр. 151-159, 170, вопросы </w:t>
      </w:r>
      <w:r>
        <w:rPr>
          <w:i/>
          <w:sz w:val="28"/>
          <w:szCs w:val="28"/>
        </w:rPr>
        <w:t>«Проверь себя»</w:t>
      </w:r>
      <w:r>
        <w:rPr>
          <w:sz w:val="28"/>
          <w:szCs w:val="28"/>
        </w:rPr>
        <w:t>, задание 1,3,4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есь подобранный материал для данного урока соответствует возрастным особенностям детей, содействует расширению их кругозора. Формы работы, используемые на уроке, приобщают детей к исследователь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зучая материал самостоятельно, учащиеся  выявляют причинно-следственные связи, осмысливают новое, применяют полученные знания.  В процессе совместного обсуждения дети учатся отстаивать свое мнение, слышать товарищей, признавать свои ошибк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аким образом, уроки окружающего мира  реально содействуют всестороннему развитию личности, адаптации младшего школьника к социальным условиям жизн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95"/>
        </w:tabs>
        <w:ind w:left="795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8:13:00Z</dcterms:created>
  <dc:creator>u</dc:creator>
  <dc:description/>
  <cp:keywords/>
  <dc:language>en-US</dc:language>
  <cp:lastModifiedBy>User</cp:lastModifiedBy>
  <dcterms:modified xsi:type="dcterms:W3CDTF">2007-11-30T08:13:00Z</dcterms:modified>
  <cp:revision>2</cp:revision>
  <dc:subject/>
  <dc:title>Цели урока:                                                                                                                                                                                        Сформировать представления учащихся  о подземных богатствах</dc:title>
</cp:coreProperties>
</file>