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ка организации и п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радиционных фор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го собр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. Скачко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роблем, над которой работает педколлектив и администрация Айдарской средней школы Ровеньского района - постоянное совершенствование управления школой, всех его уровней - на основе реализации его ведущих идей (его демократизации и развития как само-и соуправления, воодушевляющего управления и массового творчества педагогов, научности управления, его оптимизации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емаловажную роль при этом играет сотрудничество школы с родителями обучающих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нашей школы с семьями обучающихся   направлено на создание единого воспитательного пространства сельского поселения Айдар, где наивысшей ценностью является формирование и развитие личности ученика. Это взаимодействие призвано обеспечивать ряд фун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родителей с содержанием и методикой учебно-воспитательного процесса, организуемого нашей средней школ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психолого-педагогическое просвещение родителей-айдар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овлечение родителей  в совместную с детьми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корректировка воспитания в семьях отдельных уче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заимодействие с общественными организациям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звестно, одной из эффективных форм взаимодействия семьи и школы является родительское собр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тельское собрание - это универсальная форма работы, позволяющая решить ряд задач: организацию коллектива родителей, их психолого-педагогическое просвещение, управление процессом воспитания, оказание помощи родителям в воспитании дете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обстоятельство накладывает большую ответственность на классного руководителя  на этапе подготовки, проведения и осмысления итогов собрания в условиях модернизации системы россий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сновным элементам подготовки собрания, по мнению Е.Н.Степанова, можно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целей родительск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ор темы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классным руководителем и другими организаторами собрания научно-методологической литературы по рассматриваем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микроисследования в обществе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вида, формы и этапов родительского собрания, способов и приёмов совместной работы его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сценария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глаше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проекта решения собрания, его рекомендаций, памяток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орудование и оформление места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форм и методов проведения родительского собрания  определяется рядом постоянно действующих факторов: конкретными условиями работы сельской школы, особенностями личности классного руководителя, особенностями семейного воспитания детей, педагогической подготовленностью классного коллектива, атмосферой в педагогическом коллективе школ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нее классными руководителями нашей школы чаще всего использовались только традиционные формы проведения родительского собрания, не учитывая того, что инновационные (нетрадиционные) формы могут дать родителям и их детям намного больш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етрадиционным формам работы с родителями можно отнести родительские конференции, консультации, родительские чтения, вечера, тренинги, ринги, и т.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Подробнее остановимся на тех из них, которые прочно входят в практику деятельности Айдарской школы в процессе реализации исследовательской программы «</w:t>
      </w:r>
      <w:r>
        <w:rPr>
          <w:bCs/>
          <w:color w:val="000000"/>
          <w:sz w:val="28"/>
          <w:szCs w:val="28"/>
        </w:rPr>
        <w:t xml:space="preserve">Воспитание экологической культуры школьников как основы формирования нравственно-гуманистических качеств личности», </w:t>
      </w:r>
      <w:r>
        <w:rPr>
          <w:sz w:val="28"/>
          <w:szCs w:val="28"/>
        </w:rPr>
        <w:t xml:space="preserve">реализуемой на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одительские конференции </w:t>
      </w:r>
      <w:r>
        <w:rPr>
          <w:sz w:val="28"/>
          <w:szCs w:val="28"/>
        </w:rPr>
        <w:t>имеют огромное значение в системе воспитательной работы школы. Родительские конференции обсуждают насущные проблемы общества, активными членами которого (с введением нового института управления – управляющего совета), вместе с родителями становятся и дети. Проблемы конфликтов отцов и детей, пути выхода из них, наркотики и профилактика употребления психо-активных веществ, сексуальное воспитание детей в семье - это основные темы для конфер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ный руководитель стал готовиться к ним более тщательно, с обязательным участием в подготовке психолога, социального педагога,  которые приглашаются нами из района. С началом формирующего эксперимента в школе с 2007 года, стали проводиться исследования по выбранной проблеме, результаты 1-го этапа  которого будут оглашены на итоговой конференции в июне 2008 года и проанализ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ыми участниками конференции выступают сами родители. Они готовят анализ проблемы с позиции собствен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ло  возможным проведение данных конференций в микрогруппах на основе их групповых интересов (это предусмотрено подпрограммой «Развитие»): для родителей школьников-экологов, для родителей-педагогов, родителей  детей с повышенной к учёбе мотивацией, трудных подрост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ованном обмене опытом  многим родителям стало легче разобраться в существующих проблемах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ультации</w:t>
      </w:r>
      <w:r>
        <w:rPr>
          <w:sz w:val="28"/>
          <w:szCs w:val="28"/>
        </w:rPr>
        <w:t>, проводимые классным руководителем с родителями учеников, мы подразделили на индивидуальные и тема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поведение индивидуальных консультаций осуществляется в нашей школе, в первую очередь, когда учитель набирает класс. Многие родители, дети которых идут в школу, всякий раз испытывают беспокойство и робость, определённую тревогу перед посещением учебного заведения. Особенно часто это бывает в том случае, если ребёнок испытывал дискомфорт в прошлом учебном году, если у родителей не складывались отношения с классным руководителем. Для того, чтобы ребёнок легче пережил адаптацию в школе, мы и организуем индивидуальные консультации - собеседования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ясь к консультации, учитель определяет ряд вопросов, ответы на которые помогут планировать организацию воспитательной работы с ребёнком и классом в целом. Индивидуальная консультация носит изучающий характер и способствует созданию хорошего контакта между родителями и учителем. Классный руководитель представляет родителям возможность рассказать о тех проблемах, с которыми они хотели бы познакомить его в неформальной об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ервоначальной консультации классному руководителю необходимо получить ответы на следующие вопро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доровья ребён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любимые игры, увлечения, интерес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чтения в семейном обще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е реак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аракте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ые ценности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ндивидуальной консультации школьный педагог  внимательно выслушивает родителей и всем своим поведением способствует тому, чтобы они охотно рассказывали о своём ребёнке как можно больше. Ведь чем больше сведений имеет классный руководитель о ребёнке, тем больше шансов создать ему нормальные условия для стано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дивидуальных беседах в нашей школе зачастую участвуют также психолог, социальный педагог, представитель школьной администрации. Однако мы помним о том, что консультация полезна только тогда, когда она помогает решить пробл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 детском коллективе есть проблемы, которые касаются нескольких семей, то мы для них  проводим тематическую консультацию. В её ходе родители получают рекомендации от специалистов  и классного руководителя, знакомятся с литературой по данной проблем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мы консультаций могут быть таки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аш ребёнок левш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ая агрессивность и её прич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звивать у ребёнка интерес к чт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й эгоизм, как его преодоле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может состоять из таких этапов, как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 классного руководителя, в котором он обозначает круг вопро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аскрытие имеющихся у родителей знаний и вопросов в ходе бесе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консульт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результатов, подведение итогов вместе с род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консультация полезна только в том случае, если родитель действительно осознаёт проблему, из-за которой его пригласили. Если личной заинтересованности нет, то консультация может просто повредить ребё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дительские чтения -</w:t>
      </w:r>
      <w:r>
        <w:rPr>
          <w:sz w:val="28"/>
          <w:szCs w:val="28"/>
        </w:rPr>
        <w:t xml:space="preserve"> очень интересная инновационная  форма работы с родителями, которая даёт возможность не только слушать лекции и участвовать в обсуждении, но и изучать литературу по проблеме и участвовать в её обсуж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родительские чтения более уместны в начальной школе, когда родители только начинают приобретать опыт в образовательном процессе детей, но и в старших классах они иногда актуальны в качестве элементов других форм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чтения нами  организуются следующим образо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уг вопросов классным руководителем, корректировка его путём устного или письменного опроса родителей на классном собран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м он составляет список литературы, раздаёт её желающим родителя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амостоятельную подготовку родител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чтения с анализом литературы всеми участниками собр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таких мероприятий является то, что анализируя педагогическую проблему, родители стали смелее высказывать своё собственное понимание проблемы, отстаивать свои убеждения. То есть происходит постановка родителя в позицию су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чтения в нашей школе - это прекрасная возможность знакомства родителей с интересной детской литературой, новыми именами, которые на слуху у детей, но неизвестны родителям.</w:t>
      </w:r>
    </w:p>
    <w:p>
      <w:pPr>
        <w:pStyle w:val="TextBodyIndent"/>
        <w:ind w:left="0" w:firstLine="708"/>
        <w:rPr/>
      </w:pPr>
      <w:r>
        <w:rPr>
          <w:b/>
        </w:rPr>
        <w:t>Родительский вечер</w:t>
      </w:r>
      <w:r>
        <w:rPr/>
        <w:t xml:space="preserve"> - это праздник общения с родителями друзей твоего ребёнка, это праздник воспоминаний собственного детства и детства своего ребёнка. Такие вечера проводятся нами 1-2 раза в год либо в присутствии детей, либо без них.</w:t>
      </w:r>
    </w:p>
    <w:p>
      <w:pPr>
        <w:pStyle w:val="TextBodyIndent"/>
        <w:ind w:left="0" w:firstLine="708"/>
        <w:rPr/>
      </w:pPr>
      <w:r>
        <w:rPr/>
        <w:t>Темы родительских вечеров могут быть следующими:</w:t>
      </w:r>
    </w:p>
    <w:p>
      <w:pPr>
        <w:pStyle w:val="TextBodyIndent"/>
        <w:numPr>
          <w:ilvl w:val="0"/>
          <w:numId w:val="1"/>
        </w:numPr>
        <w:rPr/>
      </w:pPr>
      <w:r>
        <w:rPr/>
        <w:t>Год рождения ребёнка - каким он был, этот год;</w:t>
      </w:r>
    </w:p>
    <w:p>
      <w:pPr>
        <w:pStyle w:val="TextBodyIndent"/>
        <w:numPr>
          <w:ilvl w:val="0"/>
          <w:numId w:val="1"/>
        </w:numPr>
        <w:rPr/>
      </w:pPr>
      <w:r>
        <w:rPr/>
        <w:t>Первые книжки ребёнка;</w:t>
      </w:r>
    </w:p>
    <w:p>
      <w:pPr>
        <w:pStyle w:val="TextBodyIndent"/>
        <w:numPr>
          <w:ilvl w:val="0"/>
          <w:numId w:val="1"/>
        </w:numPr>
        <w:rPr/>
      </w:pPr>
      <w:r>
        <w:rPr/>
        <w:t>Вопросы детей, которые ставят нас в тупик;</w:t>
      </w:r>
    </w:p>
    <w:p>
      <w:pPr>
        <w:pStyle w:val="TextBodyIndent"/>
        <w:numPr>
          <w:ilvl w:val="0"/>
          <w:numId w:val="1"/>
        </w:numPr>
        <w:rPr/>
      </w:pPr>
      <w:r>
        <w:rPr/>
        <w:t>Наказания и поощрения в нашей семье;</w:t>
      </w:r>
    </w:p>
    <w:p>
      <w:pPr>
        <w:pStyle w:val="TextBodyIndent"/>
        <w:numPr>
          <w:ilvl w:val="0"/>
          <w:numId w:val="1"/>
        </w:numPr>
        <w:rPr/>
      </w:pPr>
      <w:r>
        <w:rPr/>
        <w:t>Что «можно» и что «нельзя» в нашей семье.</w:t>
      </w:r>
    </w:p>
    <w:p>
      <w:pPr>
        <w:pStyle w:val="TextBodyIndent"/>
        <w:ind w:left="0" w:firstLine="360"/>
        <w:rPr/>
      </w:pPr>
      <w:r>
        <w:rPr/>
        <w:t>После определения темы собрания классным руководителем совместно с родителями составляется его план, придумываются всевозможные конкурсы и выставки. Мы предусматриваем, чтобы план включал всевозможные сюрпризы. Мы также творчески подходим и к приглашению родителей. Приглашения содержат всю необходимую информацию для подготовки родителей и детей к собранию.</w:t>
      </w:r>
    </w:p>
    <w:p>
      <w:pPr>
        <w:pStyle w:val="TextBodyIndent"/>
        <w:ind w:left="0" w:firstLine="360"/>
        <w:rPr/>
      </w:pPr>
      <w:r>
        <w:rPr/>
        <w:t>Родительский вечер - это возможность классного руководителя найти единомышленников и помощников в воспитании детей и формировании детского коллектива, которые нам столь необходимы при переходе школы в инновационный режим - режим развития. Мы уверены, что  с помощью организации родительских вечеров можно решить и ещё одну нравственную проблему родительских коллективов. Эта проблема заключается в учебном соперничестве детей. Зачастую такое соперничество поощряется родителями, что приводит к конфликтным ситуациям в семье. Родительские вечера сближают семьи сельчан, позволяют увидеть взрослых и детей в ином свете, помогают преодолеть недоверие и враждебность во взаимоотношениях детей и взрослых.</w:t>
      </w:r>
      <w:r>
        <w:rPr>
          <w:b/>
          <w:bCs/>
        </w:rPr>
        <w:t xml:space="preserve"> </w:t>
      </w:r>
    </w:p>
    <w:p>
      <w:pPr>
        <w:pStyle w:val="TextBodyIndent"/>
        <w:ind w:left="0" w:firstLine="360"/>
        <w:rPr/>
      </w:pPr>
      <w:r>
        <w:rPr>
          <w:b/>
        </w:rPr>
        <w:t xml:space="preserve">Родительские тренинги </w:t>
      </w:r>
      <w:r>
        <w:rPr/>
        <w:t>- это активная форма работы с теми родителями, которые осознают проблемные ситуации в семье, хотят изменить своё взаимодействие с собственным ребёнком, сделать его более открытым и доверительным и понимают необходимость приобретения новых знаний и умений в воспитании собственного ребёнка.</w:t>
      </w:r>
    </w:p>
    <w:p>
      <w:pPr>
        <w:pStyle w:val="TextBodyIndent"/>
        <w:ind w:left="0" w:firstLine="360"/>
        <w:rPr/>
      </w:pPr>
      <w:r>
        <w:rPr/>
        <w:t>Тренинг проводится с группой, состоящей из 12-15 человек и должен включать курс в 5-8 занятий. В родительских тренингах должны участвовать по возможности оба родителя. От этого эффективность тренинга возрастает, и результаты не заставляют себя долго ждать.</w:t>
      </w:r>
    </w:p>
    <w:p>
      <w:pPr>
        <w:pStyle w:val="TextBodyIndent"/>
        <w:ind w:left="0" w:firstLine="360"/>
        <w:rPr/>
      </w:pPr>
      <w:r>
        <w:rPr/>
        <w:t>Обычно тренинговое занятие у нас проводится приглашённым психологом. В ходе тренинга родители выполняют задания, которые позволяют по-новому взглянуть на взаимоотношения в своей семье, на собственную авторитетность в глазах ребёнка. Каждое задание в ходе занятия анализируется, а в конце всеми участниками анализируются результаты тренинга. По результатам тренинга психолог даёт рекомендации классному руководителю по организации взаимодействия с каждым ребёнком и с каждой семьёй.</w:t>
      </w:r>
    </w:p>
    <w:p>
      <w:pPr>
        <w:pStyle w:val="TextBodyIndent"/>
        <w:ind w:left="0" w:firstLine="360"/>
        <w:rPr/>
      </w:pPr>
      <w:r>
        <w:rPr/>
        <w:t>Но так как  психолога в школе нет, то классный руководитель может сам провести тренинговое занятие. Примеры проведения тренингов можно найти в литературе, различных журналах и интернете.</w:t>
      </w:r>
    </w:p>
    <w:p>
      <w:pPr>
        <w:pStyle w:val="TextBodyIndent"/>
        <w:ind w:left="0" w:firstLine="360"/>
        <w:rPr/>
      </w:pPr>
      <w:r>
        <w:rPr/>
        <w:t>Так же  у нас традиционны так называемые «часы откровения», которые  организуют в своих классах  классные руководители. Исходя из тех проблем, которые сложились в семье, они разрабатывают серию упражнений и проводят занятия с родителями и детьми.</w:t>
      </w:r>
    </w:p>
    <w:p>
      <w:pPr>
        <w:pStyle w:val="TextBodyIndent"/>
        <w:ind w:left="0" w:firstLine="360"/>
        <w:rPr/>
      </w:pPr>
      <w:r>
        <w:rPr/>
        <w:t>В групповые тренинги нужно привлекать не только детей, которые являются «трудными», но и одарённых детей, а также детей, тяжело переживающих семейные драмы и часто болеющих. Практика показывает, что после тренинга, который проводил классный руководитель, многие ребята резко меняются в лучшую сторону, у них появляется мотивация учения, интерес к жизни, желание стать лучше.</w:t>
      </w:r>
    </w:p>
    <w:p>
      <w:pPr>
        <w:pStyle w:val="TextBodyIndent"/>
        <w:ind w:left="0" w:firstLine="360"/>
        <w:rPr>
          <w:b/>
          <w:b/>
          <w:bCs/>
        </w:rPr>
      </w:pPr>
      <w:r>
        <w:rPr/>
        <w:t>Если классный руководитель считает своей главной задачей воспитательной работы в школе сплочение детского коллектива, формирование положительной эмоциональной обстановки в семье, то тренинговая работа будет тому большим подспорьем.</w:t>
      </w:r>
    </w:p>
    <w:p>
      <w:pPr>
        <w:pStyle w:val="TextBodyIndent"/>
        <w:ind w:left="0" w:firstLine="360"/>
        <w:rPr/>
      </w:pPr>
      <w:r>
        <w:rPr>
          <w:b/>
        </w:rPr>
        <w:t>Родительские ринги</w:t>
      </w:r>
      <w:r>
        <w:rPr/>
        <w:t xml:space="preserve"> - это одна из дискуссионных  форм общения родителей. Проведение их в школе просто необходимо.</w:t>
      </w:r>
    </w:p>
    <w:p>
      <w:pPr>
        <w:pStyle w:val="TextBodyIndent"/>
        <w:ind w:left="0" w:firstLine="360"/>
        <w:rPr/>
      </w:pPr>
      <w:r>
        <w:rPr/>
        <w:t>Многие родители уже в начальной школе проявляют категоричность суждений по многим вопросам воспитания детей, абсолютно не учитывая возможности и способности своего ребёнка, уровень его реального учебного потенциала. Некоторые из родителей считают, что их методы воспитания истинны и не подлежат сомнению и коррекции со стороны педагога. Родительский ринг проводится с той целью, чтобы многие родители могли утвердится в правоте своих методов воспитания или провести ревизию своего педагогического арсенала, задуматься над тем, что в воспитании своего ребёнка они делают правильно, а что не совсем.</w:t>
      </w:r>
    </w:p>
    <w:p>
      <w:pPr>
        <w:pStyle w:val="TextBodyIndent"/>
        <w:ind w:left="0" w:firstLine="360"/>
        <w:rPr/>
      </w:pPr>
      <w:r>
        <w:rPr/>
        <w:t>Темы родительских рингов могут быть следующими:</w:t>
      </w:r>
    </w:p>
    <w:p>
      <w:pPr>
        <w:pStyle w:val="TextBodyIndent"/>
        <w:numPr>
          <w:ilvl w:val="0"/>
          <w:numId w:val="9"/>
        </w:numPr>
        <w:rPr/>
      </w:pPr>
      <w:r>
        <w:rPr/>
        <w:t>Плохие привычки - наследственность или влияние социума;</w:t>
      </w:r>
    </w:p>
    <w:p>
      <w:pPr>
        <w:pStyle w:val="TextBodyIndent"/>
        <w:numPr>
          <w:ilvl w:val="0"/>
          <w:numId w:val="3"/>
        </w:numPr>
        <w:rPr/>
      </w:pPr>
      <w:r>
        <w:rPr/>
        <w:t>Что вы делаете, если чувствуете проблемы с дисциплиной у ребёнка;</w:t>
      </w:r>
    </w:p>
    <w:p>
      <w:pPr>
        <w:pStyle w:val="TextBodyIndent"/>
        <w:numPr>
          <w:ilvl w:val="0"/>
          <w:numId w:val="3"/>
        </w:numPr>
        <w:rPr/>
      </w:pPr>
      <w:r>
        <w:rPr/>
        <w:t>Как научить ребёнка везде и всегда быть человеком.</w:t>
      </w:r>
    </w:p>
    <w:p>
      <w:pPr>
        <w:pStyle w:val="TextBodyIndent"/>
        <w:ind w:left="0" w:firstLine="708"/>
        <w:rPr/>
      </w:pPr>
      <w:r>
        <w:rPr/>
        <w:t>Родительский ринг готовится в виде ответов на самые актуальные вопросы педагогической и психологической науки. Подготовка и проведение ринга состоит из ряда этапов:</w:t>
      </w:r>
    </w:p>
    <w:p>
      <w:pPr>
        <w:pStyle w:val="TextBodyIndent"/>
        <w:numPr>
          <w:ilvl w:val="1"/>
          <w:numId w:val="3"/>
        </w:numPr>
        <w:rPr/>
      </w:pPr>
      <w:r>
        <w:rPr/>
        <w:t>Определение темы ринга и подготовка ряда вопросов для обсуждения классным руководителем.</w:t>
      </w:r>
    </w:p>
    <w:p>
      <w:pPr>
        <w:pStyle w:val="TextBodyIndent"/>
        <w:numPr>
          <w:ilvl w:val="1"/>
          <w:numId w:val="3"/>
        </w:numPr>
        <w:rPr/>
      </w:pPr>
      <w:r>
        <w:rPr/>
        <w:t>Ознакомление с ними родителей, внесение корректив.</w:t>
      </w:r>
    </w:p>
    <w:p>
      <w:pPr>
        <w:pStyle w:val="TextBodyIndent"/>
        <w:numPr>
          <w:ilvl w:val="1"/>
          <w:numId w:val="3"/>
        </w:numPr>
        <w:rPr/>
      </w:pPr>
      <w:r>
        <w:rPr/>
        <w:t>Подготовка классного руководителя и родителей к рингу по всем вопросам, составление классным руководителем плана ринга.</w:t>
      </w:r>
    </w:p>
    <w:p>
      <w:pPr>
        <w:pStyle w:val="TextBodyIndent"/>
        <w:numPr>
          <w:ilvl w:val="1"/>
          <w:numId w:val="3"/>
        </w:numPr>
        <w:rPr/>
      </w:pPr>
      <w:r>
        <w:rPr/>
        <w:t>Проведение ринга.</w:t>
      </w:r>
    </w:p>
    <w:p>
      <w:pPr>
        <w:pStyle w:val="TextBodyIndent"/>
        <w:ind w:left="0" w:firstLine="360"/>
        <w:rPr/>
      </w:pPr>
      <w:r>
        <w:rPr/>
        <w:t>В начале ринга со вступительным словом обычно выступает классный руководитель, который на протяжении всего ринга играет роль арбитра. Он оглашает тему ринга, основные вопросы и правила поведения. В ходе ринга по одному и тому же вопросу ведут полемику две и более семей. Остальная часть аудитории в полемику не вступает, а лишь поддерживает мнения семей аплодисментами. Экспертами в родительских рингах могут выступать молодые педагоги, работающие в школе, и даже учащиеся старших классов. Последнее слово в ходе ринга остаётся за специалистами или классным руководителем, который может привести веские доводы из жизни классного коллектива в защиту определённой позиции.</w:t>
      </w:r>
    </w:p>
    <w:p>
      <w:pPr>
        <w:pStyle w:val="TextBodyIndent"/>
        <w:ind w:left="0" w:firstLine="360"/>
        <w:rPr/>
      </w:pPr>
      <w:r>
        <w:rPr/>
        <w:t>Полезность таких встреч ещё состоит в том, что они позволяют снять всякие закулисные разговоры не только среди родителей, но и односельчан по вопросам организации воспитательного пространства их детей, содержания учебного и воспитательного процесса.</w:t>
      </w:r>
    </w:p>
    <w:p>
      <w:pPr>
        <w:pStyle w:val="TextBodyIndent"/>
        <w:ind w:left="0" w:firstLine="360"/>
        <w:rPr/>
      </w:pPr>
      <w:r>
        <w:rPr/>
        <w:t>Таким образом, существует множество нетрадиционных форм сотрудничества классного руководителя с родителями, которые используются в Айдарской средней школе как инновационные - для налаживания сотрудничества классного руководителя с родителями, взаимоотношений между родителями и детьми, между отдельными педагогами и семьёй. Правильная их организация и своевременное проведение помогает решить практически не решаемые в настоящее время задачи, найти выход из практически любой проблемы, возникающей в процессе воспитания.</w:t>
      </w:r>
    </w:p>
    <w:p>
      <w:pPr>
        <w:pStyle w:val="TextBodyIndent"/>
        <w:ind w:left="0" w:firstLine="360"/>
        <w:rPr/>
      </w:pPr>
      <w:r>
        <w:rPr/>
        <w:t>Библиографический список.</w:t>
      </w:r>
    </w:p>
    <w:p>
      <w:pPr>
        <w:pStyle w:val="TextBodyIndent"/>
        <w:numPr>
          <w:ilvl w:val="0"/>
          <w:numId w:val="10"/>
        </w:numPr>
        <w:rPr/>
      </w:pPr>
      <w:r>
        <w:rPr/>
        <w:t>Алоева М.А., Бейсова В.Е. Настольная книга классного руководителя. 5-8-е классы.-Из.2-е-Ростов-на-Дону: Феникс, 2005.-320с.</w:t>
      </w:r>
    </w:p>
    <w:p>
      <w:pPr>
        <w:pStyle w:val="TextBodyIndent"/>
        <w:numPr>
          <w:ilvl w:val="0"/>
          <w:numId w:val="4"/>
        </w:numPr>
        <w:rPr/>
      </w:pPr>
      <w:r>
        <w:rPr/>
        <w:t>Дереклёва Н.И. Родительские собрания в 1-11 классах.-М.: Вербум-М, 2001.-80с.</w:t>
      </w:r>
    </w:p>
    <w:p>
      <w:pPr>
        <w:pStyle w:val="TextBodyIndent"/>
        <w:numPr>
          <w:ilvl w:val="0"/>
          <w:numId w:val="4"/>
        </w:numPr>
        <w:rPr/>
      </w:pPr>
      <w:r>
        <w:rPr/>
        <w:t>Дик Н.Ф., Дик Т.И. Настольная книга классного руководителя 8-11-х классов. Воспитание в условиях профильного обучения.-Из.2-е-Ростов-на-Дону: Феникс, 2005.-350с.</w:t>
      </w:r>
    </w:p>
    <w:p>
      <w:pPr>
        <w:pStyle w:val="TextBodyIndent"/>
        <w:numPr>
          <w:ilvl w:val="0"/>
          <w:numId w:val="4"/>
        </w:numPr>
        <w:rPr/>
      </w:pPr>
      <w:r>
        <w:rPr/>
        <w:t>Капралова Р.М. Работа классного руководителя с родителями.-М.: Просвещение, 1980.-190с.</w:t>
      </w:r>
    </w:p>
    <w:p>
      <w:pPr>
        <w:pStyle w:val="TextBodyIndent"/>
        <w:numPr>
          <w:ilvl w:val="0"/>
          <w:numId w:val="4"/>
        </w:numPr>
        <w:rPr/>
      </w:pPr>
      <w:r>
        <w:rPr/>
        <w:t>Настольная книга классного руководителя 5-11-х классов.(Сост. В.А.Березина, Л.И. Виноградова)-М.: О.О.О. «Издательство Астрель», О.О.О. «Издательство АСТ», О.О.О. «Транзиткнига», 2003-574с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6. Холод В.Л,  Скачкова С.М. Айдарская средняя школа в воспитательном пространстве Ровеньского района. Проблемы его экологизации и гуманитаризации. Мат-лы 2-х историко-педагогических чтений (Белгород, 15. 11. 2007). Отв. ред. И.Ф. Исаев, А.М. Болгова.  - Белгород. Изд-во БелГУ, 2007. (С.256-259).</w:t>
      </w:r>
    </w:p>
    <w:p>
      <w:pPr>
        <w:pStyle w:val="Normal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 xml:space="preserve">7. Брежнева Е.В., Холод В.Л. </w:t>
      </w:r>
      <w:r>
        <w:rPr>
          <w:sz w:val="28"/>
          <w:szCs w:val="28"/>
        </w:rPr>
        <w:t>Воспитание экологической культуры школьников как основы гуманистических и гражданско-патриотических качеств личности в условиях воспитательной системы школы / Сб. материалов регионального семинара «Проблема профилактики нравственной неустойчивости несовершеннолетних к отрицательным влияниям микросреды». Белгород, 23. 11. 2007. – 167 с.(С.54-58.).</w:t>
      </w:r>
    </w:p>
    <w:p>
      <w:pPr>
        <w:pStyle w:val="Normal"/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8. Савенко О.П., Холод В.Л. Ф</w:t>
      </w:r>
      <w:r>
        <w:rPr>
          <w:sz w:val="28"/>
          <w:szCs w:val="28"/>
        </w:rPr>
        <w:t xml:space="preserve">омирование   гражданско-патриотических качеств личности в условиях воспитательной системы школы / Сб. материалов регионального семинара «Проблема профилактики нравственной неустойчивости несовершеннолетних к отрицательным влияниям микросреды». Белгород, 23. 11. 2007. – 167 с. (С. 116-120.).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 xml:space="preserve"> Холод В.Л.</w:t>
      </w:r>
      <w:r>
        <w:rPr>
          <w:sz w:val="28"/>
          <w:szCs w:val="28"/>
        </w:rPr>
        <w:t xml:space="preserve"> Современные образовательно-воспитательные технологии: компетентностный подход и модульное обучение. / Сборник материалов региональной научно-практической конференции «Современные образовательно-воспитательные технологии в начальной школе и профессиональной подготовке учителя». Белгород, 1 февраля 2008 г. (0,5 п.л.). (В печат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44:00Z</dcterms:created>
  <dc:creator>Администратор</dc:creator>
  <dc:description/>
  <dc:language>en-US</dc:language>
  <cp:lastModifiedBy>Светлана Петровна</cp:lastModifiedBy>
  <cp:lastPrinted>2008-03-12T12:21:00Z</cp:lastPrinted>
  <dcterms:modified xsi:type="dcterms:W3CDTF">2008-03-12T09:23:00Z</dcterms:modified>
  <cp:revision>11</cp:revision>
  <dc:subject/>
  <dc:title/>
</cp:coreProperties>
</file>