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ткрытый урок в 8 классе</w:t>
      </w:r>
    </w:p>
    <w:p>
      <w:pPr>
        <w:pStyle w:val="Normal"/>
        <w:rPr/>
      </w:pPr>
      <w:r>
        <w:rPr/>
        <w:t>Учитель: Журавлева В.Н.. МОУ «Айдарская  сош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: Вводные слова и вводные предложения. Знаки препинания при ни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ознакомить учащихся с вводными словами и предложениями, их опознавательными признаками, ролью в предложении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формировать умение «видеть» вводные слова в предложении, выделять их  запятыми, различать вводные слова и члены предложения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познавательную активность учащихся во время урока, внимание, память, логическое и творческое мышление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ывать интерес к предмету, любозна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ип урока: урок приобретения новых знаний, умений и навы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 урока: урок-исслед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 к уроку: компьютерная презентация, карт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Ход урока</w:t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Оргмомент. Приветствие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>. Повторение изученного материала. Актуализация зна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Эпиграфом к нашему сегодняшнему уроку будут слова Козьмы Пруткова: «Глядя на мир, нельзя не удивляться». Запишите это предложение, сделайте его синтаксический разбор.</w:t>
      </w:r>
    </w:p>
    <w:p>
      <w:pPr>
        <w:pStyle w:val="Normal"/>
        <w:rPr/>
      </w:pPr>
      <w:r>
        <w:rPr>
          <w:sz w:val="28"/>
          <w:szCs w:val="28"/>
        </w:rPr>
        <w:t>- Можно ли согласиться с утверждением, что обособляются на письме только деепричастия и деепричастные оборо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помним условия обособления других смысловых блоков в предлож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3 ученика у доски работают по карточка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Река, заросшая камышом, протекала вниз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Мелкий дождь, предвестник осени, лениво кропил зем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Здесь, наверху, дул свежий задумчивый вете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это время – </w:t>
      </w:r>
      <w:r>
        <w:rPr>
          <w:b/>
          <w:sz w:val="28"/>
          <w:szCs w:val="28"/>
        </w:rPr>
        <w:t>орфографическая разминк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ешь с первым лучом солнца, открываешь окна настежь, пробирает дрожь, невысокая акация, ещё не просохшее сено, ненапечатанная статья, безымянный разведчик, пригорел кулич, растворимый порошок, прижигает необработанную рану, по-весеннему щебечут не улетевшие на юг птицы, неширокая асфальтированная дор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яем индивидуальную работу у до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помним, какие бывают знаки препинания по функции? (выделительные и разделительны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ую роль выполняли запятые в наших предложения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егодняшнем уроке мы продолжим разговор о выделительных знаках препин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Объявление темы и целей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ушайте лингвистическую сказку из книги  Ф.Кривина «Карманная школа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водное сл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лово  </w:t>
      </w:r>
      <w:r>
        <w:rPr>
          <w:i/>
          <w:sz w:val="28"/>
          <w:szCs w:val="28"/>
        </w:rPr>
        <w:t>говорят</w:t>
      </w:r>
      <w:r>
        <w:rPr>
          <w:sz w:val="28"/>
          <w:szCs w:val="28"/>
        </w:rPr>
        <w:t xml:space="preserve"> как-то выделяется в предложении. Другие слова не имеют ни одной запятой, а ему положены целых две.  И каждому понятно, что это вполне заслуженно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лово  </w:t>
      </w:r>
      <w:r>
        <w:rPr>
          <w:i/>
          <w:sz w:val="28"/>
          <w:szCs w:val="28"/>
        </w:rPr>
        <w:t>говорят</w:t>
      </w:r>
      <w:r>
        <w:rPr>
          <w:sz w:val="28"/>
          <w:szCs w:val="28"/>
        </w:rPr>
        <w:t xml:space="preserve"> издавна славится своими познаниями. О чем его не спроси – все ему известно, оно охотно отвечает на любые вопросы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с интересует, какая завтра погода? Спросите у слова </w:t>
      </w:r>
      <w:r>
        <w:rPr>
          <w:i/>
          <w:sz w:val="28"/>
          <w:szCs w:val="28"/>
        </w:rPr>
        <w:t>говорят</w:t>
      </w:r>
      <w:r>
        <w:rPr>
          <w:sz w:val="28"/>
          <w:szCs w:val="28"/>
        </w:rPr>
        <w:t>, оно вам ответит точно и определен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Говорят, будет дож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Хотите знать, хороша ли вышедшая на экраны кинокартина? И здесь к вашим услугам это замечательное слов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ичего, говорят, посмотреть мож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е знает слово говорят, хотя само не является даже членом предложения. Неизвестно, почему его до сих пор не принимают. Может быть, потому, что главные места заняты Подлежащим и Сказуемым, а предлагать такому слову какое-нибудь второстепенное место просто неудобно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о и не являясь членом предложения, слово </w:t>
      </w:r>
      <w:r>
        <w:rPr>
          <w:i/>
          <w:sz w:val="28"/>
          <w:szCs w:val="28"/>
        </w:rPr>
        <w:t>говорят,</w:t>
      </w:r>
      <w:r>
        <w:rPr>
          <w:sz w:val="28"/>
          <w:szCs w:val="28"/>
        </w:rPr>
        <w:t xml:space="preserve"> как вы уже убедились, прекрасно справляется со своими обязанностями. Правда, частенько оно ошибается, иногда любит приврать, но его за это никто не осуждает: ведь оно всего-навсего вводное слов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О чем эта сказка? К какой группе слов оно относится? ( к вводным слова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ме вводных слов, в языке существуют вводные пред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ня об этом, сформулируйте тему сегодняшнего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опорным словам сформулируйте цели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накомиться…   и их …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иться 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Изучение нового материа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ратимся снова к сказке Ф. Кривина. Назовите опознавательные признаки вводного слова говорят. ( Выделяется с двух сторон запятыми, не является членом предлож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 опознавательные признаки касаются всех вводных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длагаю вам стать исследователями языка  на сегодняшнем уроке и выяснить, какие еще опознавательные признаки будут сигнализировать нам о наличии в предложении вводных слов и предложений.</w:t>
      </w:r>
    </w:p>
    <w:p>
      <w:pPr>
        <w:pStyle w:val="Normal"/>
        <w:rPr/>
      </w:pPr>
      <w:r>
        <w:rPr>
          <w:sz w:val="28"/>
          <w:szCs w:val="28"/>
        </w:rPr>
        <w:t>Готовясь к сегодняшнему уроку, я написала сказку, с которой хочу вас познакомить и которая, я надеюсь, поможет нам  узнать о вводных словах и предложениях.</w:t>
      </w:r>
    </w:p>
    <w:p>
      <w:pPr>
        <w:pStyle w:val="Normal"/>
        <w:rPr/>
      </w:pPr>
      <w:r>
        <w:rPr>
          <w:sz w:val="28"/>
          <w:szCs w:val="28"/>
        </w:rPr>
        <w:t xml:space="preserve">Итак, хотите - верьте, хотите – не верьте, но однажды мне приснился удивительный сон. Будто сижу я в театре, жду начала представления. И вот открывается занавес, и на сцену  один за другим  выходят…  необыкновенные артисты – члены предложения: подлежащее с определением и сказуемое с дополнением. Выстроились, взялись за руки и  составили такое предложение: </w:t>
      </w:r>
      <w:r>
        <w:rPr>
          <w:b/>
          <w:sz w:val="28"/>
          <w:szCs w:val="28"/>
        </w:rPr>
        <w:t>Это представление вам понрав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йте ему характеристику. (предложение записывае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руг из-за кулис вынырнуло еще одно словечко и втиснулось в самую середину. А соседние слова тут же от него запятыми отгородились. Читаю</w:t>
      </w:r>
      <w:r>
        <w:rPr>
          <w:b/>
          <w:sz w:val="28"/>
          <w:szCs w:val="28"/>
        </w:rPr>
        <w:t xml:space="preserve">: Это представление, возможно, вам понравится. </w:t>
      </w:r>
      <w:r>
        <w:rPr>
          <w:sz w:val="28"/>
          <w:szCs w:val="28"/>
        </w:rPr>
        <w:t>Что же изменилось в предложении?  ( Появилось лишнее слово - появились знаки препинания.  Смысл немного изменился: появилась неуверенность в том, что представление понрави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друг члены предложения проявили недовольство, нажали с двух сторон на слово   «возможно», и оно быстро исчезло, а через пару секунд возникло снова и встало в начало предложения: </w:t>
      </w:r>
      <w:r>
        <w:rPr>
          <w:b/>
          <w:sz w:val="28"/>
          <w:szCs w:val="28"/>
        </w:rPr>
        <w:t>Возможно, это представление вам понравитс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произошло со словом « возможно»? ( поменяло место, а смысл не изменился. Выделено запятым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тут  на сцену выскочило другое слово, растолкало всех, вытеснило слово «возможно» и заняло его место. Получилось: Бесспорно, это представление вам понравится. Что же изменилось? ( изменился смысл. Теперь артисты уверены, что представление понравится зрителям)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вините, друзья, но мне это вовсе не понравилось. Что значит бесспорно? Ну и самоуверенность у этих артистов!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лены предложения тоже проявили недовольство, нажали на него,  и оно исчезло, но через пару секунд снова появилось и встало в средину предложения. Изменилось  ли что-нибудь? (Смысл остался прежним, просто слово поменяло мест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робуйте поставить вопрос к словам возможно и бесспорно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ие выводы мы можем сделать? ( Место вводных слов в предложении свободное, задать  вопрос к ним нельзя, они не являются членами предложения. Их можно опустить из предложения, при этом смысл не изменится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ратимся к теоретическому материалу. Познакомьтесь с ним.  О чем мы еще не упоминали в нашем выводе? ( о значениях вводных сл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числите значения вводных слов. Постарайтесь запомнить правописание вводных слов.   (табл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</w:t>
      </w:r>
    </w:p>
    <w:p>
      <w:pPr>
        <w:pStyle w:val="Normal"/>
        <w:rPr/>
      </w:pPr>
      <w:r>
        <w:rPr>
          <w:sz w:val="28"/>
          <w:szCs w:val="28"/>
        </w:rPr>
        <w:t>Распределите список вводных слов, данных в карточке, по значениям, обозначенным в табли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ется, может быть, к огорчению, по-моему, наверное, конечно, к радости, во-первых, к счастью, безусловно, к удивлению, во-вторых, по сообщению…, одним словом, иначе гово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Первичное закрепление материа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Найдите в предложениях вводные слова и определите их значения. (устно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 «Все на поиск вводных слов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: найдите вводные слова, определите группу по значению, расставьте знаки препин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чался дождь, и я безусловно вымок до ни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юнь возможно будет тепл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 счастью в глубине леса блеснул свет, и мы вышли на широкую поля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делайте вывод, для чего служат вводные сло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Лингвистический экспери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уже знакомы с понятием омонимии в русском языке. Вводные слова и словосочетания следует отличать от омонимичных им членов предложения или служебных частей реч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ние:</w:t>
      </w:r>
      <w:r>
        <w:rPr>
          <w:sz w:val="28"/>
          <w:szCs w:val="28"/>
        </w:rPr>
        <w:t xml:space="preserve"> сравните предложенные предложения.  Как отличить вводные слова от омонимичных членов предложения?</w:t>
      </w:r>
    </w:p>
    <w:p>
      <w:pPr>
        <w:pStyle w:val="Normal"/>
        <w:rPr/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вводные слова не являются членами предложения, читаются с особой интонацией вод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7. Задание</w:t>
      </w:r>
      <w:r>
        <w:rPr>
          <w:sz w:val="28"/>
          <w:szCs w:val="28"/>
        </w:rPr>
        <w:t xml:space="preserve">: прочитайте предложения. Где неправильно поставлены знаки препинания? Напишите номера этих предлож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8. Сообщение учителя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Кроме вводных слов встречаются и вводные предложения. Обратимся к теоретическому материалу</w:t>
      </w:r>
      <w:r>
        <w:rPr>
          <w:b/>
          <w:sz w:val="28"/>
          <w:szCs w:val="28"/>
        </w:rPr>
        <w:t>. (чтение материал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. Закрепление материал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стройте предложения, заменяя вводные слова вводными предложе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де человек может употреблять водные слова и предложения? ( в разговорной речи,  в письме, в сочинении-рассуждении, записках кому-т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9. Материал для любознательных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азывается, вводные слова есть не только в русском языке, но и в английском. Сравните пред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Д/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33, упр.3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. Итог урок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 тес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Рефлекс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еюсь, что сегодняшний урок для вас не прошел даром. Поделитесь своими рассуждениями о нашей работе. Устно составьте рассказ, используя вводны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ск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егодняшнем уроке я, во-первых, познакомился(лась)  …  . Во-вторых, научился(лась) … .  В-третьих, … . Наконец, сегодняшний урок для меня…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8:54:00Z</dcterms:created>
  <dc:creator>Customer</dc:creator>
  <dc:description/>
  <cp:keywords/>
  <dc:language>en-US</dc:language>
  <cp:lastModifiedBy>Customer</cp:lastModifiedBy>
  <cp:lastPrinted>2010-04-09T17:57:00Z</cp:lastPrinted>
  <dcterms:modified xsi:type="dcterms:W3CDTF">2010-04-11T12:54:00Z</dcterms:modified>
  <cp:revision>14</cp:revision>
  <dc:subject/>
  <dc:title>Открытый урок в 8 классе</dc:title>
</cp:coreProperties>
</file>