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17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Литература» разработана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 Федеральным компонентом государственного стандарта основного общего образования</w:t>
      </w:r>
    </w:p>
    <w:p>
      <w:pPr>
        <w:pStyle w:val="Normal"/>
        <w:spacing w:lineRule="atLeast" w:line="25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основе</w:t>
      </w:r>
      <w:r>
        <w:rPr>
          <w:rFonts w:cs="Times New Roman" w:ascii="Times New Roman" w:hAnsi="Times New Roman"/>
          <w:sz w:val="28"/>
          <w:szCs w:val="28"/>
        </w:rPr>
        <w:t xml:space="preserve">  учебной программы « Программа по литературе для 5-11 классов общеобразовательной школы /авт.-сост. Г.С. Меркин, С.А. Зинин, В.А. Чалмаев. – 5-е изд., испр. и доп. – М.: ООО «ТИД «Русское слово - РС», 2009. – 200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с учетом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й инструктивно-методических пис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а образования Белгородской области и Белгородского института развития образования о преподавании предмета «Литература» в общеобразовательных организациях Белгор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направлена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письменной речи учащих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я литературы представлены двумя категория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ательн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ого идеа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стетического вкуса, который в свою очередь, служит верному и глубокому постижению прочитанного, содействует появлению прочного, устойчивого интереса к книге, воспитанию доброты, сердечности и сострадания как важнейших качеств развитой лич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зовательн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й творческого углубленного чтения, читательской самосто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видеть текст и подтекст, особенности создания художественного образ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основными литературными поняти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 и рассказать об их роли в тексте, умений видеть писателя в контексте общей культуры, истории и мирового искус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грамма реализована в следующем УМ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а. 5 класс. Учебник для общеобразовательных учреждений. В 2 частях. Г. Меркин. 8-е изд. М., 201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ки Соловьева Ф.Е. Уроки литературы. К учебнику «Литература. 6 класс» (авт.-сост. Г.С.Меркин):методическое пособие / под ред. Г.С.Меркина. – М. ООО «ТИД «Русское слово –РС», 2010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а. Учебник для 7 кл. общеобразоват. Учреждений: в 2ч./Г.С. Меркин, С.А.Зинин и др.-5-е изд., испр. и доп.- М.: ООО «ТИД «Русское слово – РС», 2008.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Литература. Учебник. для 8 кл. общеобразоват. Учреждений: в 2ч./Г.С. Меркин, С.А.Зинин и др.-5-е изд., испр. и доп.- М.: ООО «ТИД «Русское слово – РС», 2008.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тература. 9 класс: учебное пособие для общеобразовательных учреждений: в 2 ч./ Г.С.Меркин, Б.Г.Меркин. – 2-е изд. – М.: ООО «Русское слово – учебник», 2012.</w:t>
      </w:r>
    </w:p>
    <w:p>
      <w:pPr>
        <w:pStyle w:val="Normal"/>
        <w:ind w:firstLine="567"/>
        <w:jc w:val="both"/>
        <w:rPr/>
      </w:pPr>
      <w:r>
        <w:rPr/>
        <w:t>Реализация программы предполагает проведение письменных контроль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851"/>
        <w:gridCol w:w="850"/>
        <w:gridCol w:w="81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контрольных работ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ы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(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базисным учебным планом для образовательных организаций Российской Федерации в примерных учебных планах для образовательных организаций Белгородской области для обязательного изучения предмета «Литература» отводится следующее количество часов: 374 часа на этапе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чебным планом МБОУ «Айдарская средняя общеобразовательная школа» на изучение предмета «Литература» в 5-8 классах отводится по 2 учебных часа (в год – по 68 часов), в 9 классе- 3 учебных часа (в год- 102 часа). Календарным учебным графиком общеобразовательного учреждения в 5-9 классах установлено 34 учебные недели в год. Данная рабочая программа полностью реализует учебные часы программы учебного предмета «Литература» под редакцией Г.С. Меркина.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ой организации учебного процесса </w:t>
      </w:r>
      <w:r>
        <w:rPr>
          <w:rFonts w:cs="Times New Roman" w:ascii="Times New Roman" w:hAnsi="Times New Roman"/>
          <w:sz w:val="28"/>
          <w:szCs w:val="28"/>
        </w:rPr>
        <w:t>является у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им видом контроля знаний, умений и навыков является текущий контроль. Текущий контроль реализуется в следующих формах и методах: устный (беседа, опрос, зачёт), письменный (тест, сочинение)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едмета «Литература»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ную природу словесного искус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изученных литературных произве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факты жизни и творчества писателей-классик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теоретико-литературные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оизводить содержание литературного произ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,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род и жанр произ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ять литературные произ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гументированно формулировать своё отношение к прочитанному произвед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206"/>
        <w:gridCol w:w="2976"/>
      </w:tblGrid>
      <w:tr>
        <w:trPr>
          <w:trHeight w:val="8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и её роль в духовной жизни общест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миф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мифе и мифологии. Античный ми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ние Зевса». «Олимп». Происхождение мира и бог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ссей на острове Циклопов. Полифем». Образы Одиссея и Полиф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Пословицы и поговор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 Волшебная сказка: «Царевна-лягуш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: «Чего на свете не бывает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. «Падчериц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ая позиция автора в произведениях литературы. Из «Повести временных лет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. Краткие сведения о баснописце. Басня «Ворон и Лисиц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баснописцы и басни. В.К. Тредиаковский. «Ворон и Лиса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Тематика басен Крылова. А.П.Сумаро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. Басни: «Грибы», «Зеркало», Тематика, проблемат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. А.С. Пушк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Краткие сведения о детстве и детских впечатлениях поэта. Стихотворение «Няне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рироды в стихотворениях А.С. Пушкина. «Зимняя дорог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ёртвой царевне и семи богатырях». Гуманизм ска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персонажи ска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лан и Людмила» (отрывок). Сказочные элемен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выразительных средств  в поэме «Руслан и Людми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русской при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Лермо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детских годах пис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 «Бородино». Бородинская битва и русский солдат в изображении Лермонт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Подготовка к домашнему сочинению по творчеству М.Ю. Лермонт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Гог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Малороссия в жизни и судьбе пис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перед Рождеством». Отражение славянских пред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верие, злая сила, зло и добро в пове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С. Тургене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впечатления И.С. Тургене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Муму». Образы центральные и второстепенны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социальные проблемы расска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в прозе. «Воробей», «Русский язык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Написание сочинения по творчеству И.С. Тургене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А. Некр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Детские впечатления поэ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стьянские дети». Основная тема стиха и способы её раскрыт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Тройка». Отношение автора к персонажам стихотво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Толст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.Н. Толстом в Ясной Поля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вказский пленник». Творческая история и основные проблемы произве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жизненные позиции герое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Написание сочинения по творчеству Л.Н. Толст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П. Чех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Рассказ «Злоумышленник». Тема, приемы создания характер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. Бунин. Детские год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ироды и приёмы её реализации в стихах И.А. Буни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Андреев.  «Петька на даче»: основная тематика и проблематика расска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Краткие сведения о писате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Золотой петух». Особенности расска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Творчество писателей 20 в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.Детские впечат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вечер», «Полный месяц встал над лугом…». Художественное своеобразие стих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Есенин. Детские годы С. Есенина. Единство человека и природы в стиха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Краткие биографические сведения о писате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Никита». Мир глазами ребён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. Сказ «Каменный цветок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. Рассказ «Три охотника»: тема, система образ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  Носов. «Как патефон петуха от смерти спас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чт. К.Г. Паустовский. «Тёплый хлеб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Боков. «Поклон». Н.М. Рубцов. «В осеннем лесу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Г. Гамзатов. «Песня соловья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. «Весенняя ночь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«Век живи – век люби»(отрывок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. Написание сочинения по разделу «Литерату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ефо. Роман «Жизнь, необыкновенные и удивительные приключения Робинзона Крузо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 Андерсен. Краткие сведения о писате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оловей»: внешняя и внутренняя красота, благодар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. Краткие сведения о писате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Тома Сойера» (отрывок). Мир детства и мир взросл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они – Старший. «Борьба за огонь» (главы из повест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Лондон. Сказание и Кише»: период раннего взросления в связи с обстоятель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Линдгрен.  Роман «Приключения Эмиля из Лённеберг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 литературной гостиной «Путешествие в мир книг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16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0206"/>
        <w:gridCol w:w="2835"/>
      </w:tblGrid>
      <w:tr>
        <w:trPr>
          <w:trHeight w:val="5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нига и ее роль в жизни человека. Литература и другие виды искус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фы о геро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«Герои»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ражение в древнегреческих мифах представлений о ге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зм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фы о геро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«Прометей»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ражение в древнегреческих мифах представлений о ге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фы о геро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«Яблоки Гесперид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емление познать мир и реализовать свою меч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едание и его художественные особенност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Солдат и смерть», «Как Бадыноко победил 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дноглазого великан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казка и её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удожественные особенност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«Сказка о молодильных яблоках и живо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>в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казание о белгородских колодцах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произведениях истории Древней Руси и народных представлений о событиях и люд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весть о разорении Рязани Батыем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произведениях истории Древне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уче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а Мономаха. Поучительный характер древнерус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В. Ломонос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 учения. Отражение позиций ученого и гражданина в поэз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В. Ломоносов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«Стихи, сочиненные на дороге в Петергоф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ражение в стихотворении мыслей ученого и поэ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В.А. Жуко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Жизнь и творчество пис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 баллады в творчестве В.А. Жуковского. Балла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Светлан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язь с фольклором, традициями и обычаями на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В.А.Жуковск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лла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Светлан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языка и художественных обр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А.С. Пушкин. Лицей в жизни и творческой биографии поэ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А.С. Пушк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рика природы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еревня», «Редеет облаков летучая гряда...», «Зимнее утр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убровск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ес к истории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убровск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торическая правда и художественный вымысел в произве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убровск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е и социальные проблемы ром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убровск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нтральные персонажи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убровск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ой конфликт ром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Подготовка к  сочинению по творчеству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/р. Написание сочинения по творчеству А.С. Пушк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Ю. Лермонт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знь и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Ю. Лермон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льнолюбивые мотивы в лирике поэта. («Тучи», «Парус», «Листо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Гоголь. Жизнь и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Гого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Тарас Бульб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ы и проблематика пов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Гого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Тарас Бульб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нтральные образы и приемы их со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Гого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Тарас Бульб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язь повести с фольклорным эпо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готовка к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машнему сочинению по творчеству  Н.В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С. Тургенев. Жизнь и творчес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Записки охотника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история, своеобразие композ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.С. Турген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тика и своеобразие расска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Бирю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иция автора в изображении героев и событий расс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.А. Некрасов. Жизнь и творчеств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позиция Н.А. Некрасова в 60—70-е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народного труда и «долюшки женской» — основные в творчестве поэта («Великое чувство!», «В полном разгаре страда деревенская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Н. Толстой. Жизнь и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7" w:hanging="4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7" w:hanging="4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Н. Толст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етств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сновные мотивы пов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7" w:hanging="4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Н. Толст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Бедные люд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рассказа и внутренняя связь его с повестью «Дет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Г. Короленко. Жизнь и творчество пис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Г. Королен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 дурном обществ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пов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Г. Королен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 дурном обществ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ое отношение к геро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.П. Чехов. Творчество писате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олстый и тонкий». Приемы создания характеров персон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.П. Чехов «Шуточка», «Налим». Авторское отношение к геро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Подготовка к  сочинению по творчеству А.П. Чех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Написание сочинения по творчеству А.П. Чех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А. Буни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ироды и человека в стихотворениях поэта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е видно птиц. Покорно чахнет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А. Бун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Лапт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а крестьянина в изображении пис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.И. Купри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ские годы писателя. 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Белый пудель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темы и характеристики обр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.И. Купр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Тапёр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утренний мир человека и приемы его художествен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Есенин. Краткие сведения о поэте. 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еснь о собаке», «Разбуди меня завтра рано…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фос и тема стихотво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ткие сведения о пис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казка-бы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Кладовая солнца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дная природа в изображении пис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казка-бы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Кладовая солнца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ние в читателе зоркости, наблюдательности, чувства красоты, любви к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М. Пришв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а-бы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ладовая солнца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 и его геро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.М. Рубц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поэте. 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Звезда полей», «Тихая моя родин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и природа в стихотвор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А. Ахмат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ужество », «Победа »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. Орл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Его зарыли в шар земной...»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М. Симон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Жди меня, и я вернусь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произве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войны в стихотворениях Р.Г. Гамзатова, Д.С. Самойлова, М.В. Исак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П. Астафь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Краткие сведения о писателе.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онь с розовой гривой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, проблематика расс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П. Астафь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онь с розовой гривой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ое отношение к изображаемым событ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П. Астафь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Конь с розовой гриво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Подготовка к  сочинению по творчеству В. П. Астафь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Написание сочинения по творчеству В. П. Астафь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казка о Синдбаде-мореход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книг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ысяча и одна ноч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создания, 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казка о Синдбаде-мореход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книг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ысяча и одна ноч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ратья Грим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писателях. Сказ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, проблематика сказ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. Генр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ткие сведения о писателе.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ождь краснокожих»: о детстве с улыбкой и всерь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. Ген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ождь краснокожих »: дети и взрослые в расс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. Лонд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Любовь к жизни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 и основные образы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еутверждающий пафос, гимн мужеству и отва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992"/>
        <w:gridCol w:w="2779"/>
      </w:tblGrid>
      <w:tr>
        <w:trPr>
          <w:trHeight w:val="54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8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pacing w:val="18"/>
                <w:sz w:val="28"/>
                <w:szCs w:val="28"/>
              </w:rPr>
              <w:t>п/п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8"/>
                <w:sz w:val="28"/>
                <w:szCs w:val="28"/>
              </w:rPr>
              <w:t>Тема, разде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8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о структурой и особенностями учебника. Литературные роды (лирика, эпос, драма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ылин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жение народных представлений о нравственности в былина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сские народные пес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ядовая поэзия, лироэпические и лирические песн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вести временных лет», «Повесть о Петре и Февронии Муромских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учительный характер древнерусской литератур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/р. Написание сочинения по устному народному творчеству и древнерусской литератур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В. Ломонос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и судьба. «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, которых ожидает...», «Предисловие о пользе книг…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рывок). Тематика произведений. Теория трёх штиле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Р. Держав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ластителям и судиям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Тема поэта и в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ихотворен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.И. Фонвиз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писателе. Комед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едорос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драматургического произведения, основной конфликт пьесы и ее проблемати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зы комедии «Недоросль» (портрет и характер; поступки, мысли, язык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опросы в комедии «Недоросль», позиция писател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5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.С. Пушк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бодолюбивые мотивы в стихотворени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 Чаадаеву», «Во глубине сибирских руд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«Туча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жба и тема долг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снь о вещем Олег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тивы судьбы, вера и суеверие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лтав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сокращении). Образ Петра и тема России в поэме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Ю. Лермон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Родина»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а в лирическом и эпическом произведен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тика и основные моти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сни про купца Калашникова...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е персонажи и приемы их создания, художественное богатство «Песни...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творчеству А.С. Пушкина и М.Ю. Лермонто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. В. Гого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тербурге. Изображение чиновничества и жизни «маленького человек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Шинель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конфликт; трагическое и комическое. Авторское отношение к героям и событиям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.С. Тургене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Записки охотни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и сложность характеров крестьян в изображении И.С. Тургене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Хорь и Калиныч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вц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тихотворение в проз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ищий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; художественное богатство стихотворен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.А. Некрас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черашний день, часу в шестом...», «Железная дорога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образие поэтической муз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Размышления у парадного подъезда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родная — основная тема произведен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усские женщины» («Княгиня Трубецкая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ель и власть, судьба русско женщин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Е. Салтыков-Щедри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овесть о том, как один… 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труд, власть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Дикий помещик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емы создания образа помещика. Позиция писател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Н. Толстой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обороны Севастополя. Творческая история «Севастопольских рассказов»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евастопол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кабре месяце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ы и образы рассказа. Авторское отношение к героям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.С. Лес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Левш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проблематики и центральная идея повест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ь проблематики и центральная идея пове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Левш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ный мир повести Н.С. Леск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Левш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Подготовка к сочинению по пов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.С. Леско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«Левш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Написание сочинения по пов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.С. Леско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«Левш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.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природа в стихотворени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ечер», «Зреет рожь над жаркой нивой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человеческое в лирик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едения русских поэ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 о Росс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П. Чех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Хамелео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облачение беспринципности, корыстолюбия, чинопочитания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А.П. Чех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мерть чиновника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иальная направленность рассказа; позиция автор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рассказам А.П. Чехов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/р. Подготовка к сочинению по произведениям литератур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/р. Написание сочинения по произведениям литератур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 Горь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Детство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вы по выбору). Основные сюжетные лин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характера мальчика; проблематика повести «Детство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егенда о Данко» из расска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Старуха Изергиль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 Проблематика рассказ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траст как основной прием раскрытия замысл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.А. Бунин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Догорел апрельский светлый вечер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и природа, размышления о своеобразии поэз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Как я пишу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И.А. Буни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укуш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названия; основные проблемы рассказа; образ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И. Купр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Куст сирен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заимопонимание, взаимовыручка, чувство локтя в понимании автора и его геро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А.И. Купри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llez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сновная сюжетная линия рассказ и подтекст; художественная иде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В. Маяковск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еобычайное приключение…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стихо</w:t>
              <w:softHyphen/>
              <w:t>творения. Приемы создания образов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.А. Есенин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тговорила роща золотая...», «Я покинул родимый дом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и природа, чувство родин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стихотворениям С.А. Есенин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.С. Шмелё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Русская песн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и художественная иде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М. Пришв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осква-рек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а, человек и природа в рассказ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.Г. Пауст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ещерская сторо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вы по выбору). Человек и природа; малая родин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/р. Подготовка к домашнему сочинению по творчеству писателей и 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.А. Заболоцк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е позволяй душе лениться…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уховность, духовный труд — основное нравственное достоинство челове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овные мотивы военной лирики и эпо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Т. Твард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ихотворения, поэма «Василий Тёркин»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РИКА ПОЭТОВ — УЧАСТНИКОВ ВЕЛИКОЙ ОТЕЧЕСТВЕННОЙ ВОЙНЫ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П. Майоров, Б.А. Богатков, М. Джалил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обод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восприятия жизни в творчестве поэтов предвоенного поколен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/р. Написание сочинения по произведениям о Великой Отечественной войн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Л. Василь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Экспонат №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блачение равнодушия, нравственной убогости, лицемер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М. Шукш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икроскоп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ростота и нравственная высота геро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О РОСС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А. Ахмат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не голос был. Он звал утешно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И. Цветае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ябину рубили зорькою...»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крытие темы Росс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.В. Смеля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Истор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И., Фатьян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Давно мы дома не были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Я. Яшин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е разучился ль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А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несенск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уромский сруб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Д.Дементье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олг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образие раскрытия темы Родины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произведениям русских поэ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а о Росс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де Сент-Экзюп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каз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Маленький принц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сновные события и позиция автор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 Бёрн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ткие сведения об авторе. Основные мотивы стихотвор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. Шекспи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е сведения об авторе. Мотивы и «вечные» темы в сонетах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Я. Купа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ражение судьбы белорусского народа в стиха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06"/>
        <w:gridCol w:w="2835"/>
      </w:tblGrid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учебного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5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49" w:right="1876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ная литература и 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з устного народного творче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рические песни. Связь исторической песни с представлениями и исторической памятью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ра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х в народной пес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вырази</w:t>
              <w:softHyphen/>
              <w:t xml:space="preserve">тельности в исторической пес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равственная проблематика в исторической песне и песне-плач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Из древнерусской литера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Житие Сергия Радонежского». Глубина и сила нравственных представлений о челов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лово о погибели Русской земл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добра и зла в произве</w:t>
              <w:softHyphen/>
              <w:t>дениях рус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Житие Алексан</w:t>
              <w:softHyphen/>
              <w:t xml:space="preserve">дра Невского». Готовность к подвигу во имя Руси – основные нравственные проблемы житийной литерату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Г. Р. Держави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Г. Р. Держав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поэт и государственный чиновник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ельможа»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амятник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поэта и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. М. Карамзи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. М. Карамзина. Пове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Бедная Лиза»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ая эстетическая ре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ая проблематика и тематика повести, новый тип героя, образ Ли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Подготовка к  сочинению по творчеству Н.М. Карамз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Написание сочинения   по творчеству Н.М. Карамз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эты пушкинского круга. Предшественники и современник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эты пушкинского круг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темы, мотивы, художественное богатство поэтически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А. Жуковский. «Лесной ца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А. Жуковский. «Невыразимое», «Мор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Ф. Рылеев. «Иван Сусанин», «Смерть Ерма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итературная гостиная «Поэты пушкинского круг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С. Пушк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тическое богатство поэзии А.С. Пушкина. Тема дружбы в стихотворения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И. И. Пущину», «19 октября 1825 го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</w:t>
              <w:softHyphen/>
              <w:t>сни о Стеньке Разине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: стилизация под народную песн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апитанская дочка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а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стема образов рома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ношение писателя к событиям и героя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Подготовка к  сочинению по творчеству А.С. Пушк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Написание сочинения  по творчеству А.С. Пушкин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М.Ю. Лермо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.Ю. Лермонтов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авказ в жизни и творчестве. Художественная идея и средства ее выраже</w:t>
              <w:softHyphen/>
              <w:t xml:space="preserve">ния в поэм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Мцы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</w:t>
              <w:softHyphen/>
              <w:t xml:space="preserve">ные мотивы поэмы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Мцыр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браз главного гер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.В.Гого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вехи биографии      Н.В. Гоголя. Творческая и сценическая ис</w:t>
              <w:softHyphen/>
              <w:t xml:space="preserve">тория  комед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евиз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ое чиновничество в сатирическом изобра</w:t>
              <w:softHyphen/>
              <w:t>жении Н.В. Гого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облачение пошлости, угодливости, чинопоч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Разоблачение беспринципности, взяточничества, лживости, авантюр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Равнодушное отношение к служебному дол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й конфликт пьесы и способы его раз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Подготовка к   сочинению по творчеству Н.В. Гог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Р/р. Написание сочинения    по творчеству Н.В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И.С. Турген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вехи биографии И.С. Тургенева. Произведе</w:t>
              <w:softHyphen/>
              <w:t xml:space="preserve">ния писателя о любви: пове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Ас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вышенное и траги</w:t>
              <w:softHyphen/>
              <w:t xml:space="preserve">ческое в изображении жизни и судьбы герое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 Ас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.А. Некр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 Н.А. Некрасова. Судьба и жизнь народная в изображении поэ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нимая ужасам войны…», «Трой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Зеленый шум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овек и природа в стихотво</w:t>
              <w:softHyphen/>
              <w:t>р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. А. Ф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Фете. Мир природы и духовности в поэзии А.А. Фет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чись у них: у дуба, у березы…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Целый мир от красоты…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рмония чувств, единство с миром при</w:t>
              <w:softHyphen/>
              <w:t>роды, духовность — основные мотивы лирики А.А. Ф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А. Н. Остров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А. Н. Остр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Пьеса-сказк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негурочка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еобразие сюж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язь с мифологическими и сказочными сюжетами. Образ Снегуроч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Л.Н. Толст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 Л. Н. Толсто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трочество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главы из пове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ановление личности в борьбе против жестокости и произвола – расска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осле ба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дьба рассказчика для понимания художественной идеи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Р/р. Подготовка к  сочинению по творчеству Л.Н. Толс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Р/р. Написание сочинения   по творчеству Л.Н. Толс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. Горь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 М. Горького. Рассказ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«Мой спут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Макар Чудра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ное своеобразие ранней прозы М. Горьк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. В. Маяк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Я» и «вы», поэт и толпа в его сти</w:t>
              <w:softHyphen/>
              <w:t>хах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рошее отношение к лошадям» Рифма и ритм в лирическом стихотвор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серьезном — с улыбкой (сатира начал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Н. А. Тэфф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вои и чужи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ьшие проблемы «маленьких людей»; че</w:t>
              <w:softHyphen/>
              <w:t>ловек и государ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.М. Зощенк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безьяний язык»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ожественное своеобразие расск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Н. А. Заболоц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поэте. Стихотворе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Я не ищу гармо</w:t>
              <w:softHyphen/>
              <w:t>нии в природе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арая актриса», «Некрасивая девочка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эт труда, красоты, духов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Час поэзии «Что есть красота?.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. В. Исак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 поэта. Стихотворен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раги сожгли родную хату», «Три ровесниц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должение в творчестве М.В. Исаковского традиций устной народной поэзии и русской лири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. П. Астафь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ие сведения о В. П. Астафьеве. Человек и война, литература и история в его творч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Фотография, на которой меня нет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а нравственной памяти в рассказе. Образ рассказ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lineRule="auto" w:line="240" w:before="0" w:after="0"/>
              <w:ind w:left="62" w:right="11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/р. Подготовка к   домашнему сочинению по творчеству В.П. Астафь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lineRule="auto" w:line="240" w:before="0" w:after="0"/>
              <w:ind w:left="62" w:right="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А.Т. Твард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А.Т. Твард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новные вехи биографии. Судьба страны в поэзии А.Т. Твардовского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За даль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аль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</w:t>
              <w:softHyphen/>
              <w:t>сия на страницах поэмы. Образ автора. Художе</w:t>
              <w:softHyphen/>
              <w:t>ственное своеобразие изученных гл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В. Г. Распут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вехи биографии В. Распутина. Нравственная проблематика повес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ро</w:t>
              <w:softHyphen/>
              <w:t xml:space="preserve">ки французского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нтральный конфликт и основные образы повество</w:t>
              <w:softHyphen/>
              <w:t xml:space="preserve">в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з зарубежной литературы -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. Шекспи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писателе. Трагед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омео и Джульет</w:t>
              <w:softHyphen/>
              <w:t>та 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ценическая история пьесы, «Ромео и Джульетта» на русской сце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М. Серванте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ткие сведения о писателе. Роман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Дон Кихот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</w:t>
              <w:softHyphen/>
              <w:t xml:space="preserve">ная проблематика.  Тема Дон Кихота в русской литератур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омендации для летнего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1440" w:hanging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06"/>
        <w:gridCol w:w="2835"/>
      </w:tblGrid>
      <w:tr>
        <w:trPr>
          <w:trHeight w:val="5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, 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история. Периодизация литературного проце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овое многообразие драматургии У. Шекспира. Проблематика траге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амлет». Центральный конфликт пьесы. Образы Гамлета и Офел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.Б. Мольер. Краткие сведения о драматурге. «Высокая комедия» Ж.Б. Мольера (обз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едия «Мнимый больной»: основной конфликт пьесы, группировка образов в коме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В. Гёте – выдающийся деятель немецкого Просвещения. Краткие сведения о поэ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ауст» - вершина философской литературы. Чтение и характеристика отдельных фрагме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: история написания и публикации, основная проблематика, система обр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идея, значение «Слова…» в истории русской литературы 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о единстве Русской земли; сила, героизм, верность и любовь к р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ответственности за судьбу Руси в «Слове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домашнему сочинению по «Слову о полку Игорев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литературы 18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Н. Радищев. Основные вехи биограф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из Петербурга в Москву». Основная проблематика кни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литературы 19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ехи биографии А.С.Грибоедова: писатель, государственный деятель, диплом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комедии «Горе от ума» А.С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и социальное в конфликте. Своеобразие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образов в комедии «Горе от 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. Чацкий и Соф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государство, проблема иде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богатство комедии. Комедия в истории культур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в русской критике (Гончаров и Писарев о «Горе от ум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Подготовка к сочинению по творчеству А.С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Написание сочинения по творчеству А.С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биография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творчестве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любви и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ироды в творчестве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олюбивая лир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поэма «Цыга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и проблематика поэмы «Цыга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реализму: «Повести Белкина». Богатство образов и характ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роблематика «Повестей Белкина». Нравственная позиция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в стихах «Евгений Онегин»: творческая история, основная проблема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в романе. Образ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- «энциклопедия русской жиз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егин и Л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Татьяны Лариной как «милый идеал» ав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русского дворянства в ром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ткрытия в «Евгении Онеги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Белинский о ром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Подготовка к сочинению по творчеству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Написание сочинения по творчеству А.С. Пуш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биография М.Ю. Лермон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и А.С.Пушкин: стихотворение «Смерть Поэ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оэта в представлении М.Ю.Лермонт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лирики: «Нет, я не Байрон…»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диночество в лирике М.Ю. Лермон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Герой нашего времени»: сюжет, фабула, компози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 и смысл жизни. Позиция ав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м Печорина, его личностные и социальные ист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ряду других персонажей ром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и Вер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и Мэ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двух преди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композиционное значение главы «Фатали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Белинский о ром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Подготовка к сочинению по творчеству М.Ю. Лермон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Написание сочинения по творчеству М.Ю. Лермон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биография Н.В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Мертвые души» как вершинное произведение худож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здный город в изображении Н.В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Манилов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к Ноздр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адьбе Собакеви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ца Короб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шк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капитане Копейки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тип героя. Образ Чичик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исателя к изображаемым событ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чий и чиновничий быт в изображении Н. В.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Подготовка к сочинению по творчеству Н.В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. Написание сочинения по творчеству Н.В. Гог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. Основные вехи биографии, темы и мотивы лир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 и мотивы, нравственная позиция поэта, лирика размышлений  и философская лир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Фета. Художественное своеобразие стихотвор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Отражение в лирике гражданской позиции («Памяти Добролюбов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 Достоевский. Основные вехи биографии. «Бедные лю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разов повести, позиция писателя. Развитие темы «маленького челове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Основные вехи би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, мечты и реальность в повести «Юнос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литературы 20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сновные вехи биографии. Своеобразие прозы раннего М.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рассказы. Основной конфликт: люди «дна» и проблема человека и человече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поэзии Серебряного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С. Ес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. Маяк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Ахмат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М. Цветае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Н. Гумил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А. Булгаков. Основные вехи биографии. Повесть «Собачье сердце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проблематика и образы. Литература и история; нарицательный персон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Основные вехи биографии. Русский характер в изображении Шолох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ьба человека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, роль сюжета и композиции в создании художественной ид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человека на войне. Образ Андрея Соко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. Подготовка к сочинению по литературе 20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Написание сочинения по литературе 20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Сведения о поэте. Военная тема в лирике А. Твард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олженицын. Основные вехи биографии писателя. Творческая история рассказа «Матренин двор». Образы Матрены и рассказ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есня - новое явление в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</w:t>
              <w:softHyphen/>
              <w:t>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ая тема в поэзии Б.Ш. Окуджавы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соц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ы российских бардов. Задание для домашнего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граммы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 класс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Style w:val="FontStyle12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pacing w:val="50"/>
          <w:sz w:val="28"/>
          <w:szCs w:val="28"/>
        </w:rPr>
        <w:t>ведение</w:t>
      </w:r>
    </w:p>
    <w:p>
      <w:pPr>
        <w:pStyle w:val="Style26"/>
        <w:widowControl/>
        <w:spacing w:lineRule="auto" w:line="240"/>
        <w:ind w:firstLine="708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нига — твой друг. Книга и ее роль в духовной жизни человека и общества (родина, край, искусство, нравственная память). Литература как искусство слова. Писатель — книга — читатель. Книга художественная и учебная.</w:t>
      </w:r>
    </w:p>
    <w:p>
      <w:pPr>
        <w:pStyle w:val="Style26"/>
        <w:widowControl/>
        <w:spacing w:lineRule="auto" w:line="24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</w:t>
      </w:r>
    </w:p>
    <w:p>
      <w:pPr>
        <w:pStyle w:val="Style61"/>
        <w:widowControl/>
        <w:spacing w:lineRule="auto" w:line="240"/>
        <w:rPr/>
      </w:pPr>
      <w:r>
        <w:rPr>
          <w:rStyle w:val="FontStyle12"/>
          <w:rFonts w:cs="Times New Roman"/>
          <w:spacing w:val="50"/>
          <w:sz w:val="28"/>
          <w:szCs w:val="28"/>
        </w:rPr>
        <w:t>Из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50"/>
          <w:sz w:val="28"/>
          <w:szCs w:val="28"/>
        </w:rPr>
        <w:t>мифологии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ссказ о мифе и мифологии. Миф —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Античный миф: происхождение мира и богов: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Рождение Зевса», «Олимп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едставления древних греков о сотворении Вселенной, богов и героев. Гомер.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Одиссея» («Одиссей на острове циклопов. Полифем»)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ассказ о Гомере. Сюжет мифа. Образы Одиссея и Полифема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ория литературы: миф, легенда, предание; мифологический сюжет; мифологический герой; мифологический персонаж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гомеровские сюжеты в изобразительном искусстве и книжной графике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легенды, мифы и предания в регионе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озможные виды внеурочной деятельности: час поэзии (или вечер одного стихотворения) — чтение наизусть стихотворений из античной поэзии.</w:t>
      </w:r>
    </w:p>
    <w:p>
      <w:pPr>
        <w:pStyle w:val="Style110"/>
        <w:widowControl/>
        <w:spacing w:lineRule="auto" w:line="240" w:before="58" w:after="0"/>
        <w:ind w:firstLine="709"/>
        <w:rPr/>
      </w:pP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Из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устного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народного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творчества</w:t>
      </w:r>
    </w:p>
    <w:p>
      <w:pPr>
        <w:pStyle w:val="Style33"/>
        <w:widowControl/>
        <w:spacing w:lineRule="auto" w:line="240" w:before="14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>Истоки устного народного творчества, его основные виды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Сказки. Волшебная сказка: </w:t>
      </w:r>
      <w:r>
        <w:rPr>
          <w:rStyle w:val="FontStyle14"/>
          <w:b w:val="false"/>
          <w:sz w:val="28"/>
          <w:szCs w:val="28"/>
        </w:rPr>
        <w:t xml:space="preserve">«Царевна-лягушка». </w:t>
      </w:r>
      <w:r>
        <w:rPr>
          <w:rStyle w:val="FontStyle13"/>
          <w:rFonts w:cs="Times New Roman"/>
          <w:sz w:val="28"/>
          <w:szCs w:val="28"/>
        </w:rPr>
        <w:t>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</w:t>
        <w:softHyphen/>
        <w:t xml:space="preserve">ка: </w:t>
      </w:r>
      <w:r>
        <w:rPr>
          <w:rStyle w:val="FontStyle14"/>
          <w:b w:val="false"/>
          <w:sz w:val="28"/>
          <w:szCs w:val="28"/>
        </w:rPr>
        <w:t xml:space="preserve">«Чего на свете не бывает». </w:t>
      </w:r>
      <w:r>
        <w:rPr>
          <w:rStyle w:val="FontStyle13"/>
          <w:rFonts w:cs="Times New Roman"/>
          <w:sz w:val="28"/>
          <w:szCs w:val="28"/>
        </w:rPr>
        <w:t xml:space="preserve">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Style w:val="FontStyle14"/>
          <w:b w:val="false"/>
          <w:sz w:val="28"/>
          <w:szCs w:val="28"/>
        </w:rPr>
        <w:t>«Падчерица».</w:t>
      </w:r>
    </w:p>
    <w:p>
      <w:pPr>
        <w:pStyle w:val="Style33"/>
        <w:widowControl/>
        <w:spacing w:lineRule="auto" w:line="240" w:before="5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>Теория литературы: загадки, пословицы, поговорки (развитие представлений); антитеза, антонимы, иносказание. Сказка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Развитие речи: работа со словарями, составление словарной статьи; сказывание сказки; сочинение собственной сказки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 книжная выставка, кинофильмы и мультипликации по мотива сказочных сюжетов.</w:t>
      </w:r>
    </w:p>
    <w:p>
      <w:pPr>
        <w:pStyle w:val="Style33"/>
        <w:widowControl/>
        <w:spacing w:lineRule="auto" w:line="240" w:before="24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>Краеведение: сказки и другие жанры фольклора в регионе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Возможные виды внеурочной деятельности: вечер сказок фольклорный праздник, предметная неделя и др.</w:t>
      </w:r>
    </w:p>
    <w:p>
      <w:pPr>
        <w:pStyle w:val="Style61"/>
        <w:widowControl/>
        <w:spacing w:lineRule="auto" w:line="240" w:before="38" w:after="0"/>
        <w:ind w:firstLine="709"/>
        <w:rPr/>
      </w:pPr>
      <w:r>
        <w:rPr>
          <w:rStyle w:val="FontStyle13"/>
          <w:rFonts w:cs="Times New Roman"/>
          <w:spacing w:val="50"/>
          <w:sz w:val="28"/>
          <w:szCs w:val="28"/>
        </w:rPr>
        <w:t>Из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древнерусской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литературы</w:t>
      </w:r>
    </w:p>
    <w:p>
      <w:pPr>
        <w:pStyle w:val="Style51"/>
        <w:widowControl/>
        <w:spacing w:lineRule="auto" w:line="240" w:before="34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>Создание первичных представлений о древнерусской литературе.</w:t>
      </w:r>
    </w:p>
    <w:p>
      <w:pPr>
        <w:pStyle w:val="Style33"/>
        <w:widowControl/>
        <w:spacing w:lineRule="auto" w:line="240" w:before="34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Из </w:t>
      </w:r>
      <w:r>
        <w:rPr>
          <w:rStyle w:val="FontStyle14"/>
          <w:b w:val="false"/>
          <w:sz w:val="28"/>
          <w:szCs w:val="28"/>
        </w:rPr>
        <w:t xml:space="preserve">«Повести временных лет» («Расселение славян», «Кий, Щек и Хорив», «Дань хазарам»). </w:t>
      </w:r>
      <w:r>
        <w:rPr>
          <w:rStyle w:val="FontStyle13"/>
          <w:rFonts w:cs="Times New Roman"/>
          <w:sz w:val="28"/>
          <w:szCs w:val="28"/>
        </w:rPr>
        <w:t>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 древнерусской литературы.</w:t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>Теория литературы: начальное понятие о древнерусской литературе; летопись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Развитие речи: пересказ текстов древнерусской литератур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.</w:t>
      </w:r>
    </w:p>
    <w:p>
      <w:pPr>
        <w:pStyle w:val="Style91"/>
        <w:widowControl/>
        <w:spacing w:lineRule="auto" w:line="240"/>
        <w:ind w:left="318" w:firstLine="391"/>
        <w:rPr/>
      </w:pPr>
      <w:r>
        <w:rPr>
          <w:rStyle w:val="FontStyle13"/>
          <w:rFonts w:cs="Times New Roman"/>
          <w:sz w:val="28"/>
          <w:szCs w:val="28"/>
        </w:rPr>
        <w:t xml:space="preserve">Краеведение: родной край в произведениях древнерусской 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3"/>
          <w:rFonts w:cs="Times New Roman"/>
          <w:sz w:val="28"/>
          <w:szCs w:val="28"/>
        </w:rPr>
        <w:t>литературы.</w:t>
      </w:r>
    </w:p>
    <w:p>
      <w:pPr>
        <w:pStyle w:val="Style111"/>
        <w:widowControl/>
        <w:spacing w:lineRule="auto" w:line="240" w:before="29" w:after="0"/>
        <w:ind w:firstLine="709"/>
        <w:jc w:val="both"/>
        <w:rPr/>
      </w:pPr>
      <w:r>
        <w:rPr>
          <w:rStyle w:val="FontStyle13"/>
          <w:rFonts w:cs="Times New Roman"/>
          <w:spacing w:val="50"/>
          <w:sz w:val="28"/>
          <w:szCs w:val="28"/>
        </w:rPr>
        <w:t>Басни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народов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мира</w:t>
      </w:r>
    </w:p>
    <w:p>
      <w:pPr>
        <w:pStyle w:val="Style51"/>
        <w:widowControl/>
        <w:spacing w:lineRule="auto" w:line="240" w:before="5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Эзоп. Краткие сведения о баснописце. Басня </w:t>
      </w:r>
      <w:r>
        <w:rPr>
          <w:rStyle w:val="FontStyle14"/>
          <w:b w:val="false"/>
          <w:sz w:val="28"/>
          <w:szCs w:val="28"/>
        </w:rPr>
        <w:t xml:space="preserve">«Ворон и Лисица»- </w:t>
      </w:r>
      <w:r>
        <w:rPr>
          <w:rStyle w:val="FontStyle13"/>
          <w:rFonts w:cs="Times New Roman"/>
          <w:sz w:val="28"/>
          <w:szCs w:val="28"/>
        </w:rPr>
        <w:t>Раскрытие характеров персонажей в баснях: ум, хитрость, сообразительность, глупость, жадность; элементы ди</w:t>
        <w:softHyphen/>
        <w:t>дактизма в басне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Теория литературы: басня, притча, эзопов язы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Развитие речи: выразительное чтение, письменный ответ на вопро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, рисунки учащихс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3"/>
          <w:rFonts w:cs="Times New Roman"/>
          <w:spacing w:val="50"/>
          <w:sz w:val="28"/>
          <w:szCs w:val="28"/>
        </w:rPr>
        <w:t>Русская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басня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Русские басни. Русские баснописцы XVIII века. Нравствен</w:t>
        <w:softHyphen/>
        <w:t>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В.К. Тредиаковский. Краткие сведения о писателе. Басня</w:t>
      </w:r>
      <w:r>
        <w:rPr>
          <w:rStyle w:val="FontStyle14"/>
          <w:b w:val="false"/>
          <w:sz w:val="28"/>
          <w:szCs w:val="28"/>
        </w:rPr>
        <w:t>«Ворон и Лиса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А.П. Сумароков. Краткие сведения о писателе. Басня </w:t>
      </w:r>
      <w:r>
        <w:rPr>
          <w:rStyle w:val="FontStyle14"/>
          <w:b w:val="false"/>
          <w:sz w:val="28"/>
          <w:szCs w:val="28"/>
        </w:rPr>
        <w:t>«Ворона и Лиса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И.А. Крылов. Краткие сведения о писателе. Детство. Отношение к книге. Басни: </w:t>
      </w:r>
      <w:r>
        <w:rPr>
          <w:rStyle w:val="FontStyle14"/>
          <w:b w:val="false"/>
          <w:sz w:val="28"/>
          <w:szCs w:val="28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/>
          <w:sz w:val="28"/>
          <w:szCs w:val="28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СВ. Михалков. Басни: </w:t>
      </w:r>
      <w:r>
        <w:rPr>
          <w:rStyle w:val="FontStyle14"/>
          <w:b w:val="false"/>
          <w:sz w:val="28"/>
          <w:szCs w:val="28"/>
        </w:rPr>
        <w:t xml:space="preserve">«Грибы», «Зеркало». </w:t>
      </w:r>
      <w:r>
        <w:rPr>
          <w:rStyle w:val="FontStyle13"/>
          <w:rFonts w:cs="Times New Roman"/>
          <w:sz w:val="28"/>
          <w:szCs w:val="28"/>
        </w:rPr>
        <w:t>Тематика, проблематик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rFonts w:cs="Times New Roman"/>
          <w:sz w:val="28"/>
          <w:szCs w:val="28"/>
        </w:rPr>
        <w:t>Теория литературы: басенный сюжет; мораль, аллегория, сравнение, гипербола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работа с иллюстрациями мультипликации басен И.А. Крылова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заочная экскурсия («У памятника И.А. Крылову»); сбор материалов о баснописцах региона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озможные виды внеурочной деятельности: «В литературной гостиной» — конкурс на лучшую инсценировку басни; устный журнал «Дедушка Крылов».</w:t>
      </w:r>
    </w:p>
    <w:p>
      <w:pPr>
        <w:pStyle w:val="Style26"/>
        <w:widowControl/>
        <w:spacing w:lineRule="auto" w:line="240" w:before="173" w:after="0"/>
        <w:ind w:firstLine="709"/>
        <w:rPr/>
      </w:pPr>
      <w:r>
        <w:rPr>
          <w:rStyle w:val="FontStyle14"/>
          <w:b w:val="false"/>
          <w:spacing w:val="50"/>
          <w:sz w:val="28"/>
          <w:szCs w:val="28"/>
        </w:rPr>
        <w:t>Из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40"/>
          <w:sz w:val="28"/>
          <w:szCs w:val="28"/>
        </w:rPr>
        <w:t>литератур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b w:val="false"/>
          <w:spacing w:val="50"/>
          <w:sz w:val="28"/>
          <w:szCs w:val="28"/>
        </w:rPr>
        <w:t>XIX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40"/>
          <w:sz w:val="28"/>
          <w:szCs w:val="28"/>
        </w:rPr>
        <w:t>века</w:t>
      </w:r>
    </w:p>
    <w:p>
      <w:pPr>
        <w:pStyle w:val="Style33"/>
        <w:widowControl/>
        <w:spacing w:lineRule="auto" w:line="240" w:before="158" w:after="0"/>
        <w:ind w:firstLine="709"/>
        <w:rPr/>
      </w:pPr>
      <w:r>
        <w:rPr>
          <w:rStyle w:val="FontStyle14"/>
          <w:b w:val="false"/>
          <w:sz w:val="28"/>
          <w:szCs w:val="28"/>
        </w:rPr>
        <w:t>А.С. ПУШКИН</w:t>
      </w:r>
    </w:p>
    <w:p>
      <w:pPr>
        <w:pStyle w:val="Style110"/>
        <w:widowControl/>
        <w:spacing w:lineRule="auto" w:line="240" w:before="10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раткие сведения о детстве и детских впечатлениях поэта Пушкин и книга. А.С. Пушкин и няня Арина Родионовна. Стихотворение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Няне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бразы природы в стихотворениях поэт </w:t>
      </w:r>
      <w:r>
        <w:rPr>
          <w:rStyle w:val="FontStyle13"/>
          <w:rFonts w:cs="Times New Roman" w:ascii="Times New Roman" w:hAnsi="Times New Roman"/>
          <w:sz w:val="28"/>
          <w:szCs w:val="28"/>
        </w:rPr>
        <w:t>«Зимняя дорога». «Сказка о мертвой царевне и о семи бога</w:t>
        <w:softHyphen/>
        <w:t xml:space="preserve">тырях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«Пушкинская сказка — прямая наследница народ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 чувство благодарности; верность, преданность, зависть, подлость; отношение автора к героям. Поэма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Руслан и Людмила»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отрывок). Сказочные элементы. Богатство выразительных средств.</w:t>
      </w:r>
    </w:p>
    <w:p>
      <w:pPr>
        <w:pStyle w:val="Style110"/>
        <w:widowControl/>
        <w:spacing w:lineRule="auto" w:line="240" w:before="14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ория литературы: первое представление о пейзажной лирике; риторическое обращение; фольклорные элементы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выразительное чтение, в том числе наизусть; письменный ответ на вопрос; рассказ о герое; словесно рисование.</w:t>
      </w:r>
    </w:p>
    <w:p>
      <w:pPr>
        <w:pStyle w:val="Style41"/>
        <w:widowControl/>
        <w:spacing w:before="10" w:after="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Связь с другими искусствами: работа с иллюстрациям портреты поэта. Кинематографические и музыкальные произведения на сюжеты сказок А.С. Пушкина.</w:t>
      </w:r>
    </w:p>
    <w:p>
      <w:pPr>
        <w:pStyle w:val="Style110"/>
        <w:widowControl/>
        <w:spacing w:lineRule="auto" w:line="240" w:before="5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литературная викторина («Пушкинские места в Москве и Петербурге»).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Возможные формы внеурочной деятельности: конкурс на лучшее знание сказок А.С. Пушкина, вечер пушкинской сказки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rFonts w:cs="Times New Roman"/>
          <w:spacing w:val="40"/>
          <w:sz w:val="28"/>
          <w:szCs w:val="28"/>
        </w:rPr>
        <w:t>Поэзия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4"/>
          <w:b w:val="false"/>
          <w:spacing w:val="50"/>
          <w:sz w:val="28"/>
          <w:szCs w:val="28"/>
        </w:rPr>
        <w:t>XIX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spacing w:val="40"/>
          <w:sz w:val="28"/>
          <w:szCs w:val="28"/>
        </w:rPr>
        <w:t>века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40"/>
          <w:sz w:val="28"/>
          <w:szCs w:val="28"/>
        </w:rPr>
        <w:t>о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40"/>
          <w:sz w:val="28"/>
          <w:szCs w:val="28"/>
        </w:rPr>
        <w:t>родной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40"/>
          <w:sz w:val="28"/>
          <w:szCs w:val="28"/>
        </w:rPr>
        <w:t>природе</w:t>
      </w:r>
    </w:p>
    <w:p>
      <w:pPr>
        <w:pStyle w:val="Style81"/>
        <w:widowControl/>
        <w:spacing w:lineRule="auto" w:line="240" w:before="173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А.А. </w:t>
      </w:r>
      <w:r>
        <w:rPr>
          <w:rStyle w:val="FontStyle12"/>
          <w:rFonts w:cs="Times New Roman"/>
          <w:spacing w:val="40"/>
          <w:sz w:val="28"/>
          <w:szCs w:val="28"/>
        </w:rPr>
        <w:t>Фет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«Чудная картина...»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rFonts w:cs="Times New Roman"/>
          <w:spacing w:val="40"/>
          <w:sz w:val="28"/>
          <w:szCs w:val="28"/>
        </w:rPr>
        <w:t>М.Ю.Лермонтов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 xml:space="preserve">«Когда волнуется желтеющая нива...» </w:t>
      </w:r>
      <w:r>
        <w:rPr>
          <w:rStyle w:val="FontStyle12"/>
          <w:rFonts w:cs="Times New Roman"/>
          <w:sz w:val="28"/>
          <w:szCs w:val="28"/>
        </w:rPr>
        <w:t xml:space="preserve">Ф.И. </w:t>
      </w:r>
      <w:r>
        <w:rPr>
          <w:rStyle w:val="FontStyle12"/>
          <w:rFonts w:cs="Times New Roman"/>
          <w:spacing w:val="40"/>
          <w:sz w:val="28"/>
          <w:szCs w:val="28"/>
        </w:rPr>
        <w:t>Тютчев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«Есть в осени первоначальной... », «Весенние воды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Е.А. </w:t>
      </w:r>
      <w:r>
        <w:rPr>
          <w:rStyle w:val="FontStyle12"/>
          <w:rFonts w:cs="Times New Roman"/>
          <w:spacing w:val="40"/>
          <w:sz w:val="28"/>
          <w:szCs w:val="28"/>
        </w:rPr>
        <w:t>Баратынский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 xml:space="preserve">«Весна, весна! как воздух чист!..» </w:t>
      </w:r>
      <w:r>
        <w:rPr>
          <w:rStyle w:val="FontStyle12"/>
          <w:rFonts w:cs="Times New Roman"/>
          <w:spacing w:val="40"/>
          <w:sz w:val="28"/>
          <w:szCs w:val="28"/>
        </w:rPr>
        <w:t>И.З.Суриков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 xml:space="preserve">«В ночном </w:t>
      </w:r>
      <w:r>
        <w:rPr>
          <w:rStyle w:val="FontStyle13"/>
          <w:rFonts w:cs="Times New Roman"/>
          <w:spacing w:val="20"/>
          <w:sz w:val="28"/>
          <w:szCs w:val="28"/>
        </w:rPr>
        <w:t>».</w:t>
      </w:r>
    </w:p>
    <w:p>
      <w:pPr>
        <w:pStyle w:val="Style91"/>
        <w:widowControl/>
        <w:spacing w:lineRule="auto" w:line="240" w:before="5" w:after="0"/>
        <w:ind w:firstLine="709"/>
        <w:rPr/>
      </w:pPr>
      <w:r>
        <w:rPr>
          <w:rStyle w:val="FontStyle14"/>
          <w:b w:val="false"/>
          <w:sz w:val="28"/>
          <w:szCs w:val="28"/>
        </w:rPr>
        <w:t>М.Ю. ЛЕРМОНТОВ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раткие сведения о детских годах писателя. Стихотворение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Бородино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История создания стихотворения. Бородин</w:t>
        <w:softHyphen/>
        <w:t>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ория литературы: эпитет, сравнение, метафора (развитие представлений о тропах); звукопись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портрет, работа с иллюстра</w:t>
        <w:softHyphen/>
        <w:t>циями, в том числе с материалами о Бородинской панораме в</w:t>
      </w:r>
    </w:p>
    <w:p>
      <w:pPr>
        <w:pStyle w:val="Style101"/>
        <w:widowControl/>
        <w:spacing w:lineRule="auto" w:line="240" w:before="38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>Москве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литературная игра «Что? Где? Когда?» или викторина («Тарханы — Москва»; «На поле Бородина»)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 xml:space="preserve">Н.В. </w:t>
      </w:r>
      <w:r>
        <w:rPr>
          <w:rStyle w:val="FontStyle14"/>
          <w:b w:val="false"/>
          <w:sz w:val="28"/>
          <w:szCs w:val="28"/>
        </w:rPr>
        <w:t>ГОГОЛЬ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раткие сведения о писателе. Малороссия в жизни и судьбе Н.В. Гоголя. Повесть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Ночь перед Рождеством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Теория литературы: мифологические и фольклорные моти</w:t>
        <w:softHyphen/>
        <w:t>вы в художественном произведении; фантастика; сюжет; художественная деталь, портрет, речевая характеристик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Развитие речи: краткий выборочный пересказ, подбор мате</w:t>
        <w:softHyphen/>
        <w:t>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выставка «Различные издания повести Н.В. Гоголя».</w:t>
      </w:r>
    </w:p>
    <w:p>
      <w:pPr>
        <w:pStyle w:val="Style110"/>
        <w:widowControl/>
        <w:spacing w:lineRule="auto" w:line="240" w:before="24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литературная викторина «На родине Н.В. Гоголя ».</w:t>
      </w:r>
    </w:p>
    <w:p>
      <w:pPr>
        <w:pStyle w:val="Style110"/>
        <w:widowControl/>
        <w:spacing w:lineRule="auto" w:line="240" w:before="91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озможные виды внеурочной деятельности: написание сценария, инсценирование фрагментов повести. </w:t>
      </w:r>
    </w:p>
    <w:p>
      <w:pPr>
        <w:pStyle w:val="Style110"/>
        <w:widowControl/>
        <w:spacing w:lineRule="auto" w:line="240" w:before="91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С. ТУРГЕНЕВ</w:t>
      </w:r>
    </w:p>
    <w:p>
      <w:pPr>
        <w:pStyle w:val="Style33"/>
        <w:widowControl/>
        <w:spacing w:lineRule="auto" w:line="240" w:before="24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rStyle w:val="FontStyle11"/>
          <w:sz w:val="28"/>
          <w:szCs w:val="28"/>
        </w:rPr>
        <w:t xml:space="preserve">«Муму» </w:t>
      </w:r>
      <w:r>
        <w:rPr>
          <w:rStyle w:val="FontStyle12"/>
          <w:rFonts w:cs="Times New Roman"/>
          <w:sz w:val="28"/>
          <w:szCs w:val="28"/>
        </w:rPr>
        <w:t xml:space="preserve">и стихотворение в прозе </w:t>
      </w:r>
      <w:r>
        <w:rPr>
          <w:rStyle w:val="FontStyle11"/>
          <w:sz w:val="28"/>
          <w:szCs w:val="28"/>
        </w:rPr>
        <w:t xml:space="preserve">«Воробей». </w:t>
      </w:r>
      <w:r>
        <w:rPr>
          <w:rStyle w:val="FontStyle12"/>
          <w:rFonts w:cs="Times New Roman"/>
          <w:sz w:val="28"/>
          <w:szCs w:val="28"/>
        </w:rPr>
        <w:t xml:space="preserve">Современники 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: стихотворение в прозе </w:t>
      </w:r>
      <w:r>
        <w:rPr>
          <w:rStyle w:val="FontStyle11"/>
          <w:sz w:val="28"/>
          <w:szCs w:val="28"/>
        </w:rPr>
        <w:t>«Русский язык».</w:t>
      </w:r>
    </w:p>
    <w:p>
      <w:pPr>
        <w:pStyle w:val="Style33"/>
        <w:widowControl/>
        <w:spacing w:lineRule="auto" w:line="240" w:before="10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>Теория литературы: рассказ; углубление представления о теме художественного произведения; стихотворение в прозе эпитет, сравнение (развитие представлений)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 чтение наизусть.</w:t>
      </w:r>
    </w:p>
    <w:p>
      <w:pPr>
        <w:pStyle w:val="Style110"/>
        <w:widowControl/>
        <w:spacing w:lineRule="auto" w:line="240" w:before="10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работа с иллюстрациями, рисунки учащихся, экранизация рассказа И.С. Тургенев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>Краеведение: заочная литературно-краеведческая экскурсия «Спасское-Лутовиново».</w:t>
      </w:r>
    </w:p>
    <w:p>
      <w:pPr>
        <w:pStyle w:val="Style110"/>
        <w:widowControl/>
        <w:spacing w:lineRule="auto" w:line="240" w:before="62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.А. НЕКРАСОВ</w:t>
      </w:r>
    </w:p>
    <w:p>
      <w:pPr>
        <w:pStyle w:val="Style33"/>
        <w:widowControl/>
        <w:spacing w:lineRule="auto" w:line="240" w:before="10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Детские впечатления поэта. Стихотворение </w:t>
      </w:r>
      <w:r>
        <w:rPr>
          <w:rStyle w:val="FontStyle11"/>
          <w:sz w:val="28"/>
          <w:szCs w:val="28"/>
        </w:rPr>
        <w:t xml:space="preserve">«Крестьянские дети». </w:t>
      </w:r>
      <w:r>
        <w:rPr>
          <w:rStyle w:val="FontStyle12"/>
          <w:rFonts w:cs="Times New Roman"/>
          <w:sz w:val="28"/>
          <w:szCs w:val="28"/>
        </w:rPr>
        <w:t xml:space="preserve">Основная тема и способы ее раскрытия. Отношение автора к персонажам стихотворения. Стихотворение </w:t>
      </w:r>
      <w:r>
        <w:rPr>
          <w:rStyle w:val="FontStyle11"/>
          <w:sz w:val="28"/>
          <w:szCs w:val="28"/>
        </w:rPr>
        <w:t>«Тройка»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>Теория литературы: фольклорные элементы в художественном произведении; строфа; эпитет, сравнение (развитие представлений).</w:t>
      </w:r>
    </w:p>
    <w:p>
      <w:pPr>
        <w:pStyle w:val="Style110"/>
        <w:widowControl/>
        <w:spacing w:lineRule="auto" w:line="240" w:before="14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витие речи: выразительное чтение, рассказ о герое, работа со словарями.</w:t>
      </w:r>
    </w:p>
    <w:p>
      <w:pPr>
        <w:pStyle w:val="Style110"/>
        <w:widowControl/>
        <w:spacing w:lineRule="auto" w:line="240" w:before="14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иллюстрации к поэме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страницы устного журнала о Н.А. Некрасове. («Грешнево — Карабиха».)</w:t>
      </w:r>
    </w:p>
    <w:p>
      <w:pPr>
        <w:pStyle w:val="Style110"/>
        <w:widowControl/>
        <w:spacing w:lineRule="auto" w:line="240" w:before="67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.Н. ТОЛСТОЙ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Сведения о писателе. Л.Н. Толстой в Ясной Поляне. Яснополянская школа. Рассказ </w:t>
      </w:r>
      <w:r>
        <w:rPr>
          <w:rStyle w:val="FontStyle11"/>
          <w:sz w:val="28"/>
          <w:szCs w:val="28"/>
        </w:rPr>
        <w:t xml:space="preserve">«Кавказский пленник»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шение писателя к события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ория литературы: рассказ (развитие представлений); портрет; завязка, кульминация, развязк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>Развитие речи: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выставка-конкурс рисунков учащихся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материалы к выставке о Л.Н. Толстом («Ясная Поляна»).</w:t>
      </w:r>
    </w:p>
    <w:p>
      <w:pPr>
        <w:pStyle w:val="Style110"/>
        <w:widowControl/>
        <w:spacing w:lineRule="auto" w:line="240" w:before="115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П. ЧЕХОВ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 w:val="28"/>
          <w:szCs w:val="28"/>
        </w:rPr>
        <w:t xml:space="preserve">«Злоумышленник»: </w:t>
      </w:r>
      <w:r>
        <w:rPr>
          <w:rStyle w:val="FontStyle12"/>
          <w:rFonts w:cs="Times New Roman" w:ascii="Times New Roman" w:hAnsi="Times New Roman"/>
          <w:sz w:val="28"/>
          <w:szCs w:val="28"/>
        </w:rPr>
        <w:t>тема; приемы создания характеров и ситуаций; отношение писателя к персонажам. Жанровое своеобразие рассказ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>Теория литературы: юмор (юмористическая ситуация), комическая ситуация, ирония; роль детали в создании художе</w:t>
        <w:softHyphen/>
        <w:t>ственного образа; антитеза, метафора, градация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2"/>
          <w:rFonts w:cs="Times New Roman"/>
          <w:sz w:val="28"/>
          <w:szCs w:val="28"/>
        </w:rPr>
        <w:t>Развитие речи: 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язь с другими искусствами: рисунки учащихся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еведение: создание диафильма «По чеховским местам (Мелихово)».</w:t>
      </w:r>
    </w:p>
    <w:p>
      <w:pPr>
        <w:pStyle w:val="Style110"/>
        <w:widowControl/>
        <w:spacing w:lineRule="auto" w:line="240" w:before="77" w:after="0"/>
        <w:ind w:firstLine="709"/>
        <w:rPr/>
      </w:pPr>
      <w:r>
        <w:rPr>
          <w:rStyle w:val="FontStyle12"/>
          <w:rFonts w:cs="Times New Roman" w:ascii="Times New Roman" w:hAnsi="Times New Roman"/>
          <w:spacing w:val="40"/>
          <w:sz w:val="28"/>
          <w:szCs w:val="28"/>
        </w:rPr>
        <w:t>Из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pacing w:val="50"/>
          <w:sz w:val="28"/>
          <w:szCs w:val="28"/>
        </w:rPr>
        <w:t>литературы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pacing w:val="50"/>
          <w:sz w:val="28"/>
          <w:szCs w:val="28"/>
        </w:rPr>
        <w:t>XX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pacing w:val="50"/>
          <w:sz w:val="28"/>
          <w:szCs w:val="28"/>
        </w:rPr>
        <w:t>века</w:t>
      </w:r>
    </w:p>
    <w:p>
      <w:pPr>
        <w:pStyle w:val="Style26"/>
        <w:widowControl/>
        <w:spacing w:lineRule="auto" w:line="240" w:before="58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А. БУНИН</w:t>
      </w:r>
    </w:p>
    <w:p>
      <w:pPr>
        <w:pStyle w:val="Style33"/>
        <w:widowControl/>
        <w:spacing w:lineRule="auto" w:line="240" w:before="19" w:after="0"/>
        <w:ind w:firstLine="709"/>
        <w:rPr/>
      </w:pPr>
      <w:r>
        <w:rPr>
          <w:rStyle w:val="FontStyle11"/>
          <w:sz w:val="28"/>
          <w:szCs w:val="28"/>
        </w:rPr>
        <w:t xml:space="preserve">Детские годы </w:t>
      </w:r>
      <w:r>
        <w:rPr>
          <w:rStyle w:val="FontStyle12"/>
          <w:rFonts w:cs="Times New Roman"/>
          <w:sz w:val="28"/>
          <w:szCs w:val="28"/>
        </w:rPr>
        <w:t xml:space="preserve">И.А. </w:t>
      </w:r>
      <w:r>
        <w:rPr>
          <w:rStyle w:val="FontStyle11"/>
          <w:sz w:val="28"/>
          <w:szCs w:val="28"/>
        </w:rPr>
        <w:t xml:space="preserve">Бунина. Семейные традиции и их влияние на формирование личности. Книга в жизни </w:t>
      </w:r>
      <w:r>
        <w:rPr>
          <w:rStyle w:val="FontStyle12"/>
          <w:rFonts w:cs="Times New Roman"/>
          <w:sz w:val="28"/>
          <w:szCs w:val="28"/>
        </w:rPr>
        <w:t xml:space="preserve">И.А. </w:t>
      </w:r>
      <w:r>
        <w:rPr>
          <w:rStyle w:val="FontStyle11"/>
          <w:sz w:val="28"/>
          <w:szCs w:val="28"/>
        </w:rPr>
        <w:t xml:space="preserve">Бунин Стихотворение </w:t>
      </w:r>
      <w:r>
        <w:rPr>
          <w:rStyle w:val="FontStyle13"/>
          <w:rFonts w:cs="Times New Roman"/>
          <w:sz w:val="28"/>
          <w:szCs w:val="28"/>
        </w:rPr>
        <w:t xml:space="preserve">«Густой зеленый ельник у дороги...»: </w:t>
      </w:r>
      <w:r>
        <w:rPr>
          <w:rStyle w:val="FontStyle11"/>
          <w:sz w:val="28"/>
          <w:szCs w:val="28"/>
        </w:rPr>
        <w:t xml:space="preserve">тема природы и приемы ее реализации; художественное богатство стих творения; второй план в стихотворении. Рассказ </w:t>
      </w:r>
      <w:r>
        <w:rPr>
          <w:rStyle w:val="FontStyle13"/>
          <w:rFonts w:cs="Times New Roman"/>
          <w:sz w:val="28"/>
          <w:szCs w:val="28"/>
        </w:rPr>
        <w:t xml:space="preserve">«В деревне </w:t>
      </w:r>
      <w:r>
        <w:rPr>
          <w:rStyle w:val="FontStyle11"/>
          <w:sz w:val="28"/>
          <w:szCs w:val="28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стихотворение-размышление, образ- пейзаж, образы животных (развитие представлений)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пересказ и чтение наизусть, цитатный план, письменный ответ на вопрос.</w:t>
      </w:r>
    </w:p>
    <w:p>
      <w:pPr>
        <w:pStyle w:val="Style33"/>
        <w:widowControl/>
        <w:spacing w:lineRule="auto" w:line="240" w:before="10" w:after="0"/>
        <w:ind w:firstLine="709"/>
        <w:rPr/>
      </w:pPr>
      <w:r>
        <w:rPr>
          <w:rStyle w:val="FontStyle11"/>
          <w:sz w:val="28"/>
          <w:szCs w:val="28"/>
        </w:rPr>
        <w:t>Краеведение: заочная литературно-краеведческая экскурсия «Литературный Орел».</w:t>
      </w:r>
    </w:p>
    <w:p>
      <w:pPr>
        <w:pStyle w:val="Style26"/>
        <w:widowControl/>
        <w:spacing w:lineRule="auto" w:line="240" w:before="14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.Н. АНДРЕЕВ</w:t>
      </w:r>
    </w:p>
    <w:p>
      <w:pPr>
        <w:pStyle w:val="Style51"/>
        <w:widowControl/>
        <w:spacing w:lineRule="auto" w:line="240" w:before="5" w:after="0"/>
        <w:ind w:firstLine="709"/>
        <w:rPr/>
      </w:pPr>
      <w:r>
        <w:rPr>
          <w:rStyle w:val="FontStyle11"/>
          <w:sz w:val="28"/>
          <w:szCs w:val="28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8"/>
          <w:szCs w:val="28"/>
        </w:rPr>
        <w:t xml:space="preserve">«Петька на даче </w:t>
      </w:r>
      <w:r>
        <w:rPr>
          <w:rStyle w:val="FontStyle11"/>
          <w:sz w:val="28"/>
          <w:szCs w:val="28"/>
        </w:rPr>
        <w:t>основная тематика и нравственная проблематика рассказ (тяжелое детство; сострадание, чуткость, доброта). Роль эпизода в создании образа героя; природа в жизни мальчика Значение финал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тема, эпизод, финал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пересказ краткий, выборочный; составление вопросов; письменный ответ на вопрос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И. КУПРИН</w:t>
      </w:r>
    </w:p>
    <w:p>
      <w:pPr>
        <w:pStyle w:val="Style33"/>
        <w:widowControl/>
        <w:spacing w:lineRule="auto" w:line="240" w:before="10" w:after="0"/>
        <w:ind w:firstLine="709"/>
        <w:rPr/>
      </w:pPr>
      <w:r>
        <w:rPr>
          <w:rStyle w:val="FontStyle11"/>
          <w:sz w:val="28"/>
          <w:szCs w:val="28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8"/>
          <w:szCs w:val="28"/>
        </w:rPr>
        <w:t xml:space="preserve">«Золотой петух» </w:t>
      </w:r>
      <w:r>
        <w:rPr>
          <w:rStyle w:val="FontStyle11"/>
          <w:sz w:val="28"/>
          <w:szCs w:val="28"/>
        </w:rPr>
        <w:t>Тема, особенности создания образ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рассказ (расширение и углубление представлений); характеристика персонажа, портрет героя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пересказ от другого лица, отзыв об эпизоде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вязь с другими искусствами: рисунки учащихся.</w:t>
      </w:r>
    </w:p>
    <w:p>
      <w:pPr>
        <w:pStyle w:val="Style26"/>
        <w:widowControl/>
        <w:spacing w:lineRule="auto" w:line="240" w:before="38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А. БЛОК</w:t>
      </w:r>
    </w:p>
    <w:p>
      <w:pPr>
        <w:pStyle w:val="Style33"/>
        <w:widowControl/>
        <w:spacing w:lineRule="auto" w:line="240" w:before="19" w:after="0"/>
        <w:ind w:firstLine="709"/>
        <w:rPr/>
      </w:pPr>
      <w:r>
        <w:rPr>
          <w:rStyle w:val="FontStyle11"/>
          <w:sz w:val="28"/>
          <w:szCs w:val="28"/>
        </w:rPr>
        <w:t xml:space="preserve">Детские впечатления </w:t>
      </w:r>
      <w:r>
        <w:rPr>
          <w:rStyle w:val="FontStyle12"/>
          <w:rFonts w:cs="Times New Roman"/>
          <w:sz w:val="28"/>
          <w:szCs w:val="28"/>
        </w:rPr>
        <w:t xml:space="preserve">А. </w:t>
      </w:r>
      <w:r>
        <w:rPr>
          <w:rStyle w:val="FontStyle11"/>
          <w:sz w:val="28"/>
          <w:szCs w:val="28"/>
        </w:rPr>
        <w:t xml:space="preserve">Блока. Книга в жизни юного </w:t>
      </w:r>
      <w:r>
        <w:rPr>
          <w:rStyle w:val="FontStyle12"/>
          <w:rFonts w:cs="Times New Roman"/>
          <w:sz w:val="28"/>
          <w:szCs w:val="28"/>
        </w:rPr>
        <w:t xml:space="preserve">А. </w:t>
      </w:r>
      <w:r>
        <w:rPr>
          <w:rStyle w:val="FontStyle11"/>
          <w:sz w:val="28"/>
          <w:szCs w:val="28"/>
        </w:rPr>
        <w:t>Блока.   Блоковские   места   (Петербург,   Шахматово)</w:t>
      </w:r>
    </w:p>
    <w:p>
      <w:pPr>
        <w:pStyle w:val="Style41"/>
        <w:widowControl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Стихотворение </w:t>
      </w:r>
      <w:r>
        <w:rPr>
          <w:rStyle w:val="FontStyle13"/>
          <w:rFonts w:cs="Times New Roman"/>
          <w:sz w:val="28"/>
          <w:szCs w:val="28"/>
        </w:rPr>
        <w:t xml:space="preserve">«Летний вечер»: </w:t>
      </w:r>
      <w:r>
        <w:rPr>
          <w:rStyle w:val="FontStyle11"/>
          <w:sz w:val="28"/>
          <w:szCs w:val="28"/>
        </w:rPr>
        <w:t xml:space="preserve">умение чувствовать красоту природы и сопереживать ей; стихотворение </w:t>
      </w:r>
      <w:r>
        <w:rPr>
          <w:rStyle w:val="FontStyle13"/>
          <w:rFonts w:cs="Times New Roman"/>
          <w:sz w:val="28"/>
          <w:szCs w:val="28"/>
        </w:rPr>
        <w:t xml:space="preserve">«Полный месяц над лугом...»: </w:t>
      </w:r>
      <w:r>
        <w:rPr>
          <w:rStyle w:val="FontStyle11"/>
          <w:sz w:val="28"/>
          <w:szCs w:val="28"/>
        </w:rPr>
        <w:t>образная система, художественное свое</w:t>
        <w:softHyphen/>
        <w:t>образие стихотворения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антитез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выразительное чтение, рассказ с использо</w:t>
        <w:softHyphen/>
        <w:t>ванием ключевых слов, альтернативное изложение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Краеведение: подбор материала о блоковском Петербурге и имении Шахматово.</w:t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>С.А. ЕСЕНИН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 xml:space="preserve">Детские годы С. Есенина. В есенинском Константинове. Стихотворения: </w:t>
      </w:r>
      <w:r>
        <w:rPr>
          <w:rStyle w:val="FontStyle13"/>
          <w:rFonts w:cs="Times New Roman"/>
          <w:sz w:val="28"/>
          <w:szCs w:val="28"/>
        </w:rPr>
        <w:t xml:space="preserve">«Ты запой мне ту песню, что прежде...», «Поет зима — аукает... », «Нивы сжаты, рощи голы... » — </w:t>
      </w:r>
      <w:r>
        <w:rPr>
          <w:rStyle w:val="FontStyle11"/>
          <w:sz w:val="28"/>
          <w:szCs w:val="28"/>
        </w:rPr>
        <w:t>по выбору. Единство человека и природы. Малая и большая родин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эпитет, метафора, сравнение, олицетворение (развитие представлений о понятиях)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чтение наизусть, цитатный план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вязь с другими искусствами: работа с иллюстрациями, художественными и документальными фотографиями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11"/>
          <w:sz w:val="28"/>
          <w:szCs w:val="28"/>
        </w:rPr>
        <w:t>Краеведение: заочная литературно-краеведческая экскурсия «Константиново — Москва»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>А.П. ПЛАТОНОВ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 xml:space="preserve">Краткие биографические сведения о писателе. Рассказ </w:t>
      </w:r>
      <w:r>
        <w:rPr>
          <w:rStyle w:val="FontStyle13"/>
          <w:rFonts w:cs="Times New Roman"/>
          <w:sz w:val="28"/>
          <w:szCs w:val="28"/>
        </w:rPr>
        <w:t xml:space="preserve">«Никита». </w:t>
      </w:r>
      <w:r>
        <w:rPr>
          <w:rStyle w:val="FontStyle11"/>
          <w:sz w:val="28"/>
          <w:szCs w:val="28"/>
        </w:rPr>
        <w:t>Тема рассказа. Мир глазами ребенка (беда и радость; злое и доброе начало в окружающем мире); образ Никиты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звитие речи: 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вязь с другими искусствами: рисунки учащихся.</w:t>
      </w:r>
    </w:p>
    <w:p>
      <w:pPr>
        <w:pStyle w:val="Style81"/>
        <w:widowControl/>
        <w:spacing w:lineRule="auto" w:line="240" w:before="19" w:after="0"/>
        <w:ind w:firstLine="709"/>
        <w:rPr/>
      </w:pPr>
      <w:r>
        <w:rPr>
          <w:rStyle w:val="FontStyle12"/>
          <w:rFonts w:cs="Times New Roman"/>
          <w:sz w:val="28"/>
          <w:szCs w:val="28"/>
        </w:rPr>
        <w:t>П.П. БАЖОВ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 xml:space="preserve">Краткие сведения о писателе. Сказ </w:t>
      </w:r>
      <w:r>
        <w:rPr>
          <w:rStyle w:val="FontStyle13"/>
          <w:rFonts w:cs="Times New Roman"/>
          <w:sz w:val="28"/>
          <w:szCs w:val="28"/>
        </w:rPr>
        <w:t xml:space="preserve">«Каменный цветок». </w:t>
      </w:r>
      <w:r>
        <w:rPr>
          <w:rStyle w:val="FontStyle11"/>
          <w:sz w:val="28"/>
          <w:szCs w:val="28"/>
        </w:rPr>
        <w:t>Человек труда в сказе П.П. Бажова (труд и мастерство, вдохновение). Приемы создания художественного образа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Теория литературы: сказ, отличие сказа от сказки, герой повествования, афоризм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азвитие речи: пересказ от другого лица, отзыв об эпизоде. Связь с другими искусствами: рисунки учащихся. Краеведение: Екатеринбург П.П. Бажова.</w:t>
      </w:r>
    </w:p>
    <w:p>
      <w:pPr>
        <w:pStyle w:val="Style110"/>
        <w:widowControl/>
        <w:spacing w:lineRule="auto" w:line="240" w:before="62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.Н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НОСОВ</w:t>
      </w:r>
    </w:p>
    <w:p>
      <w:pPr>
        <w:pStyle w:val="Style33"/>
        <w:widowControl/>
        <w:spacing w:lineRule="auto" w:line="240" w:before="5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. Рассказ </w:t>
      </w:r>
      <w:r>
        <w:rPr>
          <w:rStyle w:val="FontStyle11"/>
          <w:sz w:val="28"/>
          <w:szCs w:val="28"/>
        </w:rPr>
        <w:t>«Три охотника» :</w:t>
      </w:r>
      <w:r>
        <w:rPr>
          <w:rStyle w:val="FontStyle13"/>
          <w:rFonts w:cs="Times New Roman"/>
          <w:sz w:val="28"/>
          <w:szCs w:val="28"/>
        </w:rPr>
        <w:t>тема, система образов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азвитие речи: пересказ.</w:t>
      </w:r>
    </w:p>
    <w:p>
      <w:pPr>
        <w:pStyle w:val="Style110"/>
        <w:widowControl/>
        <w:spacing w:lineRule="auto" w:line="240" w:before="82" w:after="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Е.И. НОСОВ</w:t>
      </w:r>
    </w:p>
    <w:p>
      <w:pPr>
        <w:pStyle w:val="Style33"/>
        <w:widowControl/>
        <w:spacing w:lineRule="auto" w:line="240" w:before="5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. Рассказ </w:t>
      </w:r>
      <w:r>
        <w:rPr>
          <w:rStyle w:val="FontStyle11"/>
          <w:sz w:val="28"/>
          <w:szCs w:val="28"/>
        </w:rPr>
        <w:t xml:space="preserve">«Как патефон петуха от смерти спас». </w:t>
      </w:r>
      <w:r>
        <w:rPr>
          <w:rStyle w:val="FontStyle13"/>
          <w:rFonts w:cs="Times New Roman"/>
          <w:sz w:val="28"/>
          <w:szCs w:val="28"/>
        </w:rPr>
        <w:t>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Style110"/>
        <w:widowControl/>
        <w:spacing w:lineRule="auto" w:line="240" w:before="5" w:after="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еория литературы: юмор (развитие представлений)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Развитие речи: пересказ (краткий и от другого лица), письменный ответ на вопрос, инсценированное чтение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озможные виды внеурочной деятельности: инсценирование.</w:t>
      </w:r>
    </w:p>
    <w:p>
      <w:pPr>
        <w:pStyle w:val="Style26"/>
        <w:widowControl/>
        <w:spacing w:lineRule="auto" w:line="240" w:before="29" w:after="0"/>
        <w:ind w:firstLine="709"/>
        <w:rPr/>
      </w:pP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Родная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природа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в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произведениях писателей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XX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века</w:t>
      </w:r>
    </w:p>
    <w:p>
      <w:pPr>
        <w:pStyle w:val="Style110"/>
        <w:widowControl/>
        <w:spacing w:lineRule="auto" w:line="240" w:before="19" w:after="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Час поэзии «Поэзия и проза XX века о родной природе»: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.Ф. </w:t>
      </w:r>
      <w:r>
        <w:rPr>
          <w:rStyle w:val="FontStyle13"/>
          <w:rFonts w:cs="Times New Roman" w:ascii="Times New Roman" w:hAnsi="Times New Roman"/>
          <w:spacing w:val="50"/>
          <w:sz w:val="28"/>
          <w:szCs w:val="28"/>
        </w:rPr>
        <w:t>Боков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«Поклон »;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Н.М. </w:t>
      </w:r>
      <w:r>
        <w:rPr>
          <w:rStyle w:val="FontStyle13"/>
          <w:rFonts w:cs="Times New Roman"/>
          <w:spacing w:val="50"/>
          <w:sz w:val="28"/>
          <w:szCs w:val="28"/>
        </w:rPr>
        <w:t>Рубцов.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«В осеннем лесу »;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Р. Г. </w:t>
      </w:r>
      <w:r>
        <w:rPr>
          <w:rStyle w:val="FontStyle13"/>
          <w:rFonts w:cs="Times New Roman"/>
          <w:spacing w:val="50"/>
          <w:sz w:val="28"/>
          <w:szCs w:val="28"/>
        </w:rPr>
        <w:t>Гамзатов.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«Песня соловья »;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В.И. </w:t>
      </w:r>
      <w:r>
        <w:rPr>
          <w:rStyle w:val="FontStyle13"/>
          <w:rFonts w:cs="Times New Roman"/>
          <w:spacing w:val="50"/>
          <w:sz w:val="28"/>
          <w:szCs w:val="28"/>
        </w:rPr>
        <w:t>Белов.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«Весенняя ночь»;</w:t>
      </w:r>
    </w:p>
    <w:p>
      <w:pPr>
        <w:pStyle w:val="Style81"/>
        <w:widowControl/>
        <w:spacing w:lineRule="auto" w:line="240" w:before="134" w:after="0"/>
        <w:ind w:firstLine="709"/>
        <w:rPr/>
      </w:pPr>
      <w:r>
        <w:rPr>
          <w:rStyle w:val="FontStyle13"/>
          <w:rFonts w:cs="Times New Roman"/>
          <w:sz w:val="28"/>
          <w:szCs w:val="28"/>
        </w:rPr>
        <w:t xml:space="preserve">В.Г. Ра с п у т и н. </w:t>
      </w:r>
      <w:r>
        <w:rPr>
          <w:rStyle w:val="FontStyle11"/>
          <w:sz w:val="28"/>
          <w:szCs w:val="28"/>
        </w:rPr>
        <w:t xml:space="preserve">«Век живи — век люби» </w:t>
      </w:r>
      <w:r>
        <w:rPr>
          <w:rStyle w:val="FontStyle13"/>
          <w:rFonts w:cs="Times New Roman"/>
          <w:sz w:val="28"/>
          <w:szCs w:val="28"/>
        </w:rPr>
        <w:t>(отрывок).</w:t>
      </w:r>
    </w:p>
    <w:p>
      <w:pPr>
        <w:pStyle w:val="Style81"/>
        <w:widowControl/>
        <w:spacing w:lineRule="auto" w:line="240" w:before="134" w:after="0"/>
        <w:ind w:firstLine="709"/>
        <w:rPr/>
      </w:pPr>
      <w:r>
        <w:rPr>
          <w:rStyle w:val="FontStyle13"/>
          <w:rFonts w:cs="Times New Roman"/>
          <w:spacing w:val="50"/>
          <w:sz w:val="28"/>
          <w:szCs w:val="28"/>
        </w:rPr>
        <w:t>Из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зарубежной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pacing w:val="50"/>
          <w:sz w:val="28"/>
          <w:szCs w:val="28"/>
        </w:rPr>
        <w:t>литературы</w:t>
      </w:r>
    </w:p>
    <w:p>
      <w:pPr>
        <w:pStyle w:val="Style110"/>
        <w:widowControl/>
        <w:spacing w:lineRule="auto" w:line="240" w:before="192" w:after="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Д. ДЕФО</w:t>
      </w:r>
    </w:p>
    <w:p>
      <w:pPr>
        <w:pStyle w:val="Style71"/>
        <w:widowControl/>
        <w:spacing w:lineRule="auto" w:line="240" w:before="5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. Роман </w:t>
      </w:r>
      <w:r>
        <w:rPr>
          <w:rStyle w:val="FontStyle11"/>
          <w:sz w:val="28"/>
          <w:szCs w:val="28"/>
        </w:rPr>
        <w:t>«Жизнь, необыкновен</w:t>
        <w:softHyphen/>
        <w:t xml:space="preserve">ные и удивительные приключения Робинзона Крузо» </w:t>
      </w:r>
      <w:r>
        <w:rPr>
          <w:rStyle w:val="FontStyle13"/>
          <w:rFonts w:cs="Times New Roman"/>
          <w:sz w:val="28"/>
          <w:szCs w:val="28"/>
        </w:rPr>
        <w:t>(отрывок). Сюжетные линии, характеристика персонажей (находчивость, смекалка, доброта), характеристика жанра.</w:t>
      </w:r>
    </w:p>
    <w:p>
      <w:pPr>
        <w:pStyle w:val="Style71"/>
        <w:widowControl/>
        <w:spacing w:lineRule="auto" w:line="240" w:before="24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Теория литературы: притча, приключенческий роман, роман воспитания, путешествие (первичные представления о данных понятиях)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Развитие речи: различные виды пересказа, изложение с элементами сочинения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, рисунки учащихся.</w:t>
      </w:r>
    </w:p>
    <w:p>
      <w:pPr>
        <w:pStyle w:val="Style71"/>
        <w:widowControl/>
        <w:spacing w:lineRule="auto" w:line="240" w:before="10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Х.К. АНДЕРСЕН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, его детстве. Сказка </w:t>
      </w:r>
      <w:r>
        <w:rPr>
          <w:rStyle w:val="FontStyle11"/>
          <w:sz w:val="28"/>
          <w:szCs w:val="28"/>
        </w:rPr>
        <w:t xml:space="preserve">«Соловей»: </w:t>
      </w:r>
      <w:r>
        <w:rPr>
          <w:rStyle w:val="FontStyle13"/>
          <w:rFonts w:cs="Times New Roman"/>
          <w:sz w:val="28"/>
          <w:szCs w:val="28"/>
        </w:rPr>
        <w:t>внешняя и внутренняя красота, благодарность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Теория литературы: волшебная сказка (развитие представлений), авторский замысел и способы его характеристики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Развитие речи: различные виды пересказов, письменный отзыв об эпизоде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, рисунки учащихся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Возможные виды внеурочной деятельности: написание сценария мультфильма, инсценирование сказки и ее постановка.</w:t>
      </w:r>
    </w:p>
    <w:p>
      <w:pPr>
        <w:pStyle w:val="Style71"/>
        <w:widowControl/>
        <w:spacing w:lineRule="auto" w:line="240" w:before="5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М. ТВЕН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. Автобиография и автобиографические мотивы. Роман </w:t>
      </w:r>
      <w:r>
        <w:rPr>
          <w:rStyle w:val="FontStyle11"/>
          <w:sz w:val="28"/>
          <w:szCs w:val="28"/>
        </w:rPr>
        <w:t xml:space="preserve">«Приключения Тома Сойера» </w:t>
      </w:r>
      <w:r>
        <w:rPr>
          <w:rStyle w:val="FontStyle13"/>
          <w:rFonts w:cs="Times New Roman"/>
          <w:sz w:val="28"/>
          <w:szCs w:val="28"/>
        </w:rPr>
        <w:t>(отрывок): мир детства и мир взрослых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Теория литературы: юмор, приключения как форма детской фантазии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Развитие речи: различные виды чтения и пересказа, письменный отзыв о герое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Связь с другими искусствами: работа с иллюстрациями, рисунки учащихся.</w:t>
      </w:r>
    </w:p>
    <w:p>
      <w:pPr>
        <w:pStyle w:val="Style71"/>
        <w:widowControl/>
        <w:spacing w:lineRule="auto" w:line="240" w:before="82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Ж. РОНИ-СТАРШИЙ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Краткие сведения о писателе. Повесть </w:t>
      </w:r>
      <w:r>
        <w:rPr>
          <w:rStyle w:val="FontStyle11"/>
          <w:sz w:val="28"/>
          <w:szCs w:val="28"/>
        </w:rPr>
        <w:t xml:space="preserve">«Борьба за огонь» </w:t>
      </w:r>
      <w:r>
        <w:rPr>
          <w:rStyle w:val="FontStyle13"/>
          <w:rFonts w:cs="Times New Roman"/>
          <w:sz w:val="28"/>
          <w:szCs w:val="28"/>
        </w:rPr>
        <w:t>(отдельные главы). Гуманистическое изображение древнего человека. Человек и природа, борьба за выживание, эмоцио</w:t>
        <w:softHyphen/>
        <w:t>нальный мир доисторического человека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>Развитие речи: составление плана, письменная и устная характеристика героя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ДЖ. ЛОНДОН</w:t>
      </w:r>
    </w:p>
    <w:p>
      <w:pPr>
        <w:pStyle w:val="Style26"/>
        <w:widowControl/>
        <w:spacing w:lineRule="auto" w:line="240" w:before="5" w:after="0"/>
        <w:ind w:firstLine="709"/>
        <w:rPr/>
      </w:pPr>
      <w:r>
        <w:rPr>
          <w:rStyle w:val="FontStyle14"/>
          <w:b w:val="false"/>
          <w:sz w:val="28"/>
          <w:szCs w:val="28"/>
        </w:rPr>
        <w:t xml:space="preserve">Краткие сведения о писателе. Детские впечатления.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Сказание о Кише» </w:t>
      </w:r>
      <w:r>
        <w:rPr>
          <w:rStyle w:val="FontStyle14"/>
          <w:b w:val="false"/>
          <w:sz w:val="28"/>
          <w:szCs w:val="28"/>
        </w:rPr>
        <w:t>(период раннего взросления в связи с обстоятельствами жизни; добро и зло, благородство, уважение взрослых).</w:t>
      </w:r>
    </w:p>
    <w:p>
      <w:pPr>
        <w:pStyle w:val="Style33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Теория литературы: рассказ (развитие представлений). Развитие речи: различные виды пересказов, устный письменный портрет героя.</w:t>
      </w:r>
    </w:p>
    <w:p>
      <w:pPr>
        <w:pStyle w:val="Style26"/>
        <w:widowControl/>
        <w:spacing w:lineRule="auto" w:line="240" w:before="115" w:after="0"/>
        <w:ind w:firstLine="709"/>
        <w:rPr/>
      </w:pPr>
      <w:r>
        <w:rPr>
          <w:rStyle w:val="FontStyle14"/>
          <w:b w:val="false"/>
          <w:sz w:val="28"/>
          <w:szCs w:val="28"/>
        </w:rPr>
        <w:t>А. ЛИНДГРЕН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 xml:space="preserve">Краткие сведения о писательнице. Роман </w:t>
      </w:r>
      <w:r>
        <w:rPr>
          <w:rStyle w:val="FontStyle13"/>
          <w:rFonts w:cs="Times New Roman"/>
          <w:sz w:val="28"/>
          <w:szCs w:val="28"/>
        </w:rPr>
        <w:t xml:space="preserve">«Приключения Эмиля из Аённеберги» </w:t>
      </w:r>
      <w:r>
        <w:rPr>
          <w:rStyle w:val="FontStyle14"/>
          <w:b w:val="false"/>
          <w:sz w:val="28"/>
          <w:szCs w:val="28"/>
        </w:rPr>
        <w:t>(отрывок)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Возможные виды внеурочной деятельности: литературная викторин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4"/>
          <w:b w:val="false"/>
          <w:spacing w:val="50"/>
          <w:sz w:val="28"/>
          <w:szCs w:val="28"/>
        </w:rPr>
        <w:t>Итоговый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4"/>
          <w:b w:val="false"/>
          <w:spacing w:val="50"/>
          <w:sz w:val="28"/>
          <w:szCs w:val="28"/>
        </w:rPr>
        <w:t>урок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Встреча в литературной гостиной («Путешествие в ми книги»), или «Литературный карнавал», или литературный час («Я хочу рассказать вам...»).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 класс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нига и ее роль в жизни человека. Стихотворения, посвящ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е книге, читателю, писателям. Литература и другие виды искусства (музыка, живопись, театр, кино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витие умений работы с учебником литературы (художественное произведение, статьи об авторе, справочный аппарат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просы и задания, портреты и иллюстрации и т.д.)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Из греческой мифологи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ифы о героях: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«Герои», «Прометей»,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«Яблоки Гесперид»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тражение в древнегреческих мифа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ставлений о героизме, стремление познать мир и реализ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ть свою мечту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фологический сюже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тение и различные виды пересказа, диску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ия, изложение с элементами сочин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вяз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 другими искусствами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изведения живописи, с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туры, кино на мотивы древнегреческих мифов. Произведения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тивы мифов о Прометее, Дедале и Икаре в русском искусств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устного народного творчеств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Солобат и смерть», «Как Бадыноко победил одноглазого великана» «Сказка о молодильных яблоках и живой воде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казка и 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удожественные особенности, сказочные формулы, помощ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 героев сказки, сказители, собиратели. Народные предст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я о добре и зле; краткость, образность, афористичнос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руктура волшебной сказки, мифол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ические элементы в волшебной сказк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: сказывание сказки, запись фольклор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изведений, сочинение сказ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вязь с другим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искусствами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абота с иллюстрациями; ск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очные богатыри в русском искусстве: музыке, живописи, кино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раевед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 сказки о богатырях в регион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озможные виды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внеурочной деятельности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пись прои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дений фольклора своей мест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«Сказание о белгородских колодцах». «Повесть о разоре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нии Рязани Батыем». «Поучение» В.Мономах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ражение в произведениях ис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Древней Руси и народных представлений о событиях и лю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ях. Поучительный характер древнерусской литератур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ера, святость, греховность, хитрость и мудрость, ж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ть, слава и бесславие и др.). Нравственная проблемат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итийной литерату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еор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литературы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тие, сказание, древнерусская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сть; автор и герой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личные виды пересказа, простой пл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вязь с другим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кусствами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бота с иллюстрациями, р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нки учащихс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раевед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: исторические события края в памятника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ревнерусской литературы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3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е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.В. Ломонос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ды учения. Отражение позиций ученого и гражданина в поэзии: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Стихи, сочиненные на дороге в Петергоф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раж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е в стихотворении мыслей ученого и поэта; тема и ее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ал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ция; независимость, гармония — основные мотивы стихот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ия; идея стихотвор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осказание, многозначность сло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образа, аллегория, риторическое обращение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разительное чтение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0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3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к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А. Жуковски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Краткие сведения о писателе. Личность писател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.А. Жуковский и А.С. Пушкин. Жанр баллады в творчест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А. Жуковского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ветлана»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нтастическое и реальное; связь с фольклором, традициями и обычаями народа. Нов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ение в русской поэзии. Особенности языка и образов. 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 любви в баллад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альное, фантастическое; фабула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ллада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разительно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ени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цей в жизни и творческой биографии А.С. Пушкина. 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еист А.С. Пушкин в литературной жизни Петербурга. Лири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роды: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Простите, верные дубравы...», «Зимнее утро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 к истории Росси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Дубровски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сторическ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да и художественный вымысел; нравственные и соци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проблемы романа (верность дружбе, любовь, иск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ть, честь и отвага, постоянство, преданность, справедливость и несправедливость); основной конфликт; центр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ж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вусложные размеры стиха; строф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типы строф); роман (первичные представления); авторское отношение к геро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разительное чтение, различные виды п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каза, цитатный план, изложение с элементами рассужд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 рисунков, работа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ллюстрациями, прослушивание музыкальных записей, роман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«Дубровский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русском искусств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тературная викторина «Места, где побыв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 лицейские друзья А.С. Пушкина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тературн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стиная «Новая встреча с Пушкиным»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.Ю. Лермонт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ды учения. Ссылка на Кавказ. Поэт и власть. Вольнол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ивые мотивы в лирике (свобода, воля, независимость):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«Ту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 xml:space="preserve">чи», «Парус», «Листок».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ногозначность художественного образ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ехсложные размеры стиха; стопа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ипы стоп; метафора, инверс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разительное чтение наизусть, письме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ый отзыв о прочитанном, подбор эпиграф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а с иллюстрациями, р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унки учащихся, прослушивание музыкальных записей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Краеведение: М.Ю.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Лермонт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 Кавказ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можные ви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еурочн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.В. Гоголь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«Тарас Бульба»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емы и проблематика повести (любов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 родине; товарищество, свободолюбие, героизм, честь, лю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вь и долг); центральные образы и приемы их создания; лирическое и эпическое в содержании повести; массовые сцены и и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начение в сюжете и фабуле; связь повести с фольклорны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посом (характеры, типы, речь). Лирическое и эпическое в п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ести. Своеобразие стил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ероическая повесть; типы речи и раз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ложение с заменой лица; различные вид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тения и устного пересказа; письменный отзыв на эпиз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с иллюстрациями; по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ор музыкальных фрагментов к отдельным сценам и эпизода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очная литературно-краеведческая экскурсия «Украинскими дорогами Н.В. Гоголя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озможные виды внеурочной деятельно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: подбор литер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уры и организация выставки «Книги о героическом прошлом Отчизны»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.С. Тургене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ма любви в лирике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«В дороге». «Записки охотника»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ворческая история и своеобразие композиции. Проблематика и своеобразие рассказа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Бирюк»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лужебный долг и человеческий долг; общечеловеческое в рассказе: милосердие, порядочность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брота; образ лесника; позиция писателя. Один из рассказ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Записок охотника » по выбору учащихся. Самостоятельная х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ктеристика темы и центральных персонажей произвед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воеобразие характера, образ ра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казчика; идея произведения и авторский замысел; тропы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фигуры в рассказе (сравнение, метафора, эпитет)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ый план, цитатный пл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 рисунков или подбор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узыкальных фрагментов к отдельным эпизодам сцены (часть сценарного плана), устное рисовани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.А. Некрас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Гражданская позиция Н.А. Некрасова в 60—70-е годы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мы народного труда и «долюшки женской» — основные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орчестве поэта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«В полном разгаре страда деревенская...», «Великое чувство! у каждых дверей...»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сновной пафос с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хотворений: разоблачение социальной несправедливости. Образно-изобразительные средства, раскрывающие тему. Спос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ы создания образа женщины-труженицы, женщины-матер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ношение автора к героям и событи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ехсложные размеры стиха: дактиль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мфибрахий, анапест; коллективный портре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личные виды чтения, чтение наизусть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дбор эпиграфов, творческая работа (микросочинение с данным финалом либо данным эпиграфом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а с иллюстрациями;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.А.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красов и художники-передвижни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но-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художественная выставка «Н.А. Некрасов и художники-передвижники»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Л.Н. Толсто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«Детство»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(главы из повести):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>«Матап», «Что за чело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век был мой отец?», «Детство»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и др. по выбору. 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«Бед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люд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заимоотношения в семье; главные качества родителей в восприятии и изображении Л.Н. Толстого; проблема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 рассказа и внутренняя связь его с повестью «Детство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добро, добродетельность, душевная отзывчивость, любовь к близким, верность, преданность, чувство благодарности, м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сердие, сострадание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автобиографическая проз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различные типы пересказа, сочинение-за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вка, составление цитатного пла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.Г. Короленко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раткие сведения о писателе.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«В дурном обществе»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бл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доверия и взаимопонимания, доброты, справедливости, м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осердия. Дети и взрослые в повести. Система образов. Автор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кое отношение к геро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повесть, художественная деталь, пор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т и характер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вязь с другими искусств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работа с иллюстрациями, устное рисова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озможные виды внеурочной деятельно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 встреча в 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атурной гостиной «Я думаю, что я поступил бы...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А.П. Чех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атирические и юмористические рассказы А.П. Чехова. «Налим», «Шуточка»,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«Толстый и тонкий»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циальное неравенство, чинопочи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е, угодливость в рассказе. Приемы создания характеров пер</w:t>
      </w:r>
      <w:r>
        <w:rPr>
          <w:rFonts w:cs="Times New Roman" w:ascii="Times New Roman" w:hAnsi="Times New Roman"/>
          <w:color w:val="000000"/>
          <w:sz w:val="28"/>
          <w:szCs w:val="28"/>
        </w:rPr>
        <w:t>сонажей. Отношение автора к геро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юмор, юмористическая ситуаци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нфликт в юмористическом произведении (развитие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глубление представлений); деталь и ее художеств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ль в юмористическом произведен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 выразительное чтение, различные виды п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сказа, подбор афоризмов и крылатых фраз из произвед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й А.П. Чехова; творческая мастерская — написание юмор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ического рассказа на заданную тему (или созд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фильма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вязь с другими искусства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работа с иллюстрациями,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е кадров для диафильма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И.А. Буни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р природы и человека в стихотворениях и рассказ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А.Бунина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«Не видно птиц...», «Лапт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ша крестьянина в изображении писател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стили речи и их роль в создании худо</w:t>
      </w:r>
      <w:r>
        <w:rPr>
          <w:rFonts w:cs="Times New Roman" w:ascii="Times New Roman" w:hAnsi="Times New Roman"/>
          <w:color w:val="000000"/>
          <w:sz w:val="28"/>
          <w:szCs w:val="28"/>
        </w:rPr>
        <w:t>жественного образ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составление словаря языка персонажа, ч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 наизусть, письменный отзыв об эпизод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А.И. Купри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тские годы писателя. «Белый пудель»,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Тапёр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новная тема и харак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истика образов. Дети и взрослые в рассказе. Внутренний ми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ловека и приемы его художественного раскры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различные виды пересказа, письменный о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ыв об эпизод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вязь с другими искусства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подбор музыкальных прои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дений, созвучных рассказу А.И. Купри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.А. Есени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раткие сведения о поэте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«Песнь о собаке», «Разбуди ме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ня завтра рано...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афос и тема стихотворения. Одухотвор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я природа — один из основных образов С.А. Есени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: поэтический образ (развитие представл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й о понятии), цветообраз, эпитет, метафор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 чтение наизусть, устный отзыв о стихотво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и, словарь тропов и фигур стихотвор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озможные виды внеурочной деятельн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: литературны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чер «Поэ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ка о родине, родной природе и о себе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А.А. Бло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«Там неба осветленный край...», «Снег 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снег...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Ф.К. Сологу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«Под черемухой цветущей...», «Пор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травой мой узкий двор...», «Словно лепится сурепи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ца...», «Что в жизни мне всего милей...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А.А. Ахмато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«Перед весной бывают дни такие...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Б.Л. Пастернак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>«После дождя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Н.А. Заболоцкий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18"/>
          <w:sz w:val="28"/>
          <w:szCs w:val="28"/>
        </w:rPr>
        <w:t>«Утро», «Подмосковные рощи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А.Т. 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>Твардовский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«Есть обрыв, где я, играя...»,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«Я иду и радуюсь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.А. 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>Вознесенский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«Снег 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сентябре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ихотво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ругих поэтов — по выбор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.М. Пришви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аткие сведения о писателе.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«Кладовая солнца»: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дн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рода в изображении писателя; воспитание в читателе зо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сти, наблюдательности, чувства красоты, любви к природ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казочные и мифологические мотив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развитие представлений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чинение-зарисовка, различные виды пер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каз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люстрации к эпизод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стное рисова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.М. Рубц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раткие сведения о поэте.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«Звезда полей», «Тихая моя родина»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еловек и природа в стихотворении. Образный стро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удожественная идея, кольцевая ко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зиц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разительное чтение, чтение наизусть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поэзии о Великой Отечественной войне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зображение войны; проблема жестокости, справедлив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и, подвига, долга, жизни и смерти, бессмертия, любви к ро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дине: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Д.С. Самойлов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2"/>
          <w:sz w:val="28"/>
          <w:szCs w:val="28"/>
        </w:rPr>
        <w:t xml:space="preserve">«Сороковые»;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М.В. Исаковский. 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«В прифронтовом лесу»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В.П. Астафье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раткие сведения о писателе 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«Конь с розовой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гривой», «Яшка Лось»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— по выбор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разительное чтение, чтение наизусть, с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тавление цитатного плана, подбор эпиграфа к сочинению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иллюстраций и муз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льных записей к литературно-музыкальному вечер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исьма с вой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на войну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зарубежной литератур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точные сказк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Сказка о Синдбаде-мореход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книг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Тысяча и одна ночь»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создания, темати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ратья Гримм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ях. Сказ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негурочка»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ка, проблематика сказки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. Генр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е сведения о писателе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Вождь краснокожих»: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ве — с улыбкой и всерьез (дети и взрослые в рассказе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т другого лиц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ткие сведения о писателе.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«Любовь к жизни»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жиз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тверждающий пафос рассказа, гимн мужеству и отваге, сюж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основные образы. Воспитательный смысл произвед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татный план; пересказ по плану, под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вка вопросов для обсужд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ж. Лондон</w:t>
      </w:r>
    </w:p>
    <w:p>
      <w:pPr>
        <w:pStyle w:val="Normal"/>
        <w:tabs>
          <w:tab w:val="clear" w:pos="708"/>
          <w:tab w:val="left" w:pos="690" w:leader="none"/>
          <w:tab w:val="left" w:pos="1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Любовь к жизни»: </w:t>
      </w:r>
      <w:r>
        <w:rPr>
          <w:rFonts w:cs="Times New Roman" w:ascii="Times New Roman" w:hAnsi="Times New Roman"/>
          <w:color w:val="000000"/>
          <w:sz w:val="28"/>
          <w:szCs w:val="28"/>
        </w:rPr>
        <w:t>сюжет и основные образы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Ж</w:t>
      </w:r>
      <w:r>
        <w:rPr>
          <w:rFonts w:cs="Times New Roman" w:ascii="Times New Roman" w:hAnsi="Times New Roman"/>
          <w:color w:val="000000"/>
          <w:sz w:val="28"/>
          <w:szCs w:val="28"/>
        </w:rPr>
        <w:t>изнеутверждающий пафос, гимн мужеству и отва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ные 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устного народного творч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ыли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вятогор и Микула Селянинович», «Илья Муромец и Соловей-разбойник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К. Толсто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Илья Муромец». </w:t>
      </w:r>
      <w:r>
        <w:rPr>
          <w:rFonts w:cs="Times New Roman" w:ascii="Times New Roman" w:hAnsi="Times New Roman"/>
          <w:color w:val="000000"/>
          <w:sz w:val="28"/>
          <w:szCs w:val="28"/>
        </w:rPr>
        <w:t>Событие в былине, поэтическая речь былины, своеобразие характера и речи персонажа, конфликт, поучительная речь былины, отражение в былине народных представлений о нравственности (сила и доброта, ум и мудрость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отзыв на эпизод, письменные ответы на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язь с другими искус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>: работа с иллюстрация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е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легенды и предания о народных заступниках кр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сские народные песн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ядовая поэз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«Девочки, колядки!..», «Наша Масленица дорогая...», «Говор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ваты на конях будут </w:t>
      </w:r>
      <w:r>
        <w:rPr>
          <w:rFonts w:cs="Times New Roman" w:ascii="Times New Roman" w:hAnsi="Times New Roman"/>
          <w:color w:val="000000"/>
          <w:sz w:val="28"/>
          <w:szCs w:val="28"/>
        </w:rPr>
        <w:t>»); лирические песни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Подушечка моя пуховая...</w:t>
      </w:r>
      <w:r>
        <w:rPr>
          <w:rFonts w:cs="Times New Roman" w:ascii="Times New Roman" w:hAnsi="Times New Roman"/>
          <w:color w:val="000000"/>
          <w:sz w:val="28"/>
          <w:szCs w:val="28"/>
        </w:rPr>
        <w:t>»); лироэпические песни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олдатская»). </w:t>
      </w:r>
      <w:r>
        <w:rPr>
          <w:rFonts w:cs="Times New Roman" w:ascii="Times New Roman" w:hAnsi="Times New Roman"/>
          <w:color w:val="000000"/>
          <w:sz w:val="28"/>
          <w:szCs w:val="28"/>
        </w:rPr>
        <w:t>Лирическое и эпическое начало в песне; свое</w:t>
        <w:softHyphen/>
        <w:t>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песенные жанры в фольклоре, многообразие жанра обрядовой поэзии, лироэпическая песн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овести временных лет » («И вспомнил Олег коня своего »), «Повесть о Петре и Февронии Муромских». </w:t>
      </w:r>
      <w:r>
        <w:rPr>
          <w:rFonts w:cs="Times New Roman" w:ascii="Times New Roman" w:hAnsi="Times New Roman"/>
          <w:color w:val="000000"/>
          <w:sz w:val="28"/>
          <w:szCs w:val="28"/>
        </w:rPr>
        <w:t>Поучительный характер древнерусской литературы; мудрость, преемственность поколений, любовь к родине, образованность, твердость духа, религиоз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эпические жанры и жанровые образования в древнерусской литературе (наставление, поучение, житие, путешествие, повесть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бный пересказ, изложение с элементами сочинения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В. Ломонос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и судьба поэта, просветителя, ученого. «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, которых ожидает... 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ды на день восшествия на всероссийский престол ее величества государыни императрицы Елисаветы Петровны, 1747 года»), «Предисловие о пользе книг церковных в российском язык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ода; тема и мотив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очинение с элементами рассу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.Р. Держав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графия Державина (по страницам книги В. Ходасевича «Державин»). Стихотвор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Властителям и судиям».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лирическое стихотворение, отличие лирического стихотворения от оды, тематическое разнообразие лир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наизу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И. Фонвиз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е. Комед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едоросль»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по ролям, устное сочинение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бодолюбивые мотивы в стихотворениях поэт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К Чаадаеву» («Любви, надежды, тихой славы...»), «Во глубине сибирских руд...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и приро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«Туча»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ба и тема долг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еснь о вещем Олеге»: </w:t>
      </w:r>
      <w:r>
        <w:rPr>
          <w:rFonts w:cs="Times New Roman" w:ascii="Times New Roman" w:hAnsi="Times New Roman"/>
          <w:color w:val="000000"/>
          <w:sz w:val="28"/>
          <w:szCs w:val="28"/>
        </w:rPr>
        <w:t>судьба Олега в лето</w:t>
        <w:softHyphen/>
        <w:t xml:space="preserve">писном тексте и в балладе Пушкина; мотивы судьбы — предсказание, предзнаменование, предвидение; вера и суеверие. Поэ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олтава» </w:t>
      </w:r>
      <w:r>
        <w:rPr>
          <w:rFonts w:cs="Times New Roman" w:ascii="Times New Roman" w:hAnsi="Times New Roman"/>
          <w:color w:val="000000"/>
          <w:sz w:val="28"/>
          <w:szCs w:val="28"/>
        </w:rPr>
        <w:t>(в сокращении). Образ Петра и тема России в поэме. Гражданский пафос поэмы. Изображение «массы» и персонали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</w:t>
        <w:softHyphen/>
        <w:t>сл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чтения, в том числе наизусть; сочинение с элементами рассу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Ю. Лермон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Родина», «Песня про царя Ивана Васильевича...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 о событии, реценз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. В. Гогол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.В. Гоголь в Петербурге. Новая тема — изображение чиновничества и жизни «маленького человека». Разоблачение угодничества, глупости, бездуховности. 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Шинель»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конфликт; трагическое и комическое. Образ Акакия Акакиевича. Авторское отношение к героям и события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сатирическая повесть, юмористические ситуации, «говорящие» фамил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.С. Тургене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о жизни писателя в 60-е годы. Общая характеристика книг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Записки охотника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образие и сложность характеров крестьян в изображении И.С. Тургенева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Хорь и Калиныч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родный ум, трудолюбие, смекалка, талант; сложные социальные отношения в деревне в изображении Тургенева);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евц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сновная тема, талант и чувство достоинства крестьян, отношение автора к героям). Стихотворение в проз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ищий»: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ка; художественное богатство стихотвор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рет и характер, стихотворение в прозе (углублен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.А. Некрас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Вчерашний день, часу в шестом...», «Железная дорога», «Размышления у парадного подъезд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Русские женщины» («Княгиня Трубецкая»)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народная — основная тема произ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чванство, равнодушие, беззащитность, бесправие, покорность судьб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овая речь, развитие представлений о жанре поэ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наизусть, выписки для характеристики героев, цитатный план, элементы тезисного пл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Е. Салтыков-Щедр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е. Сказк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овесть о том, как один мужик двух генералов прокормил », «Дикий помещик» </w:t>
      </w:r>
      <w:r>
        <w:rPr>
          <w:rFonts w:cs="Times New Roman" w:ascii="Times New Roman" w:hAnsi="Times New Roman"/>
          <w:color w:val="000000"/>
          <w:sz w:val="28"/>
          <w:szCs w:val="28"/>
        </w:rPr>
        <w:t>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сатира, сатирический образ, сатирический персонаж, сатирический тип; притчевый характер сатирических сказ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, письменный отзы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аль; своеобразие художественно-выразительных средств в сатирическом произведении; тропы и фигуры в сказке (гипербола, аллегор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Н. Толст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Толстой — участник обороны Севастополя. Творческая история «Севастопольских рассказов». Литература и история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евастопол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кабре месяце»: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, книга рассказов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материалов для ответа по плану, составление цитатного плана, устное сочинение-рассу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.С. Леск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биографии писателя. «Лесков — писатель будущего». 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Левша»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ь проблематики и центральная идея повести. Образный мир произвед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образие стиля повести. Расширение представлений о сказе, сказовом характере проз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.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ая природа в стихотворениях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Вечер», «Зреет рожь над жаркой нивой...»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человеческое в лирике; наблюдательность, чувства добрые; красота земли; стихотворение-медитац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лирика природы, тропы и фигуры и их роль в лирическом тексте (эпитет, сравнение, метафора, бессоюзие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наизусть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изведения русских поэ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 о Росс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С. Пушки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Два чувства дивно близки нам... 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М. Язык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есня 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С. Никити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усь 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Майк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Нив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К. Толсто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рай ты мой, родимый край..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П. Чех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ы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Хамелеон», «Смерть чиновника»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ий портрет, сюжет (развитие представлений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каз, близкий к тексту; составление словаря языка персонаж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 Горь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Дет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лавы по выбору). «Легенда о Данко» (из рассказ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таруха Изергиль»)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сюжетные линии в автобиографической прозе и рассказе; становление характера мальчика; проблематика рассказа (личность и обстоятель</w:t>
        <w:softHyphen/>
        <w:t>ства, близкий человек, жизнь для людей, героизм, зависть, равнодушие, покорность, не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, цитатный 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.А. Бун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Догорел апрельский светлый вечер...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и природа в стихах И. Бунина, размышления о своеобразии поэзи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Как я пишу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Кукушка». </w:t>
      </w:r>
      <w:r>
        <w:rPr>
          <w:rFonts w:cs="Times New Roman" w:ascii="Times New Roman" w:hAnsi="Times New Roman"/>
          <w:color w:val="000000"/>
          <w:sz w:val="28"/>
          <w:szCs w:val="28"/>
        </w:rPr>
        <w:t>Смысл названия; доброта, милосердие, справедливость, покорность, смирение — основные проблемы рассказа; образы-персонажи; образ природы; образы животных и зверей и их значение для понимания художественной идеи рассказ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темы и мотивы в лирическом стихотворении, поэтический образ, художественно-выразительная роль бессоюзия в поэтическом текс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вопросов для дискуссии, выразительное чтение, различные виды переска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И. Купр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уст сирени»,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lle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</w:rPr>
        <w:t>». Взаимопонимание, взаимовыручка, чувство локтя в понимании автора и его героя. Основная сюжетная линия рассказов и подтекст; художественная иде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 (развитие представлений), диалог в рассказ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вопросов для дискуссии, отзыв на эпизод, составление плана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В. Маяковс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еобычайное приключение, бывшее с Владимиром Маяковским летом на даче»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тика стихотворения: поэт и общество, поэт и поэзия. Приемы создания образов. Художественное своеобразие стихотвор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ое чт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.А. Есен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тговорила роща золотая...», «Я покинул родимый дом...»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-пейзаж, тропы и фигуры (эпитет, оксюморон, поэтический синтаксис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наизусть, устная рецензия или отзыв о стихот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.С. Шмеле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Русская песня»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сюжетные линии рассказа. Проблематика и художественная идея. Национальный характер в изображении писател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чик и его роль в повествовании, рассказ с элементами очерка, антитез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й и письменный отзыв о прочитанном, работа со словар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М. Пришв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осква-река»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и основная мысль. Родина, человек и природа в рассказе. Образ рассказчик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подтекст, выразительные средства художественной речи, град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тези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.Г. Паустовс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ещерская сторон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ла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быкновенная земля», «Первое знакомство», «Леса», «Луга», «Бескорыстие»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 выбору). Чтение и обсуждение фрагментов, воссоздающих мир природы; человек и природа; малая родина; образ рассказчика в произведен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ение с элементами рассу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.А. Заболоц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е позволяй душе лениться...»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стихотворения и его художественная идея. Духовность, духовный труд — основное нравственное достоинство человек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о-художественные средства речи (риторическое восклицание, метафора), морфологические средства (роль глаголов и местоимений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наизусть, составление словаря лек</w:t>
        <w:softHyphen/>
        <w:t>сики стихотворения по заданной тема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Т. Твардовс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рощаемся мы с матерями..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з цик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амяти матери»), «На дне моей жизни...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Василий Теркин».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а, жизнь и смерть, героизм, чувство долга, дом, сыновняя память — основные мотивы военной лирики и эпоса А.Т. Твардовского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озиция лирического стихотворе</w:t>
        <w:softHyphen/>
        <w:t>ния и поэмы, поэтический синтаксис (риторические фигуры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чтения, чтение наизу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рика поэтов — участников Великой Отечественной вой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.П. Майор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Творчество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А. Богатк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Повестк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 Джалил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Последняя песня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Лобод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ачало»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.Л. Василье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Экспонат №...».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чик и его роль в повествован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плана к диспуту, различные виды комментирования эпиз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М. Шукш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е. «Чудаки» и «чудики» в рассказах В.М. Шукшина. «Слово о малой родине». Раздумья об отчем крае и его месте в жизни человека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икроскоп».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яя простота и нравственная высота геро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создания характер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словаря языка персонажей, письменный отзыв, сочинение-рассуждение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усские поэ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 о Росс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А. Ахматов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Мне голос был. Он звал утешно...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И. Цветаев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ябину рубили зорькою...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.В. Смеляк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История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И. Фатьян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Давно мы дома не были..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Я. Яши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е разучился ль..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А. Вознесенски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уромский сруб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Д.Дементье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Волг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образие раскрытия темы России в стихах поэ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зарубеж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 де Сент-Экзюпер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ланета людей», «Линия», «Самолет», «Самолет и планет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аленький принц»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 выбору. Добро, справедливость, мужество, порядочность, честь в понимании писателя и его героев. Основные события и позиция автор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лирическая проза (развитие представлений), правда и вымыс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. Купал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биографические сведения. Отражение судьбы белорусского народа в стих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ужик», «А кто там идет?», «Алеся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 Горький и М. Исаковский — переводчи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пал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опоставительная характеристика оригинала и пере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8 класс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образие курса литературы в 8 классе. Художественная литература и история. Значение художественного произведе</w:t>
        <w:softHyphen/>
        <w:t>ния в культурном наследии страны. Творческий процес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и история, писатель и его роль в развитии литературного процесса, жанры и роды лите</w:t>
        <w:softHyphen/>
        <w:t>рату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устного народного творчеств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ческие песни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Иван Грозный молится по сыне», «Возвращение Филарета», «Разин и девка-астрахан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вы</w:t>
        <w:softHyphen/>
        <w:t xml:space="preserve">бор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олдаты готовятся штурмовать Орешек», «Солдаты освобождают Смоленс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повыше было города Смолен</w:t>
        <w:softHyphen/>
        <w:t>ска...»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ь с представлениями и исторической памятью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а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в народной песне; песни-плачи, средства вырази</w:t>
        <w:softHyphen/>
        <w:t>тельности в исторической песне; нравственная проблематика в исторической песне и песне-плач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как жанр фольклора, историче</w:t>
        <w:softHyphen/>
        <w:t>ская песня, отличие исторической песни от былины, песня-плач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, составление слова</w:t>
        <w:softHyphen/>
        <w:t>ря одной из исторических песе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ние музыкальных записей песе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музыкального фольклора рег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фоль</w:t>
        <w:softHyphen/>
        <w:t>клорным коллективом, вечер народной песн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древнерусской литера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лово о погибели Русской земл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Жития Алексан</w:t>
        <w:softHyphen/>
        <w:t xml:space="preserve">дра Невского», «Сказание о Борисе и Глеб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сокращении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Житие Сергия Радонежского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добра и зла в произве</w:t>
        <w:softHyphen/>
        <w:t>дениях русской литературы. Глубина и сила нравственныхпредставлений о человеке; благочестие, доброта, откры</w:t>
        <w:softHyphen/>
        <w:t>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</w:t>
        <w:softHyphen/>
        <w:t>ское многообразие древнерусской литерату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ийная литература; сказание, слово и моление как жанры древнерусской литературы; летописный свод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 и пересказа, форму</w:t>
        <w:softHyphen/>
        <w:t>лировки и запись выводов, наблюдения над лексическим соста</w:t>
        <w:softHyphen/>
        <w:t>вом произвед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руги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.Р. ДЕРЖАВ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 и государственный чиновник. Отражение в творчестве фактов биографии и личных представлений. Стихотворен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амятник», «Вельмож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и классицизма в лирическом текст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, письменный ответ на вопрос, запись ключевых слов и словосочета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.М. КАРАМЗ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. Карамзин и Пушкин. Пове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Бедная Лиз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новая эстетическая реальность. Основная проблематика и тематика, новый тип героя, образ Лиз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тиментализм как литературное направление, сентиментализм и классицизм (чувственное на</w:t>
        <w:softHyphen/>
        <w:t>чало в противовес рациональному), жанр сентиментальной пове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 и пересказа, форму</w:t>
        <w:softHyphen/>
        <w:t>лировка и запись выводов, похвальное слово историку и писате</w:t>
        <w:softHyphen/>
        <w:t>лю. Защита реферата «Карамзин на страницах романа Ю.Н.Тынянова «Пушкин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эты пушкинского круга. Предшественники и современни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А. Жуков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есной царь», «Море», «Невырази</w:t>
        <w:softHyphen/>
        <w:t>мое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Ф. Рыле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ван Сусанин », «Смерть Ермака 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Н. Батюш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реход русских войск через Неман»,«Надпись к портрету Жуковского », «Есть наслаждение ив дикости лесов...», «Мой гений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аратын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удный град порой сольется...»,«Разуверение», «Муза 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Дельвиг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усская песня» («Соловей мой, соло</w:t>
        <w:softHyphen/>
        <w:t>вей...»), «Романс», «Идиллия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М.Язы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ловец», «Родин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е сведения о поэтах. Основные темы, мотивы. Систе</w:t>
        <w:softHyphen/>
        <w:t>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лада (развитие представлений), элегия, жанровое образование — дума, песня, «легкая» поэзия, элементы романтизма, романтиз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цитатного или тезисного плана, выразительное чтение наизусть, запись тезисного пла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узыкальными про</w:t>
        <w:softHyphen/>
        <w:t>изведени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в литера</w:t>
        <w:softHyphen/>
        <w:t xml:space="preserve">турной гостиной «Песни и романсы на стихи поэтов нача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С. ПУШК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богатство поэзии А.С. Пушкина. Стихо</w:t>
        <w:softHyphen/>
        <w:t xml:space="preserve">творен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. И. Пущину», «19 октября 1825 года», «Пе</w:t>
        <w:softHyphen/>
        <w:t xml:space="preserve">сни о Стеньке Разин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иковая дам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зор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я написания и основная проблемати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Маленькие трагед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зор, содержание одного произведения по выбору). Самостоятельная характеристика тематики и систе</w:t>
        <w:softHyphen/>
        <w:t xml:space="preserve">мы образов по предварительно составленному плану. Рома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апитанская дочк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тика (любовь и дружба, лю</w:t>
        <w:softHyphen/>
        <w:t>бовь и долг, вольнолюбие, осознание предначертанья, независимость, литература и история). Система образов романа. Отношение писателя к событиям и героям. Новый тип исто</w:t>
        <w:softHyphen/>
        <w:t>рической проз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ание, песня, художественно-выра</w:t>
        <w:softHyphen/>
        <w:t>зительная роль частей речи (местоимение), поэтическая инто</w:t>
        <w:softHyphen/>
        <w:t>нация, исторический рома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, чтение наизусть, со</w:t>
        <w:softHyphen/>
        <w:t>ставление планов разных типов, подготовка тезисов, сочин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 и му</w:t>
        <w:softHyphen/>
        <w:t>зыкальными произведениями. «Пиковая дама» и «Маленькие трагедии» в музыке, театре и ки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ми Гринева и Пугачева (по страницам пушкинской повести и географическому атласу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в лите</w:t>
        <w:softHyphen/>
        <w:t>ратурной гостиной «Адресаты лирики А.С. Пушкин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Ю. ЛЕРМОНТО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вказ в жизни и творчестве. Поэм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Мцыри 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олюбие, готовность к самопожертвованию, гордость, сила духа — основ</w:t>
        <w:softHyphen/>
        <w:t>ные мотивы поэмы; художественная идея и средства ее выраже</w:t>
        <w:softHyphen/>
        <w:t>ния; образ-персонаж, образ-пейзаж. «Мцыри — любимый идеал Лермонтова» (В. Белинский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 и фабула в поэме; лироэпическая поэма; роль вступления, лирического монолога; романти</w:t>
        <w:softHyphen/>
        <w:t>ческое движение; поэтический синтаксис (риторические фигу</w:t>
        <w:softHyphen/>
        <w:t>ры). Романтические тради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, чтение наизусть, со</w:t>
        <w:softHyphen/>
        <w:t>ставление цитатного плана, устное сочин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чная литературно-краеведческая экскур</w:t>
        <w:softHyphen/>
        <w:t>сия «М.Ю. Лермонтов на Кавказе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 эстетиче</w:t>
        <w:softHyphen/>
        <w:t>ского воспитания «М.Ю. Лермонтов — художник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.В. ГОГОЛ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писателя. А.С. Пушкин и Н.В. Гоголь. Комед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Ревизор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и сценическая ис</w:t>
        <w:softHyphen/>
        <w:t>тория пьесы, русское чиновничество в сатирическом изобра</w:t>
        <w:softHyphen/>
        <w:t>жении Н.В. Гоголя: разоблачение пошлости, угодливости, чи</w:t>
        <w:softHyphen/>
        <w:t>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ма как род литературы, своеоб</w:t>
        <w:softHyphen/>
        <w:t>разие драматических произведений, комедия, развитие по</w:t>
        <w:softHyphen/>
        <w:t>нятий о юморе и сатире, «говорящие» фамилии, фантасти</w:t>
        <w:softHyphen/>
        <w:t>ческий элемент как прием создания комической ситуации, комический рассказ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 и комментирова</w:t>
        <w:softHyphen/>
        <w:t>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, ин</w:t>
        <w:softHyphen/>
        <w:t>сценировка, сценическая история пье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ербург в жизни и судьбе Н.В. Гогол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уссия в ли</w:t>
        <w:softHyphen/>
        <w:t>тературной гостиной «Долго ли смеяться над тем, над чем сме</w:t>
        <w:softHyphen/>
        <w:t>ялся еще Н.В. Гоголь?»; час эстетического воспитания «Н.В. Гоголь и А.С. Пушкин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С. ТУРГЕНЕ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вехи биографии И.С. Тургенева. Произведе</w:t>
        <w:softHyphen/>
        <w:t xml:space="preserve">ния писателя о любви: пове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Ася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ышенное и траги</w:t>
        <w:softHyphen/>
        <w:t>ческое в изображении жизни и судьбы героев. Образ Аси: любовь, нежность, верность, постоянство; цельность харак</w:t>
        <w:softHyphen/>
        <w:t>тера — основное в образе героин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рическая повесть, тропы и фигуры в художественной стилистике пове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ные виды пересказа, тезисный план, дискуссия, письменная характеристика персонажа, отзы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нн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узыкальных фраг</w:t>
        <w:softHyphen/>
        <w:t>ментов для возможной инсценировки, рисунки учащих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уссия в литературной гостиной (тема дискуссии формулируется уча</w:t>
        <w:softHyphen/>
        <w:t>щимися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.А. НЕКРАСО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Н.А. Некрасова. Судьба и жизнь народная в изображении поэт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Внимая ужасам войны...», «Зеленый шу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и природа в стихотво</w:t>
        <w:softHyphen/>
        <w:t>рен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ные приемы в поэзии; песня; народность (создание первичных представлений); вырази</w:t>
        <w:softHyphen/>
        <w:t>тельные средства художественной речи: эпитет, бессоюзие; роль глаголов и глагольных фор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 наизусть, составле</w:t>
        <w:softHyphen/>
        <w:t>ние словаря для характеристики лирического персонаж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узыкаль</w:t>
        <w:softHyphen/>
        <w:t>ных запис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оэте. Мир природы и духовности в поэзии А.А. Фет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Учись у них: у дуба, у березы…», «Целый мир от красоты…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мония чувств, единство с миром при</w:t>
        <w:softHyphen/>
        <w:t>роды, духовность — основные мотивы лирики А.А. Фе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, устное рисование, письменный ответ на вопро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</w:t>
        <w:softHyphen/>
        <w:t xml:space="preserve">ный вечер «Стихи и песни о родине и родной природе поэт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»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И. Г н е д и ч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ень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А.Вязем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ереза», «Осень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Н. Плеще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тчизна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П. Огар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есною», «Осенью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З. Сури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сле дождя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Ф. Анненский.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ентябрь»,  «Зимний роман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Н. ОСТРОВС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исателе. Пьеса-сказ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негурочк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м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по ролям, письменный отзыв на эпизод, составление цитатного плана к сочин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ние грамзапи</w:t>
        <w:softHyphen/>
        <w:t>си, музыкальная версия «Снегурочки». А.Н. Островский и Н.А. Римский-Корса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. Н. ТОЛСТО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писател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Отроче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лавы из повести); становление личности в борьбе против жестокости и произвола — расска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осле бал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сть и чув</w:t>
        <w:softHyphen/>
        <w:t>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биографическая проза, компо</w:t>
        <w:softHyphen/>
        <w:t>зиция и фабула рассказ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пересказа, тезисный план, сочинение-рассужд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; рисунки учащих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ГОРЬ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писателя. Рассказы «Мой спутник»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Макар Чудр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цели и смысла жизни, истинные и ложные ценности жизни. Художественное своеобразие ранней прозы М. Горько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и романтизма, жанровое свое</w:t>
        <w:softHyphen/>
        <w:t>образие, образ-симво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 и пересказа, цитат</w:t>
        <w:softHyphen/>
        <w:t>ный план, сочинение с элементами рассужд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ллюстрациями, ри</w:t>
        <w:softHyphen/>
        <w:t>сунки учащихся, кинематографические версии ранних расска</w:t>
        <w:softHyphen/>
        <w:t>зов М. Горько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раевед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ная выставка «От Нижнего Новгорода — по Руси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 В. МАЯКОВС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е сведения о поэте. «Я» и «вы», поэт и толпа в сти</w:t>
        <w:softHyphen/>
        <w:t xml:space="preserve">хах В.В. Маяковского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Хорошее отношение к лошадям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логизмы, конфликт в лирическом стихотворении, рифма и ритм в лирическом стихотворен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, чтение наизуст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в литера</w:t>
        <w:softHyphen/>
        <w:t>турной гостиной «В.В. Маяковский — художник и актер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сква В. Маяковского». Литературная викто</w:t>
        <w:softHyphen/>
        <w:t>рина по материалам конкурсных работ учащих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серьезном — с улыбкой (сатира нача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А. Тэфф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вои и чужие»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М. Зощенко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Обезьяний язы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е проблемы «маленьких людей»; че</w:t>
        <w:softHyphen/>
        <w:t>ловек и государство; художественное своеобразие рассказов: от литературного анекдота — к фельетону, от фельетона — к юмористическому рассказ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ый анекдот, юмор, сати</w:t>
        <w:softHyphen/>
        <w:t>ра, ирония, сарказм (расширение представлений о поня</w:t>
        <w:softHyphen/>
        <w:t>тиях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 и пересказа, состав</w:t>
        <w:softHyphen/>
        <w:t>ление словаря лексики персонаж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.А. ЗАБОЛОЦ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оэте. Стихотворен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не ищу гармо</w:t>
        <w:softHyphen/>
        <w:t xml:space="preserve">нии в природе…», «Старая актриса», «Некрасивая девоч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о выбору. Поэт труда, красоты, духовности. Тема творчества в лирике Н. Заболоцкого 50—60-х год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 наизусть, сочине</w:t>
        <w:softHyphen/>
        <w:t>ние-рассужд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 поэзии «Что есть красота?.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В. ИСАКОВС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поэта. Стихотворен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атюша», «Враги сожгли родную хату», «Три ровесницы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ая история стихотвор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атюш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ение в творчестве М.В. Исаковского традиций устной народной поэзии и русской лирик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изация, устная народная поэзия, тема стихотвор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о-музыкальный вечер «Живое наследие М.В. Исаковского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П. АСТАФЬЕ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исателе. Человек и война, литература и история в творчестве В.П. Астафьева: расска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Фотография, на которой меня нет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нравственной памяти в рассказе. Отношение автора к событиям и персонажам, образ рассказчик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, сложный план к со</w:t>
        <w:softHyphen/>
        <w:t>чинению, подбор эпиграф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«На родине писателя» (по матери</w:t>
        <w:softHyphen/>
        <w:t>алам периодики и произведений В.П. Астафьев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виды внеуроч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ый вечер «Музы не молчали»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Ахматов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жно с девочками простились…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С.Самойл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ребирая наши даты…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В. Исаков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раги сожгли родную хату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М. Симон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Жди меня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Г. Антоколь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ы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рывки из поэм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.Ф. Берггольц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амяти защитников»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Джалил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Мои песни», «Дуб»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Евтушенк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вадьбы»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Г. Гамзат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Журавл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Т. ТВАРДОВСК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. Судьба страны в поэзии А.Т. Твардовского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За дал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ал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лавы из поэмы). Рос</w:t>
        <w:softHyphen/>
        <w:t>сия на страницах поэмы. Ответственность художника перед страной — один из основных мотивов. Образ автора. Художе</w:t>
        <w:softHyphen/>
        <w:t>ственное своеобразие изученных гла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и путешествие в эпосе Твардов</w:t>
        <w:softHyphen/>
        <w:t>ско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чтения, цитатный пла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евед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оссии — с болью и любовью (выставка произведений А. Твардовского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можные виды внеурочной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 поэзии «Судьба Отчизны»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Бло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Есть минуты, когда не тревожит…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В. Хлебни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немало нужно…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.Л. Пастерна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сле вьюги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В. Исаков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тюша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А. Светл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еселая песня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Вознесен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леги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И. Рождествен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не такою нравится зе</w:t>
        <w:softHyphen/>
        <w:t>мля…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соц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Я не люблю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Г. РАСПУТ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ехи биографии писателя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 на страницах прозы          В. Распутина. Нравственная проблематика повес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ро</w:t>
        <w:softHyphen/>
        <w:t>ки французског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е раскрытие темы детей на страницах повести. Центральный конфликт и основные образы повество</w:t>
        <w:softHyphen/>
        <w:t>вания. Взгляд на вопросы сострадания, справедливости, на гра</w:t>
        <w:softHyphen/>
        <w:t>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едставлений о типах рас</w:t>
        <w:softHyphen/>
        <w:t>сказчика в художественной проз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ловаря понятий, характери</w:t>
        <w:softHyphen/>
        <w:t>зующих различные нравственные представления, подготовка тезисов к уроку-диспут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ть В. Распутина на ки</w:t>
        <w:softHyphen/>
        <w:t>ноэкра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зарубежной литера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 ШЕКСПИР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исателе. Трагед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омео и Джульет</w:t>
        <w:softHyphen/>
        <w:t xml:space="preserve">та 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вец великих чувств и вечных тем (жизнь, смерть, любовь, проблема отцов и детей). Сценическая история пьесы, «Ромео и Джульетта » на русской сце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гедия (основные признаки жанр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с другими искусств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театр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СЕРВАНТЕС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е сведения о писателе. Рома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он Кихот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</w:t>
        <w:softHyphen/>
        <w:t xml:space="preserve">ная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, романный гер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уссия, различные формы пересказа, со</w:t>
        <w:softHyphen/>
        <w:t>общения учащих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заучивания наизус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Р. Держав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амятник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А. Жуков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ельское кладбищ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рывок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М. Язы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ловец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 Пушк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.И. Пущину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Ю. Лермонт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мерть Поэт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А. Некрас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ройк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Фет.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чись у них: у дуба, у березы…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Маяковский. Стихотворение — по выбор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А. Есен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ой ты, Русь, моя родная… 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.Л. Пастерна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Во всем мне хочется дойти…»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А. Заболоцкий. Стихотворение — по выбор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Т. Твардовский.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За дал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ал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рывок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домашнего чте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устного народного творчеств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 темном лесе, в темном лесе…», «Уж ты ночка, ты но</w:t>
        <w:softHyphen/>
        <w:t>ченька темная…», «Ивушка, ивушка, зеленая моя!.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древнерусской литера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ления Даниила Заточника», «Поход князя Игоря Святославовича Новгородского на половцев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А. Крыл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ошка и Соловей 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А. Жуков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убо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Ф. Рыле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ержавин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А. Вязем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ройк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аратынски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й дар убог, и голос мой негро</w:t>
        <w:softHyphen/>
        <w:t>мок…», «Муз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Пушк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уза», «Золото и булат», «Друзьям», «Вновь я посетил…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Ю. Лермонт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ары Терека», «Маскарад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В. Гогол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ртрет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С. Турген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ри встречи», «Вешние воды», «Пер</w:t>
        <w:softHyphen/>
        <w:t>вая любовь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А. Некрас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робейники», «Душно! без счастья и воли…», «Ты всегда хороша несравненно…», «Де</w:t>
        <w:softHyphen/>
        <w:t>душк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Фет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а заре ты ее не буди…», «Буря на небе вечер</w:t>
        <w:softHyphen/>
        <w:t xml:space="preserve">нем…», «Я жду… Соловьиное эхо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.Н. Толсто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Холстомер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Г о р ь к и 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казки об Италии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Ахматов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ечером», «Вечерние столы, часы пе</w:t>
        <w:softHyphen/>
        <w:t xml:space="preserve">ред столом…», «Проводила друга до передней…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И. Цветаев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Генералам 1812 год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А. Есен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исьмо матер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.Л. Пастерна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ыть знаменитым некрасиво…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.</w:t>
        <w:tab/>
        <w:t xml:space="preserve">Г р и 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егущая по волнам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П. Астафь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Ангел-хранитель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.В. Смеля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Хорошая девочка Аид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.</w:t>
        <w:tab/>
        <w:t xml:space="preserve">Ш а л а м о 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етский сад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М. Шукши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Гринька Малюгин», «Вол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Ф. Тендряк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Весенние перевертыш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С. Лихаче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аметки о русском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зарубежной литера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 Г ю г 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евяносто третий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left="5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изучения литературы в средних клас</w:t>
        <w:softHyphen/>
        <w:t xml:space="preserve">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м. Литература и история; этические и эстетические взгляды.</w:t>
      </w:r>
    </w:p>
    <w:p>
      <w:pPr>
        <w:pStyle w:val="Normal"/>
        <w:shd w:fill="FFFFFF" w:val="clear"/>
        <w:spacing w:lineRule="auto" w:line="240" w:before="0" w:after="0"/>
        <w:ind w:left="10" w:right="5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литературная ситуация, историко-лите</w:t>
        <w:softHyphen/>
        <w:t>ратурный процесс, литературное направление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запись выводов, составление тезис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45" w:firstLine="7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</w:t>
      </w:r>
      <w:r>
        <w:rPr>
          <w:rFonts w:cs="Times New Roman" w:ascii="Times New Roman" w:hAnsi="Times New Roman"/>
          <w:b/>
          <w:bCs/>
          <w:spacing w:val="47"/>
          <w:sz w:val="28"/>
          <w:szCs w:val="28"/>
        </w:rPr>
        <w:t>зарубеж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8"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У. ШЕКСПИР </w:t>
      </w:r>
      <w:r>
        <w:rPr>
          <w:rFonts w:cs="Times New Roman" w:ascii="Times New Roman" w:hAnsi="Times New Roman"/>
          <w:spacing w:val="-1"/>
          <w:sz w:val="28"/>
          <w:szCs w:val="28"/>
        </w:rPr>
        <w:t>(обзор)</w:t>
      </w:r>
    </w:p>
    <w:p>
      <w:pPr>
        <w:pStyle w:val="Normal"/>
        <w:shd w:fill="FFFFFF" w:val="clear"/>
        <w:spacing w:lineRule="auto" w:line="240" w:before="0" w:after="0"/>
        <w:ind w:right="5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нровое многообразие драматургии У. Шекспира. Пробле</w:t>
        <w:softHyphen/>
        <w:t>матика трагедий. Высокое и низкое, сиюминутное и общечелове</w:t>
        <w:softHyphen/>
        <w:t xml:space="preserve">ческое, доброе и злое в трагед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Гамлет». </w:t>
      </w:r>
      <w:r>
        <w:rPr>
          <w:rFonts w:cs="Times New Roman" w:ascii="Times New Roman" w:hAnsi="Times New Roman"/>
          <w:sz w:val="28"/>
          <w:szCs w:val="28"/>
        </w:rPr>
        <w:t>Центральный кон</w:t>
        <w:softHyphen/>
        <w:t xml:space="preserve">фликт пьесы. Образы Гамлета и Офелии в трагедии и русском искусств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pacing w:val="-3"/>
          <w:sz w:val="28"/>
          <w:szCs w:val="28"/>
        </w:rPr>
        <w:t>трагедия.</w:t>
      </w:r>
    </w:p>
    <w:p>
      <w:pPr>
        <w:pStyle w:val="Normal"/>
        <w:shd w:fill="FFFFFF" w:val="clear"/>
        <w:spacing w:lineRule="auto" w:line="240" w:before="0" w:after="0"/>
        <w:ind w:right="10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типы чтения и пересказа; дис</w:t>
        <w:softHyphen/>
        <w:t>куссия.</w:t>
      </w:r>
    </w:p>
    <w:p>
      <w:pPr>
        <w:pStyle w:val="Normal"/>
        <w:shd w:fill="FFFFFF" w:val="clear"/>
        <w:spacing w:lineRule="auto" w:line="240" w:before="0" w:after="0"/>
        <w:ind w:left="5" w:right="10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трагедия «Гамлет» на те</w:t>
        <w:softHyphen/>
        <w:t>атральных сценах мира и в кино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.Б. МОЛЬЕР</w:t>
      </w:r>
    </w:p>
    <w:p>
      <w:pPr>
        <w:pStyle w:val="Normal"/>
        <w:shd w:fill="FFFFFF" w:val="clear"/>
        <w:spacing w:lineRule="auto" w:line="240" w:before="0" w:after="0"/>
        <w:ind w:right="10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сведения о драматурге. «Высокая комедия» Ж.Б. Мольера (обзор). Тематика и проблематика комедий Моль</w:t>
        <w:softHyphen/>
        <w:t xml:space="preserve">ера. Комед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нимый больной»: </w:t>
      </w:r>
      <w:r>
        <w:rPr>
          <w:rFonts w:cs="Times New Roman" w:ascii="Times New Roman" w:hAnsi="Times New Roman"/>
          <w:sz w:val="28"/>
          <w:szCs w:val="28"/>
        </w:rPr>
        <w:t>основной конфликт пьесы; объекты уничтожающего смеха; группировка образов в комедии.</w:t>
      </w:r>
    </w:p>
    <w:p>
      <w:pPr>
        <w:pStyle w:val="Normal"/>
        <w:shd w:fill="FFFFFF" w:val="clear"/>
        <w:spacing w:lineRule="auto" w:line="240" w:before="0" w:after="0"/>
        <w:ind w:left="5" w:right="5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комедии Ж.Б. Мольера на сценах русских театров и в кино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.В. ГЁТЕ</w:t>
      </w:r>
    </w:p>
    <w:p>
      <w:pPr>
        <w:pStyle w:val="Normal"/>
        <w:shd w:fill="FFFFFF" w:val="clear"/>
        <w:spacing w:lineRule="auto" w:line="240" w:before="5" w:after="0"/>
        <w:ind w:left="5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е сведения о поэте. И.В. Гёте — выдающийся деятель немецкого Просвещ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Фауст» </w:t>
      </w:r>
      <w:r>
        <w:rPr>
          <w:rFonts w:cs="Times New Roman" w:ascii="Times New Roman" w:hAnsi="Times New Roman"/>
          <w:sz w:val="28"/>
          <w:szCs w:val="28"/>
        </w:rPr>
        <w:t xml:space="preserve">— вершина философской литературы. Чтение и характеристика отдельных фрагментов трагеди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.В. </w:t>
      </w:r>
      <w:r>
        <w:rPr>
          <w:rFonts w:cs="Times New Roman" w:ascii="Times New Roman" w:hAnsi="Times New Roman"/>
          <w:sz w:val="28"/>
          <w:szCs w:val="28"/>
        </w:rPr>
        <w:t>Гёте в России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литература эпохи Просвещения.</w:t>
      </w:r>
    </w:p>
    <w:p>
      <w:pPr>
        <w:pStyle w:val="Normal"/>
        <w:shd w:fill="FFFFFF" w:val="clear"/>
        <w:spacing w:lineRule="auto" w:line="240" w:before="0" w:after="0"/>
        <w:ind w:right="5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«Фауст» в музыке, живописи, кино.</w:t>
      </w:r>
    </w:p>
    <w:p>
      <w:pPr>
        <w:pStyle w:val="Normal"/>
        <w:shd w:fill="FFFFFF" w:val="clear"/>
        <w:spacing w:lineRule="auto" w:line="240" w:before="0" w:after="0"/>
        <w:ind w:firstLine="7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spacing w:val="28"/>
          <w:sz w:val="28"/>
          <w:szCs w:val="28"/>
        </w:rPr>
        <w:t>древнерусской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7"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литературные памятники Древней Рус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Слово о полку Игореве»: </w:t>
      </w:r>
      <w:r>
        <w:rPr>
          <w:rFonts w:cs="Times New Roman" w:ascii="Times New Roman" w:hAnsi="Times New Roman"/>
          <w:sz w:val="28"/>
          <w:szCs w:val="28"/>
        </w:rPr>
        <w:t>история написания и публикации, основная проблематика, система образов (образы-персонажи, образ-пейзаж, образы животных); центральная идея, значение «Слова...» в истории русской литературы и культуры. Оригинал и переводы; мысль о единстве Русской земли; сила, героизм, муд</w:t>
        <w:softHyphen/>
        <w:t>рость, верность, любовь к родине. Проблема ответственности за судьбу Руси в «Слове...».</w:t>
      </w:r>
    </w:p>
    <w:p>
      <w:pPr>
        <w:pStyle w:val="Normal"/>
        <w:shd w:fill="FFFFFF" w:val="clear"/>
        <w:spacing w:lineRule="auto" w:line="240" w:before="0" w:after="0"/>
        <w:ind w:left="10" w:right="5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жанр слова в древнерусской литерату</w:t>
        <w:softHyphen/>
        <w:t>ре, плач как прием и жанровое образование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чтения, изложение с элемен</w:t>
        <w:softHyphen/>
        <w:t>тами сочинения.</w:t>
      </w:r>
    </w:p>
    <w:p>
      <w:pPr>
        <w:pStyle w:val="Normal"/>
        <w:shd w:fill="FFFFFF" w:val="clear"/>
        <w:spacing w:lineRule="auto" w:line="240" w:before="0" w:after="0"/>
        <w:ind w:left="5"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а с иллюстрациями и му</w:t>
        <w:softHyphen/>
      </w:r>
      <w:r>
        <w:rPr>
          <w:rFonts w:cs="Times New Roman" w:ascii="Times New Roman" w:hAnsi="Times New Roman"/>
          <w:sz w:val="28"/>
          <w:szCs w:val="28"/>
        </w:rPr>
        <w:t>зыкальными фрагментами. Книжная выставка «Слово...» в исто</w:t>
        <w:softHyphen/>
        <w:t>рии русского книгопечатания».</w:t>
      </w:r>
    </w:p>
    <w:p>
      <w:pPr>
        <w:pStyle w:val="Normal"/>
        <w:shd w:fill="FFFFFF" w:val="clear"/>
        <w:spacing w:lineRule="auto" w:line="240" w:before="0" w:after="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</w:t>
      </w:r>
      <w:r>
        <w:rPr>
          <w:rFonts w:cs="Times New Roman" w:ascii="Times New Roman" w:hAnsi="Times New Roman"/>
          <w:sz w:val="28"/>
          <w:szCs w:val="28"/>
        </w:rPr>
        <w:t xml:space="preserve">ви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час эстетиче</w:t>
        <w:softHyphen/>
        <w:t>ского воспитания «Слово...» в истории русской культуры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Из  </w:t>
      </w:r>
      <w:r>
        <w:rPr>
          <w:rFonts w:cs="Times New Roman" w:ascii="Times New Roman" w:hAnsi="Times New Roman"/>
          <w:b/>
          <w:bCs/>
          <w:spacing w:val="44"/>
          <w:sz w:val="28"/>
          <w:szCs w:val="28"/>
        </w:rPr>
        <w:t>литературы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49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е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.Н. РАДИЩЕВ</w:t>
      </w:r>
    </w:p>
    <w:p>
      <w:pPr>
        <w:pStyle w:val="Normal"/>
        <w:shd w:fill="FFFFFF" w:val="clear"/>
        <w:spacing w:lineRule="auto" w:line="240" w:before="0" w:after="0"/>
        <w:ind w:lef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ехи биографи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утешествие из Петербурга в Москву»: </w:t>
      </w:r>
      <w:r>
        <w:rPr>
          <w:rFonts w:cs="Times New Roman" w:ascii="Times New Roman" w:hAnsi="Times New Roman"/>
          <w:sz w:val="28"/>
          <w:szCs w:val="28"/>
        </w:rPr>
        <w:t>«Он бунтовщик хуже Пугачева...» Основная пробле</w:t>
        <w:softHyphen/>
        <w:t>матика книги (идеи Просвещения: гуманизм, человеческое до</w:t>
        <w:softHyphen/>
        <w:t>стоинство, свобода личности; антикрепостническая направлен</w:t>
        <w:softHyphen/>
        <w:t>ность «Путешествия...»; человек и государство; писатель и власть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жанр путешествия.</w:t>
      </w:r>
    </w:p>
    <w:p>
      <w:pPr>
        <w:pStyle w:val="Normal"/>
        <w:shd w:fill="FFFFFF" w:val="clear"/>
        <w:spacing w:lineRule="auto" w:line="240" w:before="0" w:after="0"/>
        <w:ind w:left="10" w:right="1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пересказа и комментария, сочинение по самостоятельно сформулированной теме'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иблиотечный </w:t>
      </w:r>
      <w:r>
        <w:rPr>
          <w:rFonts w:cs="Times New Roman" w:ascii="Times New Roman" w:hAnsi="Times New Roman"/>
          <w:sz w:val="28"/>
          <w:szCs w:val="28"/>
        </w:rPr>
        <w:t>урок «Судьба книги «Путешествие из Петербурга в Москву» — по материалам статьи Н.П. Смирнова-Сокольского // Смир</w:t>
        <w:softHyphen/>
        <w:t xml:space="preserve">нов-Сокольский Н.П. Рассказы о книгах. — </w:t>
      </w:r>
      <w:r>
        <w:rPr>
          <w:rFonts w:cs="Times New Roman" w:ascii="Times New Roman" w:hAnsi="Times New Roman"/>
          <w:b/>
          <w:bCs/>
          <w:sz w:val="28"/>
          <w:szCs w:val="28"/>
        </w:rPr>
        <w:t>М., 1969.</w:t>
      </w:r>
    </w:p>
    <w:p>
      <w:pPr>
        <w:pStyle w:val="Normal"/>
        <w:shd w:fill="FFFFFF" w:val="clear"/>
        <w:spacing w:lineRule="auto" w:line="240" w:before="0" w:after="0"/>
        <w:ind w:left="162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</w:t>
      </w:r>
      <w:r>
        <w:rPr>
          <w:rFonts w:cs="Times New Roman" w:ascii="Times New Roman" w:hAnsi="Times New Roman"/>
          <w:b/>
          <w:bCs/>
          <w:spacing w:val="47"/>
          <w:sz w:val="28"/>
          <w:szCs w:val="28"/>
        </w:rPr>
        <w:t>литера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века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.С. ГРИБОЕДОВ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ехи биографии А.С. Грибоедова: писатель, госу</w:t>
        <w:softHyphen/>
        <w:t xml:space="preserve">дарственный деятель, дипломат. Комед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Горе от ума». </w:t>
      </w:r>
      <w:r>
        <w:rPr>
          <w:rFonts w:cs="Times New Roman" w:ascii="Times New Roman" w:hAnsi="Times New Roman"/>
          <w:sz w:val="28"/>
          <w:szCs w:val="28"/>
        </w:rPr>
        <w:t>Творческая история. Личное и социальное в конфликте. Свое</w:t>
        <w:softHyphen/>
        <w:t>образие языка. Группировка образов. Комедия в истории куль</w:t>
        <w:softHyphen/>
        <w:t>туры России. Комедия в русской критике (Гончаров и Писарев о «Горе от ума»). Человек и государство, проблема идеала, нравственная проблематика. Художественное богатство коме</w:t>
        <w:softHyphen/>
        <w:t>дии. Современные дискуссии о комедии.</w:t>
      </w:r>
    </w:p>
    <w:p>
      <w:pPr>
        <w:pStyle w:val="Normal"/>
        <w:shd w:fill="FFFFFF" w:val="clear"/>
        <w:spacing w:lineRule="auto" w:line="240" w:before="0" w:after="0"/>
        <w:ind w:right="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комедия в стихах, элементы класси</w:t>
        <w:softHyphen/>
        <w:t>цизма в комедии («говорящие» фамилии; единство места, вре</w:t>
        <w:softHyphen/>
        <w:t>мени и действия).</w:t>
      </w:r>
    </w:p>
    <w:p>
      <w:pPr>
        <w:pStyle w:val="Normal"/>
        <w:shd w:fill="FFFFFF" w:val="clear"/>
        <w:spacing w:lineRule="auto" w:line="240" w:before="0" w:after="0"/>
        <w:ind w:left="5" w:right="1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чтения, чтение наизусть, различные виды пересказа и комментария, цитатный план, конкурс на лучшую формулировку темы сочинения, реферат или сочинение-размышление.</w:t>
      </w:r>
    </w:p>
    <w:p>
      <w:pPr>
        <w:pStyle w:val="Normal"/>
        <w:shd w:fill="FFFFFF" w:val="clear"/>
        <w:spacing w:lineRule="auto" w:line="240" w:before="0" w:after="0"/>
        <w:ind w:left="5" w:right="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работа с иллюстрациями, прослушивание «Вальса» А.С. Грибоедова.</w:t>
      </w:r>
    </w:p>
    <w:p>
      <w:pPr>
        <w:pStyle w:val="Normal"/>
        <w:shd w:fill="FFFFFF" w:val="clear"/>
        <w:spacing w:lineRule="auto" w:line="240" w:before="0" w:after="0"/>
        <w:ind w:right="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заочная лите</w:t>
        <w:softHyphen/>
        <w:t>ратурно-краеведческая экскурсия «Дорогами А.С. Грибоедо</w:t>
        <w:softHyphen/>
        <w:t>ва», дискуссионный клуб: «Актуальна ли сегодня грибоедовская комедия? »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ая биография А.С. Пушкина, темы и мотивы лири</w:t>
        <w:softHyphen/>
        <w:t xml:space="preserve">ки, жанровое многообразие лирики, тема поэта и поэзии: </w:t>
      </w:r>
      <w:r>
        <w:rPr>
          <w:rFonts w:cs="Times New Roman" w:ascii="Times New Roman" w:hAnsi="Times New Roman"/>
          <w:i/>
          <w:iCs/>
          <w:sz w:val="28"/>
          <w:szCs w:val="28"/>
        </w:rPr>
        <w:t>«К морю», «На холмах Грузии лежит ночная мгла...», «Арион», «Пророк», «Анчар», «К"""''» ( «Я помню чудное мгновенье...»), «Я вас любил...», «Я памятник себе воздвиг нерукотвор</w:t>
        <w:softHyphen/>
        <w:t xml:space="preserve">ный...»; </w:t>
      </w:r>
      <w:r>
        <w:rPr>
          <w:rFonts w:cs="Times New Roman" w:ascii="Times New Roman" w:hAnsi="Times New Roman"/>
          <w:sz w:val="28"/>
          <w:szCs w:val="28"/>
        </w:rPr>
        <w:t xml:space="preserve">романтическая поэма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Цыганы». </w:t>
      </w:r>
      <w:r>
        <w:rPr>
          <w:rFonts w:cs="Times New Roman" w:ascii="Times New Roman" w:hAnsi="Times New Roman"/>
          <w:sz w:val="28"/>
          <w:szCs w:val="28"/>
        </w:rPr>
        <w:t>Художественные особенности поэмы — время, пространство, персонажи, язык; основная проблематика поэмы в контексте литературных дис</w:t>
        <w:softHyphen/>
        <w:t xml:space="preserve">куссий времени. Переход к реализму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Повести Белкина». </w:t>
      </w:r>
      <w:r>
        <w:rPr>
          <w:rFonts w:cs="Times New Roman" w:ascii="Times New Roman" w:hAnsi="Times New Roman"/>
          <w:sz w:val="28"/>
          <w:szCs w:val="28"/>
        </w:rPr>
        <w:t>Бо</w:t>
        <w:softHyphen/>
        <w:t>гатство образов и характеров «Повестей...». Центральная про</w:t>
        <w:softHyphen/>
        <w:t>блематика. Пробуждение в читателе «чувств добрых» — нравственная позиция писателя. Реализм прозы А.С. Пушкина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 в стих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Евгений Онегин»: </w:t>
      </w:r>
      <w:r>
        <w:rPr>
          <w:rFonts w:cs="Times New Roman" w:ascii="Times New Roman" w:hAnsi="Times New Roman"/>
          <w:sz w:val="28"/>
          <w:szCs w:val="28"/>
        </w:rPr>
        <w:t>творческая история, основная проблематика и система образов. Образ автора в ро</w:t>
        <w:softHyphen/>
        <w:t>мане. «Энциклопедия русской жизни». Художественные от</w:t>
        <w:softHyphen/>
        <w:t>крытия в «Евгении Онегине». В.Г. Белинский о романе. Совре</w:t>
        <w:softHyphen/>
        <w:t>менные дискуссии о романе. Комментарии к роману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романтизм, жанровое многообразие творческого наследия поэта, романтический герой, романтиче</w:t>
        <w:softHyphen/>
        <w:t>ская поэма (повторение, развитие и углубление представле</w:t>
        <w:softHyphen/>
        <w:t>ний); реализм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чтения, чтение наизусть, различные виды пересказа и комментария, подбор эпиграфов к сочинению, цитатный план, письменный отзыв о стихотворе</w:t>
        <w:softHyphen/>
        <w:t>нии, сочинение с элементами характеристики образно-вырази</w:t>
        <w:softHyphen/>
        <w:t>тельных средств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работа с иллюстрациями и музыкальными произведениями, рисунки А.С. Пушкина.</w:t>
      </w:r>
    </w:p>
    <w:p>
      <w:pPr>
        <w:pStyle w:val="Normal"/>
        <w:shd w:fill="FFFFFF" w:val="clear"/>
        <w:spacing w:lineRule="auto" w:line="240" w:before="0" w:after="0"/>
        <w:ind w:left="5" w:right="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sz w:val="28"/>
          <w:szCs w:val="28"/>
        </w:rPr>
        <w:t>заочная литературно-краеведческая экскур</w:t>
        <w:softHyphen/>
        <w:t>сия «Дорогами поэта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час поэзии «Любимое стихотворение А.С. Пушкина», литературный вечер «Мой Пушкин», читательская конференция «Венок Пушкину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М.Ю. ЛЕРМОНТО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биография М.Ю. Лермонтова. М.Ю. Лермонтов и А.С. Пушкин: стихотвор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Смерть Поэта». </w:t>
      </w:r>
      <w:r>
        <w:rPr>
          <w:rFonts w:cs="Times New Roman" w:ascii="Times New Roman" w:hAnsi="Times New Roman"/>
          <w:sz w:val="28"/>
          <w:szCs w:val="28"/>
        </w:rPr>
        <w:t xml:space="preserve">Образ поэта в представлении М.Ю. Лермонтова: стихотвор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Поэт». </w:t>
      </w:r>
      <w:r>
        <w:rPr>
          <w:rFonts w:cs="Times New Roman" w:ascii="Times New Roman" w:hAnsi="Times New Roman"/>
          <w:sz w:val="28"/>
          <w:szCs w:val="28"/>
        </w:rPr>
        <w:t xml:space="preserve">Темы и мотивы лирики: </w:t>
      </w:r>
      <w:r>
        <w:rPr>
          <w:rFonts w:cs="Times New Roman" w:ascii="Times New Roman" w:hAnsi="Times New Roman"/>
          <w:i/>
          <w:iCs/>
          <w:sz w:val="28"/>
          <w:szCs w:val="28"/>
        </w:rPr>
        <w:t>«Нет, я не Байрон...», «Я жить хочу... ».«Пророк», «Когда волнуется желтеющая нива...», «Нет, не те</w:t>
        <w:softHyphen/>
        <w:t>бя так пылко я люблю...», «Три пальмы», «И скучно и грустно».</w:t>
      </w:r>
    </w:p>
    <w:p>
      <w:pPr>
        <w:pStyle w:val="Normal"/>
        <w:shd w:fill="FFFFFF" w:val="clear"/>
        <w:spacing w:lineRule="auto" w:line="240" w:before="0" w:after="0"/>
        <w:ind w:left="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Дума», «Молитва» («В минуту жизни трудную...»).</w:t>
      </w:r>
    </w:p>
    <w:p>
      <w:pPr>
        <w:pStyle w:val="Normal"/>
        <w:shd w:fill="FFFFFF" w:val="clear"/>
        <w:spacing w:lineRule="auto" w:line="240" w:before="0" w:after="0"/>
        <w:ind w:left="4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Герой нашего времени»: </w:t>
      </w:r>
      <w:r>
        <w:rPr>
          <w:rFonts w:cs="Times New Roman" w:ascii="Times New Roman" w:hAnsi="Times New Roman"/>
          <w:sz w:val="28"/>
          <w:szCs w:val="28"/>
        </w:rPr>
        <w:t>обсуждение первичных представлений; сюжет, фабула, композиция. Гражданская ак</w:t>
        <w:softHyphen/>
        <w:t>тивность и смысл жизни, светская жизнь и светские представления, позиция писателя. Внутренняя связь проблематики ро</w:t>
      </w:r>
      <w:r>
        <w:rPr>
          <w:rFonts w:cs="Times New Roman" w:ascii="Times New Roman" w:hAnsi="Times New Roman"/>
          <w:bCs/>
          <w:sz w:val="28"/>
          <w:szCs w:val="28"/>
        </w:rPr>
        <w:t>ма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лирикой поэта. Художественное совершенство романа.</w:t>
      </w:r>
    </w:p>
    <w:p>
      <w:pPr>
        <w:pStyle w:val="Normal"/>
        <w:shd w:fill="FFFFFF" w:val="clear"/>
        <w:spacing w:lineRule="auto" w:line="240" w:before="0" w:after="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и другие персонажи. Место и роль двух предисловий. Идейно-композиционное значение главы «Фаталист». В.Г. Белинский о рома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 xml:space="preserve">романтическое движение в литературе, лирический персонаж и лирический герой, фабул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чтения, чтение наизусть, личные виды пересказа и комментария, подбор эпиграфов сочинению, цитатный план, письменный отзыв о стихотворении, сочинение с элементами характеристики образно-выразительных средст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угими </w:t>
      </w:r>
      <w:r>
        <w:rPr>
          <w:rFonts w:cs="Times New Roman" w:ascii="Times New Roman" w:hAnsi="Times New Roman"/>
          <w:sz w:val="28"/>
          <w:szCs w:val="28"/>
        </w:rPr>
        <w:t xml:space="preserve">искусствами: работа с иллюстрациями и музыкальными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sz w:val="28"/>
          <w:szCs w:val="28"/>
        </w:rPr>
        <w:t>заочная литературно-краеведческая экскурсия «Кавказ в жизни и творчестве М.Ю. Лермонтова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час эстетического воспитания «М.Ю. Лермонтов — художник»; вечер в литературной гостиной «Песни и романсы на стихи Лермонтова; читательская конференция «Венок Лермонтову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Н.В. ГОГОЛ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ая биография Н.В. Гоголя. Поэм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ертвые души» </w:t>
      </w:r>
      <w:r>
        <w:rPr>
          <w:rFonts w:cs="Times New Roman" w:ascii="Times New Roman" w:hAnsi="Times New Roman"/>
          <w:sz w:val="28"/>
          <w:szCs w:val="28"/>
        </w:rPr>
        <w:t xml:space="preserve">(главы из поэмы): образы помещиков, новый тип героя, отношение писателя к изображаемым явлениям, помещичий и чиновничий быт в изображении Н.В. Гоголя, художественное своеобразие произвед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 xml:space="preserve">развитие реализм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 речи:  </w:t>
      </w:r>
      <w:r>
        <w:rPr>
          <w:rFonts w:cs="Times New Roman" w:ascii="Times New Roman" w:hAnsi="Times New Roman"/>
          <w:sz w:val="28"/>
          <w:szCs w:val="28"/>
        </w:rPr>
        <w:t>различные виды пересказа, составление словаря языка персонажа, составление тезисов, сочинение с элементами характеристики художественно-выразительных средст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 xml:space="preserve">работа с иллюстрациям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час эстетиче</w:t>
        <w:softHyphen/>
        <w:t>ского воспитания «Н.В. Гоголь и А.С. Пушкин», вечер в ли</w:t>
        <w:softHyphen/>
        <w:t>тературной гостиной «Гоголь шутит, Гоголь смеется, Гоголь...» (учащиеся сами добавляют недостающее слово к теме вечера), защита рефератов по теме «Биография и творчество Н.В. Гоголя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Ф.И. ТЮТЧЕ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ехи биографии, темы и мотивы лирики: </w:t>
      </w:r>
      <w:r>
        <w:rPr>
          <w:rFonts w:cs="Times New Roman" w:ascii="Times New Roman" w:hAnsi="Times New Roman"/>
          <w:i/>
          <w:iCs/>
          <w:sz w:val="28"/>
          <w:szCs w:val="28"/>
        </w:rPr>
        <w:t>«С по</w:t>
        <w:softHyphen/>
        <w:t xml:space="preserve">ляны коршун поднялся...», «Как весел грохот летних бурь... » </w:t>
      </w:r>
      <w:r>
        <w:rPr>
          <w:rFonts w:cs="Times New Roman" w:ascii="Times New Roman" w:hAnsi="Times New Roman"/>
          <w:sz w:val="28"/>
          <w:szCs w:val="28"/>
        </w:rPr>
        <w:t>и три стихотворения по выбору. Вечные темы и моти</w:t>
        <w:softHyphen/>
        <w:t>вы, нравственная позиция поэта, лирика размышлений и фи</w:t>
        <w:softHyphen/>
        <w:t>лософская лирика. Художественное своеобразие стихотво</w:t>
        <w:softHyphen/>
        <w:t>р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философская лири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выразительное чтение, чтение наизу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Тютчев в музы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А. </w:t>
      </w:r>
      <w:r>
        <w:rPr>
          <w:rFonts w:cs="Times New Roman" w:ascii="Times New Roman" w:hAnsi="Times New Roman"/>
          <w:b/>
          <w:bCs/>
          <w:sz w:val="28"/>
          <w:szCs w:val="28"/>
        </w:rPr>
        <w:t>ФЕТ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ехи биографии, темы и мотивы лирики. Лири</w:t>
        <w:softHyphen/>
        <w:t xml:space="preserve">ка любви, природа и человек: </w:t>
      </w:r>
      <w:r>
        <w:rPr>
          <w:rFonts w:cs="Times New Roman" w:ascii="Times New Roman" w:hAnsi="Times New Roman"/>
          <w:i/>
          <w:iCs/>
          <w:sz w:val="28"/>
          <w:szCs w:val="28"/>
        </w:rPr>
        <w:t>«Какая ночь!..», «Я тебе ниче</w:t>
        <w:softHyphen/>
        <w:t xml:space="preserve">го не скажу...», «Какая грусть!..». </w:t>
      </w:r>
      <w:r>
        <w:rPr>
          <w:rFonts w:cs="Times New Roman" w:ascii="Times New Roman" w:hAnsi="Times New Roman"/>
          <w:sz w:val="28"/>
          <w:szCs w:val="28"/>
        </w:rPr>
        <w:t>Художественное своеоб</w:t>
        <w:softHyphen/>
        <w:t>разие стихотвор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медитативная лири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выразительное чтение, чтение наизу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час эстетического воспита</w:t>
        <w:softHyphen/>
        <w:t>ния «Песни и романсы на стихи Ф.И. Тютчева и А.А. Фета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. НЕКРАСОВ</w:t>
      </w:r>
    </w:p>
    <w:p>
      <w:pPr>
        <w:pStyle w:val="Normal"/>
        <w:shd w:fill="FFFFFF" w:val="clear"/>
        <w:spacing w:lineRule="auto" w:line="240" w:before="5" w:after="0"/>
        <w:ind w:left="10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биография Н.А. Некрасова. Отражение в лири</w:t>
        <w:softHyphen/>
        <w:t>ке гражданской позиции и взглядов революционной демокра</w:t>
        <w:softHyphen/>
        <w:t xml:space="preserve">тии: </w:t>
      </w:r>
      <w:r>
        <w:rPr>
          <w:rFonts w:cs="Times New Roman" w:ascii="Times New Roman" w:hAnsi="Times New Roman"/>
          <w:i/>
          <w:iCs/>
          <w:sz w:val="28"/>
          <w:szCs w:val="28"/>
        </w:rPr>
        <w:t>«Памяти Добролюбова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sz w:val="28"/>
          <w:szCs w:val="28"/>
        </w:rPr>
        <w:t>гражданская лири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выразительное чтение наизусть, сочинение-рассужд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sz w:val="28"/>
          <w:szCs w:val="28"/>
        </w:rPr>
        <w:t>работа с иллюстрация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.М. ДОСТОЕВСКИ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ехи биографии. Ром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Бедные люди»: </w:t>
      </w:r>
      <w:r>
        <w:rPr>
          <w:rFonts w:cs="Times New Roman" w:ascii="Times New Roman" w:hAnsi="Times New Roman"/>
          <w:sz w:val="28"/>
          <w:szCs w:val="28"/>
        </w:rPr>
        <w:t>мате</w:t>
        <w:softHyphen/>
        <w:t>риальное и духовное в повести, характеристика образов пове</w:t>
        <w:softHyphen/>
        <w:t>сти, позиция писателя. Развитие темы «маленького человека». Ф.М. Достоевский и Н.В. Гогол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sz w:val="28"/>
          <w:szCs w:val="28"/>
        </w:rPr>
        <w:t>различные виды пересказа, сочинение с эле</w:t>
        <w:softHyphen/>
        <w:t>ментами сопоставления, например; «Маленький человек» в изображении Н.В. Гоголя и Ф.М. Достоевского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н. толсто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вехи биографии. Автобиографическая проза: 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Юность».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ые идеалы, мечты и реальность, становление личности, основные приемы создания образ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, сложный план, устное сочинение, формулировка тем сочинений уча</w:t>
        <w:softHyphen/>
        <w:t>щими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 литературы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ве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образие литературного процесса первой четвер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(реализм, авангардизм, модернизм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 ГОРЬКИ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вехи биографии. Своеобразие прозы раннего М. Горького. Рассказы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Челкаш», «Двадцать шесть и одн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упруги Орлов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 выбору. Основной конфликт: люди «дна» и проблема человека и человеческого; художественная иде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Песня о Буревестнике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омантическое и реалистическое дви</w:t>
        <w:softHyphen/>
        <w:t>жение, новый тип геро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чтения и пересказа, слож</w:t>
        <w:softHyphen/>
        <w:t>ный план характеристики персонаж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 поэзии  Серебряного  ве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поэтических голосов эпохи (стихи А. Бло</w:t>
        <w:softHyphen/>
        <w:t>ка, С. Есенина, В. Маяковского, М. Цветаевой, Н. Гумилева, А. Ахматовой). Основные темы и мотив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авангардизм, модернизм, фольклор и литерату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чтения, чтение наизусть, цитатный или тезисный план к устному сочинению, письмен</w:t>
        <w:softHyphen/>
        <w:t>ный ответ на вопро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узыкальных записей, записей мастеров художественного слова, авангар</w:t>
        <w:softHyphen/>
        <w:t>дизм и модернизм в живописи, музыка на стихи поэтов Серебряного века, поэты Серебряного века в живописи; творческие работы учащихся (конкурс художников-иллюстраторов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час эстетиче</w:t>
        <w:softHyphen/>
        <w:t>ского воспитания, литературный вечер, устный журнал, пред</w:t>
        <w:softHyphen/>
        <w:t>метная неделя и д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заочные литературные экскурсии, написание и защита рефератов, литературный вече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А. БУЛГАКО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вехи биографии. Пов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обачье сердце». 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  <w:softHyphen/>
        <w:t>новная проблематика и образы. Литература и история; нарица</w:t>
        <w:softHyphen/>
        <w:t xml:space="preserve">тельный персонаж (Шариков, Швондер). Предшественники булгаковских персонажей в русской литерату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Па</w:t>
        <w:softHyphen/>
        <w:t>фос произведения и авторская позиц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сатира, сарказ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, сочинение в виде развернутой реценз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М.А. Булгаков и театр, произ</w:t>
        <w:softHyphen/>
        <w:t>ведения Булгакова на киноэкране (викторины, выставки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Война. Жесточе нету слова...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А. ШОЛОХО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ехи биографии. Русский характер в изображе</w:t>
        <w:softHyphen/>
        <w:t xml:space="preserve">нии М. Шолохова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удьба человека»: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ы, роль сюжета и композиции в создании художественной идеи. Про</w:t>
        <w:softHyphen/>
        <w:t>блемы человека на войне; долг, любовь, сострадание, добро на страницах рассказа. Связь рассказа «Судьба человека» с воен</w:t>
        <w:softHyphen/>
        <w:t>ным очерком «Наука ненавист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пересказа; цитатный план, сочинение-рассужд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экранизация художествен</w:t>
        <w:softHyphen/>
        <w:t>ного произведения, работа с иллюстрация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В. БЫ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биографические сведения. Тема войны в творче</w:t>
        <w:softHyphen/>
        <w:t>стве писателя. «Альпийская баллада». Проблематика повести. Любовь и война. Образы Ивана и Джул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я В.В. Быкова в кинематограф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й журнал «А на войне, как на войне...» (проза В. Быкова на экран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Т. ТВАРДОВСКИ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эте. Военная тема в лирике А.Т. Твардовско</w:t>
        <w:softHyphen/>
        <w:t xml:space="preserve">го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Я убит подо Ржевом», «Лежат они, глухие и немые...».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ы исторической и человеческой памяти в послевоенной лирике на военную тему. Художественное своеобразие лири</w:t>
        <w:softHyphen/>
        <w:t>ки Твардовского о вой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ое чтение, чтение наизусть, ци</w:t>
        <w:softHyphen/>
        <w:t>татный пла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час поэзии «Мои любимые стихи А.Т. Твардовского 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И. СОЛЖЕНИЦЫН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вехи биографии писателя. А.Т. Твардовский в творческой судьбе А.И. Солженицына. 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атренин двор».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история произведения. Реалии и обобщение в рассказе. Традиции Н.А. Некрасова в «Матренином дворе». Образы Матрены и рассказчика. Самостоятельный анализ рас</w:t>
        <w:softHyphen/>
        <w:t xml:space="preserve">сказ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ак жаль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я литера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ое и символическо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тезисы для выступления по проблеме «Тра</w:t>
        <w:softHyphen/>
        <w:t>диции Н.А. Некрасова в рассказе А.И. Солженицына «Матре</w:t>
        <w:softHyphen/>
        <w:t>нин двор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иллюстрации к рассказ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евед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жизни на рязанской земл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РСКАЯ ПЕСН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ская песня — новое явление в русской поэз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</w:t>
        <w:softHyphen/>
        <w:t>ка. Судьбы российских бардов. Основные темы и мотивы ав</w:t>
        <w:softHyphen/>
        <w:t>торской пес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ая тема в поэзии Б.Ш. Окуджавы и В.С. Высоцко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: </w:t>
      </w:r>
      <w:r>
        <w:rPr>
          <w:rFonts w:cs="Times New Roman" w:ascii="Times New Roman" w:hAnsi="Times New Roman"/>
          <w:color w:val="000000"/>
          <w:sz w:val="28"/>
          <w:szCs w:val="28"/>
        </w:rPr>
        <w:t>дискуссия; сообщения; составление сцена</w:t>
        <w:softHyphen/>
        <w:t>рия литературно-музыкальной компози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ская песня на эстраде и телевидении; сценическая и театральная судьба В. Высоцког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ые виды внеурочной деятель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ературно-музыкальная композиция; поэтический театр; литературный вечер. 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степени усвоения программного материала рабочая программа предусматривает следующее количество письменных </w:t>
      </w:r>
      <w:r>
        <w:rPr>
          <w:rFonts w:cs="Times New Roman" w:ascii="Times New Roman" w:hAnsi="Times New Roman"/>
          <w:b/>
          <w:sz w:val="28"/>
          <w:szCs w:val="28"/>
        </w:rPr>
        <w:t>контрольных работ: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50"/>
        <w:gridCol w:w="1350"/>
        <w:gridCol w:w="1335"/>
        <w:gridCol w:w="139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й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контрольных рабо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класс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машн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50"/>
        <w:gridCol w:w="1350"/>
        <w:gridCol w:w="1335"/>
        <w:gridCol w:w="139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й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контрольных рабо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класс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машн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50"/>
        <w:gridCol w:w="1350"/>
        <w:gridCol w:w="1335"/>
        <w:gridCol w:w="139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й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контрольных рабо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класс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машн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50"/>
        <w:gridCol w:w="1350"/>
        <w:gridCol w:w="1335"/>
        <w:gridCol w:w="139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й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контрольных рабо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класс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машн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 класс</w:t>
      </w:r>
    </w:p>
    <w:tbl>
      <w:tblPr>
        <w:tblW w:w="94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50"/>
        <w:gridCol w:w="1350"/>
        <w:gridCol w:w="1335"/>
        <w:gridCol w:w="139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й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контрольных рабо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класс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машн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ормами и средствами контроля также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высказывание на заданную т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пиз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анализ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FR2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тература. 5 класс. Учебник для общеобразовательных учреждений. В 2 частях. Г. Меркин. 8-е изд.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роки литературы к учебнику «Литература 8класс»( авт.-сост. Г. С. Меркин): методическое пособие /Ф.Е. Соловьёва: под ред. Г. С. Меркина.-3-е изд.-М.:ООО «Русское слово-учебник», 2012.-320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бник по литературе, 6 класс: Учебник  для общеобразовательных учреждений: в 2 ч. Авт-сост. Г. С. Меркин, - 7 –е издание, испр. И доп. – М.: ООО «ТИД «Русское  слово – РС», 2008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ловьева Ф.Е. Уроки литературы. К учебнику «Литература. 6 класс» (авт.-сост. Г.С.Меркин):методическое пособие / под ред. Г.С.Меркина. – М. ООО «ТИД «Русское слово –РС», 2010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тература. Учебник для 7 кл. общеобразоват. Учреждений: в 2ч./Г.С. Меркин, С.А.Зинин и др.-5-е изд., испр. и доп.- М.: ООО «ТИД «Русское слово – РС», 2008.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тература. Учебник. для 8 кл. общеобразоват. Учреждений: в 2ч./Г.С. Меркин, С.А.Зинин и др.-5-е изд., испр. и доп.- М.: ООО «ТИД «Русское слово – РС», 2008.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тература. 9 класс: учебное пособие для общеобразовательных учреждений: в 2 ч./ Г.С.Меркин, Б.Г.Меркин. – 2-е изд. – М.: ООО «Русское слово – учебник», 2012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грамма по литературе для 5-11 классов общеобразовательной школы/ авт.-сост. Г.С. Меркин, С.А. Зинин, В.С.Чалмаев. – 5-е изд., испр. и доп. – М.: ООО «ТИД «Русское слово –РС», 2009. - 200 с. </w:t>
      </w:r>
    </w:p>
    <w:p>
      <w:pPr>
        <w:pStyle w:val="22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Default"/>
        <w:numPr>
          <w:ilvl w:val="0"/>
          <w:numId w:val="4"/>
        </w:numPr>
        <w:rPr/>
      </w:pPr>
      <w:r>
        <w:rPr>
          <w:sz w:val="28"/>
          <w:szCs w:val="28"/>
        </w:rPr>
        <w:t xml:space="preserve">Коллекция цифровых образовательных ресурсов [Электронный ресурс]. – Режим доступа: </w:t>
      </w:r>
      <w:hyperlink r:id="rId3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rPr/>
      </w:pPr>
      <w:r>
        <w:rPr>
          <w:sz w:val="28"/>
          <w:szCs w:val="28"/>
        </w:rPr>
        <w:t xml:space="preserve">Открытый класс – сетевые образовательные сообщества [Электронный ресурс]. – Режим доступа: </w:t>
      </w:r>
      <w:hyperlink r:id="rId4">
        <w:r>
          <w:rPr>
            <w:rStyle w:val="InternetLink"/>
            <w:sz w:val="28"/>
            <w:szCs w:val="28"/>
          </w:rPr>
          <w:t>http://www.openclass.ru/</w:t>
        </w:r>
      </w:hyperlink>
      <w:r>
        <w:rPr>
          <w:sz w:val="28"/>
          <w:szCs w:val="28"/>
        </w:rPr>
        <w:t xml:space="preserve">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го института педагогических измерений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p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«Завуч.Инфо»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vuch.info/methodlib/157/?pg=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ий образовательный портал [Электронный ресурс]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anguage.edu.ru</w:t>
        </w:r>
      </w:hyperlink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бинет русского языка и литературы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lit.ioso.ru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3"/>
        <w:shd w:fill="FFFFFF" w:val="clear"/>
        <w:spacing w:lineRule="auto" w:line="240" w:before="0" w:after="0"/>
        <w:ind w:left="426" w:firstLine="2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 УРОКОВ ЛИТЕРАТУРЫ  </w:t>
      </w:r>
    </w:p>
    <w:p>
      <w:pPr>
        <w:pStyle w:val="Style23"/>
        <w:shd w:fill="FFFFFF" w:val="clear"/>
        <w:spacing w:lineRule="auto" w:line="240" w:before="0" w:after="0"/>
        <w:ind w:left="426" w:firstLine="2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ответствует оснащению учебного кабинета литературы школы)</w:t>
      </w:r>
    </w:p>
    <w:p>
      <w:pPr>
        <w:pStyle w:val="Style23"/>
        <w:shd w:fill="FFFFFF" w:val="clear"/>
        <w:spacing w:lineRule="auto" w:line="240" w:before="0" w:after="0"/>
        <w:ind w:left="426" w:firstLine="2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516"/>
        <w:gridCol w:w="1801"/>
        <w:gridCol w:w="202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ации // Плакат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цы демонстрационные к основным теоретико-литературным понятия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омп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реты поэтов и пис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омп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ИК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версальный настольный компьютер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ой проект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ление к потолку для стационарного цифрового проект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ран настен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ИКТ // ЦИФРОВЫЕ ОБРАЗОВАТЕЛЬНЫЕ РЕСУРСЫ (ЦОР)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онные систе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Р // ИНСТРУМЕНТЫ // ОБЩЕПЕДАГОГИЧЕСК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создания и редактирования концептуальных и временных диагра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ЫЕ ОБРАЗОВАТЕЛЬНЫЕ РЕСУРСЫ // ИНСТРУМЕНТЫ // СПЕЦИАЛИЗИРОВАННЫЕ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Р// ИНСТРУМЕНТЫ ОРГАНИЗАЦИИ И УПРАВЛЕНИЯ ОБРАЗОВАТЕЛЬНОГО ПРОЦЕСС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 учителя для создания тес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ИКТ // ЦОР // ИНФОРМАЦИОННЫЕ ИСТОЧНИ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циклопед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ИСТОЧНИКИ // СПЕЦИАЛИЗИРОВАННЫ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// СРЕДСТВА ИКТ // ЦИФРОВЫЕ ОБРАЗОВАТЕЛЬНЫЕ РЕСУРСЫ // ИНФОРМАЦИОННЫЕ ИСТОЧНИКИ // СПЕЦИАЛИЗИРОВАННЫЕ// по литерату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о-методические комплексы по литерату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люстрации по литерату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лерея портретов поэтов и пис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175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Arial Narro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 Narro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66330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Candara" w:hAnsi="Candara" w:cs="Candara"/>
      <w:spacing w:val="2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uppressAutoHyphens w:val="true"/>
      <w:ind w:left="720" w:hanging="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22">
    <w:name w:val="Абзац списка2"/>
    <w:basedOn w:val="Normal"/>
    <w:qFormat/>
    <w:pPr>
      <w:suppressAutoHyphens w:val="true"/>
      <w:ind w:left="720" w:hanging="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Calibri" w:hAnsi="Calibri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3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35" w:before="0" w:after="0"/>
      <w:ind w:firstLine="29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1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1" w:before="0" w:after="0"/>
      <w:ind w:firstLine="2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zavuch.info/methodlib/157/?pg=39" TargetMode="External"/><Relationship Id="rId7" Type="http://schemas.openxmlformats.org/officeDocument/2006/relationships/hyperlink" Target="http://www.language.edu.ru/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8:35:00Z</dcterms:created>
  <dc:creator>Loner</dc:creator>
  <dc:description/>
  <cp:keywords/>
  <dc:language>en-US</dc:language>
  <cp:lastModifiedBy>User</cp:lastModifiedBy>
  <cp:lastPrinted>2002-01-14T22:51:00Z</cp:lastPrinted>
  <dcterms:modified xsi:type="dcterms:W3CDTF">2018-04-16T09:30:00Z</dcterms:modified>
  <cp:revision>22</cp:revision>
  <dc:subject/>
  <dc:title/>
</cp:coreProperties>
</file>