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Айдарская средняя общеобразовательная школа имени Героя Советского Союза Бориса Григорьевича Кандыбина</w:t>
      </w:r>
    </w:p>
    <w:p>
      <w:pPr>
        <w:pStyle w:val="Normal"/>
        <w:jc w:val="center"/>
        <w:rPr/>
      </w:pPr>
      <w:r>
        <w:rPr/>
        <w:t xml:space="preserve">Ровеньского района Белгородской области» </w:t>
      </w:r>
    </w:p>
    <w:p>
      <w:pPr>
        <w:pStyle w:val="Normal"/>
        <w:jc w:val="center"/>
        <w:rPr/>
      </w:pPr>
      <w:r>
        <w:rPr/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1"/>
        <w:gridCol w:w="3492"/>
        <w:gridCol w:w="3053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ей - предмет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18 » июня 2014 г .№ 5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</w:t>
            </w:r>
            <w:r>
              <w:rPr>
                <w:color w:val="000000"/>
                <w:sz w:val="20"/>
                <w:szCs w:val="20"/>
              </w:rPr>
              <w:t>Айдар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м. Б. Г. Канды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/ Брежнева Е. В. /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1</w:t>
            </w:r>
            <w:r>
              <w:rPr>
                <w:sz w:val="20"/>
                <w:szCs w:val="20"/>
              </w:rPr>
              <w:t>» июня 2014 г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по МБОУ «</w:t>
            </w:r>
            <w:r>
              <w:rPr>
                <w:color w:val="000000"/>
                <w:sz w:val="20"/>
                <w:szCs w:val="20"/>
              </w:rPr>
              <w:t>Айдарская средняя общеобразовательная школа им. Б. Г. Кандыб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28 августа</w:t>
            </w:r>
            <w:r>
              <w:rPr>
                <w:sz w:val="20"/>
                <w:szCs w:val="20"/>
              </w:rPr>
              <w:t>» 2014 г. №  24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о элективному курсу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Основы избирательного права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0  клас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5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дар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по элективному курсу «Основы  избирательного права» составлена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в соответствии</w:t>
      </w:r>
      <w:r>
        <w:rPr>
          <w:sz w:val="28"/>
          <w:szCs w:val="28"/>
          <w:lang w:eastAsia="ar-SA"/>
        </w:rPr>
        <w:t xml:space="preserve"> с </w:t>
      </w:r>
      <w:r>
        <w:rPr>
          <w:sz w:val="28"/>
          <w:szCs w:val="28"/>
        </w:rPr>
        <w:t xml:space="preserve"> требованиями Федерального компонента государственного образовательного стандарта к результатам освоения образовательной программы по истории и  обществознанию</w:t>
      </w:r>
      <w:r>
        <w:rPr>
          <w:sz w:val="28"/>
          <w:szCs w:val="28"/>
          <w:lang w:eastAsia="ar-SA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на основе</w:t>
      </w:r>
      <w:r>
        <w:rPr>
          <w:sz w:val="28"/>
          <w:szCs w:val="28"/>
          <w:lang w:eastAsia="ar-SA"/>
        </w:rPr>
        <w:t xml:space="preserve"> авторской программы Михайлевской Е.А., Косенко А. В. по элективному курсу «Основы  избирательного права» (утверждена экспертным советом департамента образования, культуры и молодежной политики Белгородской области 13.05.2009г., приказ департамента образования Белгородской области № 756 от 11.04.2013)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 учет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рекомендаций инструктивно-методических писем  БелИРО «О преподавании истории и обществознания в образовательных учреждениях Белгородской области в 2013-2014», «О преподавании истории и обществознания в образовательных учреждениях Белгородской области в 2014-2015».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лективный курс «Основы  избирательного права» рассчитан для учащихся 10 класса в рамках предпрофильной подготовки. Рабочая программа рассчитана на 34 часа (34 недели, 1 час в неделю), что соответствует объёму часов учебной нагрузки, определенному учебным планом и уставом образовательного учреждения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титуция РФ. Москва, издание Центральной избирательной комиссии РФ, 2009 г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бирательный кодекс Белгородской области (</w:t>
      </w:r>
      <w:r>
        <w:rPr>
          <w:sz w:val="28"/>
          <w:szCs w:val="28"/>
        </w:rPr>
        <w:t>Принят Белгородской областной Думой 24 марта 2005 года</w:t>
      </w:r>
      <w:r>
        <w:rPr>
          <w:sz w:val="28"/>
          <w:szCs w:val="28"/>
          <w:lang w:eastAsia="ar-SA"/>
        </w:rPr>
        <w:t>) (с изменениями).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хайлевская Е.А., Белая Л.Б.  Методическое пособие к элективному курсу «Основы избирательного  права» для учащихся 10 классов (приказ департамента образования Белгородской области № 756 от 11.04.2013)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Цели:</w:t>
      </w:r>
      <w:r>
        <w:rPr>
          <w:sz w:val="28"/>
          <w:szCs w:val="28"/>
          <w:lang w:eastAsia="ar-SA"/>
        </w:rPr>
        <w:t xml:space="preserve"> способствовать развитию процесса самореализации личности подростка, его активной позиции в деятельности  органов ученического самоуправления, формированию лидерских качеств; способствовать усвоению учащимися знаний, умений и практических навыков в области избирательного права РФ, формированию активной гражданской позиции.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Задачи</w:t>
      </w:r>
      <w:r>
        <w:rPr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ть у учащихся представление об истоках формирования современного избирательного прав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сширить и систематизировать знания подростков в области политико-правовой сферы общества и основ конституционного строя РФ, получаемых ими в курсе изучения обществ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ть у учащихся представления об основах избирательного законодательства РФ, о выборах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редством практических занятий с учащимися способствовать  формированию навыков активного участия в общественной и политической жизни школы,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пособствовать формированию у учащихся необходимой правовой культуры, правового сознания, чувства гражданской ответственности и гражданского долга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lang w:eastAsia="ar-SA"/>
        </w:rPr>
        <w:t xml:space="preserve"> </w:t>
      </w:r>
      <w:r>
        <w:rPr>
          <w:sz w:val="28"/>
          <w:szCs w:val="28"/>
          <w:lang w:eastAsia="ar-SA"/>
        </w:rPr>
        <w:t>При  освоении курса учащиеся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первичный анализ и применение информации по темам «Избирательное право и избирательный процесс в РФ», «Региональные и муниципальные выборы в  Белгород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характеризовать избирательные систе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яснять роль избирательных комиссий в процессе вы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нать основные термины: гражданин, избиратель, избирательное право, выборы, избирательная кампания, кандидаты, референду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ать активными участниками школьных, муниципальных, региональных олимпиад,  конкурсов сочинений и рисунков на тему выборов, проводимых избирательными комиссиями  муниципальных районов, городских округов и Избирательной комиссией Белгородской обла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лекции, дискуссии;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документами (самостоятельное чтение, анализ материала, организация понимания через обсуждение, составление логических схем и таблиц);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атистических материалов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ов СМИ, Интернет-материалов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ологических исследований;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решению учебных задач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работ (рефератов, докладов, мультимедийных презентаций, плакатов, слоганов и т.д.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е проек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полагаемые </w:t>
      </w:r>
      <w:r>
        <w:rPr>
          <w:b/>
          <w:sz w:val="28"/>
          <w:szCs w:val="28"/>
        </w:rPr>
        <w:t>результаты изучения элективного курса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    освоении курса учащиеся должн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термины: избирательное право, избиратель, избирательные комиссии, избирательная кампания, выборы, референдум, кандидат, гражданин, агитация, процедура голосования, избирательный бюллетен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ы избирательного законодательства РФ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избирательные системы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роль избирательных комиссий в процессе выбо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реальной жизни для: получения и оценки политической информации; участия в школьных общественных организациях;  оценки собственной точки зрения в качестве гражданина Р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овый и промежуточный контроль</w:t>
      </w:r>
      <w:r>
        <w:rPr>
          <w:sz w:val="28"/>
          <w:szCs w:val="28"/>
        </w:rPr>
        <w:t xml:space="preserve"> знаний обучающихся   осуществля</w:t>
        <w:softHyphen/>
        <w:t>ется в форме творческих заданий, текущего и итогового тес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ые нормативные акты:</w:t>
      </w:r>
    </w:p>
    <w:p>
      <w:pPr>
        <w:pStyle w:val="TextBodyIndent"/>
        <w:rPr/>
      </w:pPr>
      <w:r>
        <w:rPr/>
        <w:t xml:space="preserve">1   Конституция РФ. Москва, издание Центральной избирательной комиссии  РФ, 2009 г. </w:t>
      </w:r>
    </w:p>
    <w:p>
      <w:pPr>
        <w:pStyle w:val="TextBody"/>
        <w:tabs>
          <w:tab w:val="clear" w:pos="708"/>
          <w:tab w:val="left" w:pos="180" w:leader="none"/>
        </w:tabs>
        <w:ind w:left="360" w:hanging="360"/>
        <w:rPr>
          <w:sz w:val="28"/>
        </w:rPr>
      </w:pPr>
      <w:r>
        <w:rPr>
          <w:sz w:val="28"/>
        </w:rPr>
        <w:t>2. Федеральный закон от 12 июня 2002 года № 67-ФЗ  "Об основных гарантиях избирательных прав и права на участие в референдуме граждан Российской Федерации"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3. Федеральный закон  от 10 января 2003 года  № 19-ФЗ "О выборах Президента Российской Федерации" (в действующей редакци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180"/>
        <w:jc w:val="both"/>
        <w:rPr/>
      </w:pPr>
      <w:r>
        <w:rPr>
          <w:sz w:val="28"/>
        </w:rPr>
        <w:t>4.</w:t>
      </w:r>
      <w:r>
        <w:rPr>
          <w:b/>
          <w:sz w:val="28"/>
        </w:rPr>
        <w:t> </w:t>
      </w:r>
      <w:r>
        <w:rPr>
          <w:sz w:val="28"/>
        </w:rPr>
        <w:t xml:space="preserve">Федеральный закон от 05.08.2000 года № 113-ФЗ "О порядке    формирования Совета Федерации Федерального Собрания Российской  Федерации" (в действующей редакции)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5. Федеральный закон от 18 мая 2005 года № 51—ФЗ "О выборах депутатов Государственной Думы Федерального Собрания Российской Федерации"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6. Федеральный закон от 01.04.2005 года № 182-ФЗ "Об обеспечении конституционных прав граждан Российской Федерации избирать и быть избранными в органы местного самоуправления"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7.  Федеральный закон Российской Федерации от 06 октября 2003 года №131-ФЗ "Об общих принципах организации местного самоуправления в РФ"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8. Федеральный конституционный закон от 28.06.2004 года № 5-ФКЗ "О референдуме в Российской Федерации"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9.  Устав Белгородской области (в действующей редакци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10. Избирательный кодекс Белгородской области (в действующей редакции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9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 раз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Общие вопросы избирательного пра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Субьекты избирательного пра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 стадии избирательного процес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 Юридическая ответственность за нарушение норм избирательного пра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занятия (2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учащихся со структурой  элективного курса,  литературой по теме. Определение тем опережающих творческих  заданий. Основные страницы развития избирательного права в России. Вече — народное собрание в древней и средневековой Руси. Зе́мский Собо́р на Руси с середины XVI до конца XVII века — собрание представителей различных слоёв населения Московского государства для решения политических, экономических и административных вопросов. Городская дума –распорядительный  орган городского управления в России. Государственная дума как представительное учреждение введена согласно Манифесту Императора Николая Второго. Учредительное собрание – представительное учреждение, созданное на основе всеобщего избирательного права для установления формы правления и выработки конституции России в 1917 году. «Декларация прав трудящегося и эксплуатируемого народа» - важнейший конституционный акт Советской республики, законодательно закрепивший завоевания Великой Октябрьской социалистической революции. «Сталинская» Конституция 193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вопросы избирательного права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од  как носитель суверенитета и единственный источник власти в России. Основы конституционного строя в России. Отраслевая принадлежность норм избирательного права.  Система избирательного права. Источники избирательного права, их иерарх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инципы избирательного права: всеобщее избирательное право и право на участие референдуме; равное избирательное право; прямое избирательное право; тайное голосование; обязательность и периодичность выборов; независимость органов (комиссий), организующих и проводящих выборы и референдум; открытость и гласность в деятельности избирательных комиссий. Установление избирательным законодательством условий получения и реализации избирательных прав – избирательный цен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избирательной системы. Основные типы избирательных систем. Мажоритарная система абсолютного большинства, мажоритарная система относительного большинства. Методика пропорционального распределения депутатских мандатов по результатам выборов депутатов Государственной Думы Федерального Собрания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убъекты избирательного права (14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тегории избирателей. Носители избирательного права. Избиратели, проживающие на территории соответствующего муниципального образования. Избиратели-военнослужащие, члены их семей и другие избиратели, проживающие в пределах расположения воинской части. Избиратели, проживающие за пределами РФ или находящиеся в длительных заграничных командировках. Лица, осуществляющие регистрацию (учет) избирателей. Основания для регистрации (учета) избирателей. Составление списков избирателей, участников референдума. Сведения об избирателях. Включение граждан в списки избирателей. Сбор подписей в поддержку выдвижения кандидата, списка кандидатов, инициативы проведения референдума. Гарантии прав граждан на получение и распространение информации о выборах и референду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тическая партия – основной субъект пассивного избирательного права при выборах в Государственную Думу Федерального Собрания Российской Федерации. Понятие политической партии. Требования к политической партии, предъявляемые законом (основы правового статуса). Устав пар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 в депутаты Государственной Думы Федерального Собрания РФ. Кандидат на пост Президента РФ. Кандидаты в депутаты представительного органа местного самоуправления. Права и обязанности кандидатов; гарантии деятельности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ы, обеспечивающие реализацию субъективного избирательного права. Принципы деятельности избирательных комиссий: независимость, гласность, сменяемость, соподчинение, коллегиальность. Статус членов избирательных комиссий с правом решающего голоса, с правом совещательного голоса: назначение, объем и прекращение полномочий. Расформирование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избирательных комиссий. Порядок формирования и статус Центральной избирательной комиссии РФ. Порядок формирования и полномочия избирательных комиссий различных уровней. Использование в деятельности избирательных комиссий Государственной автоматизированной системы «Выбо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тели. Кто может осуществлять наблюдение за проведением голосования, подсчетом голосов и иной деятельностью комиссий в период проведения голосования, установления его итогов, определения результатов выборов, референдума, включая деятельность комиссий по проверке правильности установления итогов голосования и определения результатов выборов или референдума. Права и обязанности наблюд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представители и доверенные лица. Уполномоченные представители политической партии и ее региональных отделений. Доверенные лица политических партий. Доверенные лица кандидатов на пост Президента РФ. Статус доверенных лиц: назначение, гарантии деятельности, прекращение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И как субъект избирательного права. Понятие СМИ; государственные, муниципальные и негосударственные СМИ. Права СМИ при информационном освещении подготовки и проведения выборов. Общие условия проведения предвыборной агитации на каналах организаций телерадиовещания и в периодических печатных изданиях. (бесплатное и платное эфирное время; бесплатная и платная печатная площад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тадии избирательного процесса (8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значение выборов. Инициатива проведения и назначение референдума. Субъекты принятия решений. Сроки принятия решений. Реализация инициативы проведения всенародного голосования по проекту новой Конституции РФ. Реализация инициативы проведения референдума в соответствии с международным договором РФ.  Избирательная комиссия, организующая выборы. Составление списков избирателей, участников референдума. Образование (определение) избирательных округов, округа референдума. Требования к образованию избирательных округов. Образование избирательных участков, формирование участковых избирательных комиссий. Лица, образующие избирательные участки, требования к образованию избирательных участков; органы, формирующие участковые избирательные комиссии, требования к формированию участковых избирательных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ирование избирателей: субъекты информирования, содержание информацион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вижение кандидатов: общие положения о выдвижении кандидатов. Статус кандидатов: ограничения, связанные с должностным или служебным положением. </w:t>
      </w:r>
    </w:p>
    <w:p>
      <w:pPr>
        <w:pStyle w:val="2"/>
        <w:rPr>
          <w:u w:val="none"/>
        </w:rPr>
      </w:pPr>
      <w:r>
        <w:rPr>
          <w:u w:val="none"/>
        </w:rPr>
        <w:t>Выдвижение федеральных списков кандидатов политических партий на выборах депутатов Государственной Думы Федерального Собрания РФ. Сбор подписей избирателей в поддержку федерального списка кандидатов политической партии: количество подписей, необходимых для регистрации; период сбора подписей, место сбора подписей, запреты при сборе подписей. Проверка подписей избирателей. Регистрация федерального списка кандидатов политической партии; основания для отказа регистрации федерального списка кандидатов политической партии.</w:t>
      </w:r>
    </w:p>
    <w:p>
      <w:pPr>
        <w:pStyle w:val="TextBodyIndent"/>
        <w:ind w:left="0" w:firstLine="708"/>
        <w:jc w:val="both"/>
        <w:rPr/>
      </w:pPr>
      <w:r>
        <w:rPr/>
        <w:t xml:space="preserve">Выдвижение и регистрация кандидатов на пост Президента РФ: самовыдвижение кандидата, выдвижение кандидата политической партией, сбор подписей избирателей в поддержку кандидата, количество подписей, необходимых для регистрации, основания для отказа регистрации кандидата, регистрация кандидата на пост Президента РФ. </w:t>
      </w:r>
    </w:p>
    <w:p>
      <w:pPr>
        <w:pStyle w:val="TextBodyIndent"/>
        <w:ind w:left="0" w:firstLine="708"/>
        <w:rPr/>
      </w:pPr>
      <w:r>
        <w:rPr/>
        <w:t>Агитация: понятие, формы, методы, ограничения. Условия проведения предвыборной агитации посредством агитационных публ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сование. Избирательный бюллетень: утверждение формы, текста и количества изготовления бюллетеней, защита от подделки, процедура передачи в нижестоящие избирательные комиссии. Информационные стенды в участковых избирательных комиссиях.  Требования к помещению для голосования. Досрочное голосование. Время начала и окончания голосования. Голосование в помещении для голосования. Голосование по открепительным удостоверениям. Голосование вне помещения для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счет голосов избирателей (участников референдума) и  составление протокола об итогах голосования участковой избирательной комиссией. Обработка и установление итогов голосования в избирательных комиссиях в зависимости от уровня выборов. Определение результатов выборов (референдума): признание результатов выборов действительными, признание выборов (референдума) состоявшимися; признание результатов выборов недействительными; признание выборов (референдума) несостоявшимися. Повторное голосование, повторные выборы, дополнительные выборы. Опубликование (обнародование) итогов голосования и результатов выборов (референдум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Юридическая ответственность за нарушение норм избирательного права» (3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ституционно-правовая ответственность за нарушение норм избирательного права. Субъекты конституционно-правовой ответственности. Обжалование решений и действий (бездействия) избирательных комиссий, нарушающих избирательные права: субъекты, предмет обжалования, порядок обжалования, результат рассмотрения. Отмена решения о результатах выборов или референдума. Административная ответственность за нарушение норм избирательного права: классификация объектов правонарушения, субъекты правонарушений, виды административных правонарушений. Уголовная ответственность за нарушение норм избирательного права: преступления, посягающие на интересы граждан и публичный интерес в отношениях, связанных с подготовкой и проведением выборов, референдумов; состав преступ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занятия (4 часа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е тестирование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Организация обобщающих турниров, викторин. Подведение итогов работы учащихся в рамках элективного курса за учебный год: активность на занятиях, участие в школьных, муниципальных, областных олимпиадах и конкурсах по избирательному праву, результаты итогового тестирования и др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И СРЕДСТВА 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и промежуточный контроль знаний обучающихся осуществля</w:t>
        <w:softHyphen/>
        <w:t>ется в форме творческих заданий, текущего и итогового тестир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ЧЕБНО-МЕТОДИЧЕСКИХ СРЕДСТВ ОБ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бществознание: учебник для 11 классов общеобразовательных учреждений: профильный уровень / [Л.Н.Боголюбов, А.Ю. Лазебникова, А.Т. Кинкулькин и др.]; под ред. Л.Н.Боголюбова. – М.: Просвещение, 2008. – 415 с.: 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 </w:t>
      </w:r>
      <w:r>
        <w:rPr>
          <w:iCs/>
          <w:sz w:val="28"/>
          <w:szCs w:val="28"/>
        </w:rPr>
        <w:t>Урок права – глазами учителя. Материалы городского конкурса методических разработок среди педагогов муниципальных общеобразовательных учреждений. – Белгород: Белгородская городская территориальная избирательная комиссия, Управление образования администрации города Белгород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униципальных олимпиад по избирательному пр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и Избирательной комиссии Белгородской обла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</w:rPr>
        <w:t>Избирательное право и избирательный процесс в Российской Федерации - сборник лекционных материалов в помощь организаторам повышения правовой культуры избирателей/</w:t>
      </w:r>
      <w:r>
        <w:rPr>
          <w:sz w:val="28"/>
          <w:szCs w:val="28"/>
        </w:rPr>
        <w:t>Избирательная комиссия Белгородской области; [сост.: Е.А. Абашева, А.А. Ерыгин, В.И. Ерыгина, Г.В.Калитина, В.Н. Шовгеня.] – Белгород: Издательско-полиграфический центр «ПОЛИТЕРРРА», 2007.- 181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Материалы для обучения будущих избирателей основам избирательного законодательства/Избирательная комиссия Белгородской области; [сост.: Н.П.Великих, Г.В.Калитина, Л.Н.Москвитина.] – Белгород: Издательско-полиграфический центр «ПОЛИТЕРРРА», 2006.</w:t>
      </w:r>
    </w:p>
    <w:p>
      <w:pPr>
        <w:pStyle w:val="Heading1"/>
        <w:ind w:right="148" w:hanging="0"/>
        <w:jc w:val="both"/>
        <w:rPr/>
      </w:pPr>
      <w:r>
        <w:rPr>
          <w:b/>
        </w:rPr>
        <w:t>5.</w:t>
      </w:r>
      <w:r>
        <w:rPr/>
        <w:t xml:space="preserve"> Олимпиады по избирательному законодательству – эффективная форма повышения правовой культуры будущих избирателей</w:t>
      </w:r>
      <w:r>
        <w:rPr>
          <w:szCs w:val="28"/>
        </w:rPr>
        <w:t>/Избирательная комиссия Белгородской области;[составители: Л.Б. Белая, Д.Р. Иткина]– Белгород, 2009. Вып.4.– 60 с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 также выпуски:  №1-2006 г., №2- 2007 г., №3- 200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лубы избирателей и клубы молодых и будущих избирателей – эффективная форма подготовки организаторов выборов, повышения правовой культуры граждан: материалы областного конкурса на лучшие клубы избирателей, клубы будущих избирателей в Белгородской области: выпуск третий / Избирательная комиссия Белгородской области; [сост.:Л.Б.Белая, Д.Р.Иткина.] – Белгород: КОНСТАНТА, 2008. – 316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 также выпуски: №1- 2005 г., №2- 2007 г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32"/>
        </w:rPr>
        <w:t xml:space="preserve">Библиотеки Белгородской области </w:t>
      </w:r>
      <w:r>
        <w:rPr>
          <w:rFonts w:eastAsia="Symbol" w:cs="Symbol" w:ascii="Symbol" w:hAnsi="Symbol"/>
          <w:sz w:val="28"/>
          <w:szCs w:val="32"/>
        </w:rPr>
        <w:t></w:t>
      </w:r>
      <w:r>
        <w:rPr>
          <w:sz w:val="28"/>
          <w:szCs w:val="32"/>
        </w:rPr>
        <w:t xml:space="preserve"> центры формирования правовой культуры избирателей: сборник материалов областного конкурса среди библиотек Белгородской области на лучшую организацию работы по повышению правовой культуры избирателей. Выпуск третий. /Избирательная комиссия Белгородской области; [сост.: Л.Б. Белая, И.В.Буханцова, Н.П.Гоц, Д.Р.Иткина,]-Белгород: </w:t>
      </w:r>
      <w:r>
        <w:rPr>
          <w:sz w:val="28"/>
        </w:rPr>
        <w:t>ООО «КОНСТАНТА»</w:t>
      </w:r>
      <w:r>
        <w:rPr>
          <w:sz w:val="28"/>
          <w:szCs w:val="32"/>
        </w:rPr>
        <w:t>, 2008. Вып.3- 201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же </w:t>
      </w:r>
      <w:r>
        <w:rPr>
          <w:sz w:val="28"/>
        </w:rPr>
        <w:t>выпуски: №1- 2006 г., №2- 2007 г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5 лет избирательной системе Российской Федерации. (2008 г.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  <w:szCs w:val="28"/>
        </w:rPr>
        <w:t xml:space="preserve">9. </w:t>
      </w:r>
      <w:hyperlink r:id="rId2">
        <w:r>
          <w:rPr>
            <w:rStyle w:val="InternetLink"/>
            <w:color w:val="000000"/>
            <w:sz w:val="28"/>
          </w:rPr>
          <w:t>http://www.rcoit.ru/</w:t>
        </w:r>
      </w:hyperlink>
      <w:r>
        <w:rPr>
          <w:rStyle w:val="Greenurl1"/>
          <w:sz w:val="28"/>
        </w:rPr>
        <w:t xml:space="preserve"> - </w:t>
      </w:r>
      <w:r>
        <w:rPr>
          <w:sz w:val="28"/>
        </w:rPr>
        <w:t>Российский центр обучения избирательным технологиям при Центральной избирательной комиссии Российской Федерации (РЦОИТ при ЦИК России)</w:t>
      </w:r>
    </w:p>
    <w:p>
      <w:pPr>
        <w:pStyle w:val="Normal"/>
        <w:ind w:left="360" w:hanging="360"/>
        <w:rPr/>
      </w:pPr>
      <w:r>
        <w:rPr>
          <w:sz w:val="28"/>
        </w:rPr>
        <w:t xml:space="preserve">10. </w:t>
      </w:r>
      <w:hyperlink r:id="rId3">
        <w:r>
          <w:rPr>
            <w:rStyle w:val="InternetLink"/>
            <w:color w:val="000000"/>
            <w:sz w:val="28"/>
          </w:rPr>
          <w:t>http://www.</w:t>
        </w:r>
        <w:r>
          <w:rPr>
            <w:rStyle w:val="InternetLink"/>
            <w:color w:val="000000"/>
            <w:sz w:val="28"/>
            <w:lang w:val="en-US"/>
          </w:rPr>
          <w:t>belgorod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izbirkom</w:t>
        </w:r>
        <w:r>
          <w:rPr>
            <w:rStyle w:val="InternetLink"/>
            <w:color w:val="000000"/>
            <w:sz w:val="28"/>
          </w:rPr>
          <w:t>.ru/-</w:t>
        </w:r>
      </w:hyperlink>
      <w:r>
        <w:rPr>
          <w:rStyle w:val="Greenurl1"/>
          <w:color w:val="000000"/>
          <w:sz w:val="28"/>
        </w:rPr>
        <w:t xml:space="preserve"> сайт Избирательной комиссии Белгородской области.</w:t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p>
      <w:pPr>
        <w:pStyle w:val="Normal"/>
        <w:ind w:left="360" w:hanging="360"/>
        <w:rPr>
          <w:rStyle w:val="Greenurl1"/>
          <w:sz w:val="28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3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Greenurl1">
    <w:name w:val="green_url1"/>
    <w:qFormat/>
    <w:rPr>
      <w:color w:val="0066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u w:val="single"/>
    </w:rPr>
  </w:style>
  <w:style w:type="paragraph" w:styleId="21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oit.ru/" TargetMode="External"/><Relationship Id="rId3" Type="http://schemas.openxmlformats.org/officeDocument/2006/relationships/hyperlink" Target="http://www.belgorod.izbirkom.ru/-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Darkwolf</dc:creator>
  <dc:description/>
  <cp:keywords/>
  <dc:language>en-US</dc:language>
  <cp:lastModifiedBy>User2</cp:lastModifiedBy>
  <cp:lastPrinted>2002-02-08T13:40:00Z</cp:lastPrinted>
  <dcterms:modified xsi:type="dcterms:W3CDTF">2015-10-30T07:13:00Z</dcterms:modified>
  <cp:revision>39</cp:revision>
  <dc:subject/>
  <dc:title>ПРОГРАММА  ЭЛЕКТИВНОГО  КУРСА</dc:title>
</cp:coreProperties>
</file>